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spacing w:before="288" w:after="288"/>
        <w:rPr>
          <w:rFonts w:ascii="Times New Roman" w:hAnsi="Times New Roman" w:cs="Times New Roman"/>
          <w:color w:val="auto"/>
          <w:sz w:val="18"/>
          <w:szCs w:val="18"/>
        </w:rPr>
      </w:pPr>
      <w:r>
        <w:rPr>
          <w:rFonts w:cs="Times New Roman" w:ascii="Times New Roman" w:hAnsi="Times New Roman"/>
          <w:color w:val="auto"/>
        </w:rPr>
        <w:drawing>
          <wp:inline distT="0" distB="0" distL="0" distR="0">
            <wp:extent cx="3160395" cy="3160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3160395" cy="3160395"/>
                    </a:xfrm>
                    <a:prstGeom prst="rect">
                      <a:avLst/>
                    </a:prstGeom>
                  </pic:spPr>
                </pic:pic>
              </a:graphicData>
            </a:graphic>
          </wp:inline>
        </w:drawing>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Р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Я6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Рецензенты </w:t>
      </w:r>
      <w:r>
        <w:rPr>
          <w:rFonts w:cs="Times New Roman" w:ascii="Times New Roman" w:hAnsi="Times New Roman"/>
          <w:i/>
          <w:iCs/>
          <w:color w:val="auto"/>
          <w:sz w:val="18"/>
          <w:szCs w:val="18"/>
        </w:rPr>
        <w:t>О. Волков, А. Скалон</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color w:val="auto"/>
          <w:sz w:val="20"/>
          <w:szCs w:val="20"/>
        </w:rPr>
        <w:t>Янковский В. Ю.</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20"/>
          <w:szCs w:val="20"/>
        </w:rPr>
        <w:t>Потомки Нэнуни: Повесть и рассказы. — М.: Современник, 1986. — 320 с. — (Новинки «Современник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Новую книгу составили лучшие рассказы, публиковавшиеся в периодике, и повесть «Нэнуни», которую автор посвятил жизни своего деда М. И. Янковского — известного ученого-натуралиста и охотника, оставившего заметный след в освоении Дальнего Восток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Мир этой книги не вымышлен. В нем и захватывающий труд первопроходцев, и борьба с бандитами, и поединки с тиграми, медведями, барсами. Такая вот богатая приключениями жизнь выпала героям и автору этой книги.</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отомственный дальневосточник, Валерий Янковский обошел, изъездил, облетал моря и земли Востока и Севера. Знаток корейского и японского языков, он во время войны с Японией 1945 года был переводчиком. Читателям он известен по публикациям в журналах «Охота и охотничье хозяйство», «Вокруг света», «Уральский следопыт», по книге «В поисках женьшеня» и др.</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i/>
          <w:i/>
          <w:iCs/>
          <w:color w:val="auto"/>
          <w:sz w:val="22"/>
          <w:szCs w:val="22"/>
        </w:rPr>
      </w:pPr>
      <w:r>
        <w:rPr>
          <w:rFonts w:cs="Times New Roman" w:ascii="Times New Roman" w:hAnsi="Times New Roman"/>
          <w:color w:val="auto"/>
          <w:sz w:val="18"/>
          <w:szCs w:val="18"/>
        </w:rPr>
        <w:t>© Издательство «Современник», 1986.</w:t>
      </w:r>
      <w:r>
        <w:br w:type="page"/>
      </w:r>
    </w:p>
    <w:p>
      <w:pPr>
        <w:pStyle w:val="Level1"/>
        <w:rPr>
          <w:rFonts w:ascii="Times New Roman" w:hAnsi="Times New Roman" w:cs="Times New Roman"/>
          <w:color w:val="auto"/>
          <w:sz w:val="20"/>
          <w:szCs w:val="20"/>
        </w:rPr>
      </w:pPr>
      <w:r>
        <w:rPr>
          <w:rFonts w:cs="Times New Roman" w:ascii="Times New Roman" w:hAnsi="Times New Roman"/>
          <w:i/>
          <w:iCs/>
          <w:color w:val="auto"/>
          <w:sz w:val="22"/>
          <w:szCs w:val="22"/>
        </w:rPr>
        <w:t>ОТ АВ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исать правдивую повесть о своем деде стало с годами целью моей жизни. И я постарался проследить путь этого незаурядного человека со студенческой скамь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моей родине — Дальнем Востоке — Михаил Иванович Янковский оставил глубокий след. Памятником ему на морских картах служит гористый полуостров Янковского, врезавшийся в голубые воды залива Петра Великого. Стада пятнистых оленей теперешнего совхоза «Амурский», как и всех пантовых хозяйств Приморья, — плоды его рук, его безграничной любви к Природе, ко всему живому. Орнитолог и энтомолог, он был один из первых членов общества изучения Амурского края, ныне Приморского филиала Географического общества ССС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днее волею судьбы наша большая семья жила в Северной Корее. Отец и мы, три брата, много времени уделяли горам и лесам: ловили и воспитывали диких животных, собирали коллекции; охотились на зверя как в Корее, так и и соседней Маньчжурии в период образования марионеточного государства Маньчжоу-Г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редлагаемые рассказы в большинстве относятся к тому периоду, поэтому читатель встретит в них немало подлинных названий, без которых рассказы потеряли бы свой колорит.</w:t>
      </w:r>
      <w:r>
        <w:br w:type="page"/>
      </w:r>
    </w:p>
    <w:p>
      <w:pPr>
        <w:pStyle w:val="Level1"/>
        <w:spacing w:before="0" w:after="0"/>
        <w:rPr>
          <w:rFonts w:ascii="Times New Roman" w:hAnsi="Times New Roman" w:cs="Times New Roman"/>
          <w:b w:val="false"/>
          <w:b w:val="false"/>
          <w:bCs w:val="false"/>
          <w:i w:val="false"/>
          <w:i w:val="false"/>
          <w:iCs w:val="false"/>
          <w:color w:val="auto"/>
          <w:sz w:val="20"/>
          <w:szCs w:val="20"/>
        </w:rPr>
      </w:pPr>
      <w:r>
        <w:rPr>
          <w:rFonts w:cs="Times New Roman" w:ascii="Times New Roman" w:hAnsi="Times New Roman"/>
          <w:color w:val="auto"/>
        </w:rPr>
        <w:t>НЭНУНИ</w:t>
      </w:r>
    </w:p>
    <w:p>
      <w:pPr>
        <w:pStyle w:val="Level1"/>
        <w:rPr>
          <w:rFonts w:ascii="Times New Roman" w:hAnsi="Times New Roman" w:cs="Times New Roman"/>
          <w:b w:val="false"/>
          <w:b w:val="false"/>
          <w:bCs w:val="false"/>
          <w:i w:val="false"/>
          <w:i w:val="false"/>
          <w:iCs w:val="false"/>
          <w:color w:val="auto"/>
        </w:rPr>
      </w:pPr>
      <w:r>
        <w:rPr>
          <w:rFonts w:cs="Times New Roman" w:ascii="Times New Roman" w:hAnsi="Times New Roman"/>
          <w:b w:val="false"/>
          <w:bCs w:val="false"/>
          <w:i w:val="false"/>
          <w:iCs w:val="false"/>
          <w:color w:val="auto"/>
          <w:sz w:val="20"/>
          <w:szCs w:val="20"/>
        </w:rPr>
        <w:t>Повесть</w:t>
      </w:r>
    </w:p>
    <w:p>
      <w:pPr>
        <w:pStyle w:val="Level2"/>
        <w:rPr>
          <w:rFonts w:ascii="Times New Roman" w:hAnsi="Times New Roman" w:cs="Times New Roman"/>
          <w:color w:val="auto"/>
        </w:rPr>
      </w:pPr>
      <w:r>
        <w:rPr>
          <w:rFonts w:cs="Times New Roman" w:ascii="Times New Roman" w:hAnsi="Times New Roman"/>
          <w:b w:val="false"/>
          <w:bCs w:val="false"/>
          <w:i w:val="false"/>
          <w:iCs w:val="false"/>
          <w:color w:val="auto"/>
        </w:rPr>
        <w:t>ЧАСТЬ ПЕРВАЯ</w:t>
      </w:r>
    </w:p>
    <w:p>
      <w:pPr>
        <w:pStyle w:val="Level3"/>
        <w:rPr>
          <w:rFonts w:ascii="Times New Roman" w:hAnsi="Times New Roman" w:cs="Times New Roman"/>
          <w:color w:val="auto"/>
          <w:sz w:val="20"/>
          <w:szCs w:val="20"/>
        </w:rPr>
      </w:pPr>
      <w:r>
        <w:rPr>
          <w:rFonts w:cs="Times New Roman" w:ascii="Times New Roman" w:hAnsi="Times New Roman"/>
          <w:color w:val="auto"/>
        </w:rPr>
        <w:t>ПОЛУОС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за свинцово-серого предрассветного моря сверкнул ослепительный луч, а следом, как огромный оранжевый апельсин, вынырнуло жгучее солнце. И тотчас же клочья ночного тумана поплыли в голубую высь, осветились умытые росой по-весеннему ярко-зеленые сопки, пустынный берег Славянского залива. А на нем — одинокий всад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идержал коня, осмотрелся и по привычке долго путешествующих в одиночестве вслух поделился своими впечатлен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горбунок, кажется, мы добрались. Это тот самый полуостров, что так приглянулся нам с моря. Давай-ка, брат, поднимемся сейчас на эту сопку; оттуда все будет как на карте! — Подобрал покороче повод и энергично пришпорил своего маленького ко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зкорослый буланый конь, обмахиваясь давно не стриженным хвостом, ходко пробирался сквозь прибрежные заросли. Сопя и похрапывая, зигзагами взобрался на вершину горы и остановился, тяжело поводя боками. Всадник спрыгнул с седла, поправил за спиной короткий карабин и поднес к глазам сильный полевой бинок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ы, долины, море с островами — все вдруг двинулось навстречу, приблизилось, стало ясным и четким. И он, сдерживая дыхание, с восторгом долго рассматривал открывшуюся панора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чно крепкий сжатый кулак, врезался в море большой гористый полуостров. Его округлые сопки сбегали к подножию мягкими зелеными террасами, изрезанные мысами и бухтами берега то обрывались скалистыми утесами, то змеились золотистыми песчаными пляжами. И подобно ожившим морщинам на лбу великана океан размеренно катил к этим берегам бесконечные ряды длинных волн. Разбиваясь, они беспрестанно вспыхивали белой лентой приб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ил Иванович оторвался от окуляров и удовлетворенно вздохнул. Легкий ветер нес запахи раннего лета, в синем небе медленно плыли легкие облака. А впереди, сверкая в утренних лучах, распахнулось Японское море с изумрудными вблизи и сизыми на горизонте остро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ернулся — и ему открылся вид на материк. За голубой лагуной тянулась равнина, упиравшаяся в нагромождение гор, раскрашенных темными и светлыми пятнами, — характерный пейзаж смешанной Уссурийской тайги. На северо-западе в мареве тянулась гряда вершин — Синий хребет, граница с неведомой и таинственной страной Маньчжур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нковский опустил бинокль и осмотрелся. Повсюду бросались в глаза следы недавних пожаров: чьей-то злой рукой пущенный огонь уничтожил почти весь лес. Только кое-где уцелели небольшие рощи да одиноко стояли черные от ожогов вековые липы. Однако рядом уже поднималась молодая порос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утешествовал много дней и ночей. Вначале на тупоносой парусной шаланде обследовал острова и побережье Южного Приморья до границы с Кореей, а теперь возвращался верхом, осматривая отмеченные с борта бере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идываясь в седле и осаживая на крутых склонах своего горбунка, съехал к морю и двинулся вдоль девственного пляжа — еще никто не грелся и не загорал здесь. По мелкому песку, часто семеня ножками, перебегали стайки шустрых куликов. Неторопливо переваливаясь с боку на бок, прогуливались утки и чайки, совсем не страшащиеся человека. Вокруг лежали свежие и подсыхающие, издающие запах йода, водоросли, выброшенные в шторм морские ежи, звезды; спокойная в бухте утренняя волна лениво лизала бер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пляжа путь преградила впадающая в море речушка, и Михаил Иванович решил напоить коня. Но странно: лошадь только чмокнула губами прозрачную струю, подняла голову, всхрапнула и, звякнув уздечкой, зашагала прямо по воде к самому устью. И здесь, фыркнув, стала звучно, с наслаждением втягивать полусоленую воду</w:t>
      </w:r>
      <w:r>
        <w:rPr>
          <w:rFonts w:eastAsia="Verdana"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вольно осенила мысль: «Вот что значит море! Мало того, что здесь на берегу почти не заметно мошки, комаров, слепней, — оно способно заменить и солончаки, которыми так дорожат коннозаводчики Забайкал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ившись, лошадь перебрела речушку, и они взобрались на скалистый мыс. С высоты, сквозь зеленую толщу морской воды, хорошо просматривалось дно. Между колеблющимися водорослями медленно скользили темные косяки рыб. Под скалами, среди валунов, мерцали устрицы и мидии, копошились большие крабы. Янковской с большим трудом оторвался от созерцания этого таинственного подводного царства — пора было ехать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путь лежал в восточную часть полуострова. Сначала лошадка бежала лугом вдоль поросшего ольховником берега речки, потом пошла на пологий длинный подъем, оставляя змеившуюся стежку смятой травы, опрокинутых ландышей, кукушкиных башмачков, первых оранжевых лилий. Воздух был насыщен их пряными запах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из-под ног с шумом поднялся выводок-фазанов. Серенькие, похожие на куропаток, фазанята устремились за темной взъерошенной клушкой и, пролетев сотню шагов, опустились в зеленый орешник. Оттуда, почуяв приближение человека, хрипло рявкая, высокими прыжками вдруг бросилась в сторону напуганная косу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ь шарахнулся. Янковский натянул повод, проводил взглядом мелькавшую среди трав рыжую спину, улыбнулся: с непривычки этот рев действительно способен напугать до полусмерти! Вспомнил недавнюю охоту. Все уже вернулись после выхода на заре и сушились у костра, когда к табору, серый от страха, подбежал новичок гость и, боязливо озираясь, пролепетал: «Ух, только что чуть не попал в лапы тигру!..» Сидевший у костра старик, сощурясь, негромко спросил: «А ты его видал?» Новичок перевел дух: «Нет, самого тигра не заметил, но рев его слышал совсем рядом и видел удиравшего в панике козла». — «Вот то-то, что козла, — проворчал старик, — а сам, паря, в панике. Таких тигров, брат, у нас в Приморье на каждом шагу. Порты-то в порядке? То ж козел о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луверсте от перевала — снова треск в кустах. С лежки вскочили три буро-красных, в белых крапинах животных. Вытянув шеи и широко расставив уши, они несколько мгновений неподвижно смотрели на приближающихся лошадь и седока, потом повернулись и не торопясь запрыгали в овраг. Всадник осадил ко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ятнистые олени! Старые знакомые. Так вот зачем бродяги выжигают здешние леса. Ясно, на гарях куда легче промышлять драгоценные панты! Удалось бы обосноваться в этих местах — закрою дорогу браконьерам. А прекратятся бессмысленные палы, начнет плодиться этот редчайший ол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думал он в тот далекий день. Но мог ли представить, что в этой укрытой от зимних ветров долине станут выпасаться целые табуны лошадей и оленей и впоследствии он назовет ее Табунной падью? Что пройдут годы, и на ее морском берегу будут купаться и загорать его дети, потом вн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это тоже пройдет, придут совсем другие времена и другие люди, многое неузнаваемо изменится, но навсегда останутся метко и образно данные им названия гор — Шестисотая, Просека, Обсерватория; падей — Табунная, Длинная, Семивершинная; речек — Рубикон, Змейка… что и через сто лет люди будут произносить эти названия, часто совсем не ведая — кто их дал, почему, 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онечно, не подозревал, что на картах русского Дальнего Востока появится и его и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шадка незаметно преодолела перевал. А за ним, словно чаша, открылась окруженная невысокими горами долина — солнечная и тихая, с небольшой каменистой горкой и террасой посредине, на которой стояло несколько уцелевших от пожара лип. В долину с трех сторон впадали ручьи, образуя небольшую речку. Ключи выбегали прямо из недр, и сразу мелькнула мысль: они не должны замерзать зимой, это очень важно. Спешившись на галечном бережке, Янковский напился прозрачной воды, переехал речку, приблизился к горке и натянул повод. Конь послушно остано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лый ветер играл травой и цветами, стояла удивительная тишина; кругом ни дымка, ни пашенки, ни тропинк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садник расседлал коня, вынул удила, стреножил. Конь вздрогнул холкой и жадно захрустел сочной травой.</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ьское восстание 1863 года</w:t>
      </w:r>
      <w:r>
        <w:rPr>
          <w:rStyle w:val="FootnoteCharacters"/>
          <w:rStyle w:val="FootnoteAnchor"/>
          <w:rFonts w:cs="Times New Roman" w:ascii="Times New Roman" w:hAnsi="Times New Roman"/>
          <w:color w:val="auto"/>
          <w:sz w:val="20"/>
          <w:szCs w:val="20"/>
        </w:rPr>
        <w:footnoteReference w:id="2"/>
      </w:r>
      <w:r>
        <w:rPr>
          <w:rFonts w:cs="Times New Roman" w:ascii="Times New Roman" w:hAnsi="Times New Roman"/>
          <w:color w:val="auto"/>
          <w:sz w:val="20"/>
          <w:szCs w:val="20"/>
        </w:rPr>
        <w:t xml:space="preserve"> привлекло под свои знамена много молодежи, и не только поляков. Естественно, примкнули к нему и студенты Горы-Горецкого сельскохозяйственного института, который в это время заканчивал шляхтич Михал Иванович Янковский. Отряд студентов под командованием капитана генерального штаба повстанца Звеждовского попал в окружение. Пленные предстали перед военным трибуналом царского наместника в Польше Муравьева-«вешателя». В этот день Янковский навсегда расстался с родителями, тринадцатью братьями и сестрой, потерял родовое имение в Люблинской губернии Царства Польского, институт, друзей, любимую девушку. «…К восьми годам каторжных раб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отправкой в Сибирь его навестила мать. Благословляя, надела на палец сына дорогой фамильный перстень с ампулкой яда под камнем. Прощаясь, шепнула: «Не давай над собой издеваться, если силы совсем тебя оставят, сорви рубин зуб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сконечно долгий кандальный этап от Смоленска до Нерчинска, отмеченный покосившимися крестами тех, кто этапа не осилил. В Нерчинске — сырые темные шахты, не так давно покинутые декабристами. Позднее — строительство барж на реке Ингоде под Читой, в казачьей станице Сиваково. Земляк, бывший профессор Варшавского университета, доктор биологии Бенедикт Дыбовский. Одно лето бок о бок на строительстве барж — и дружба на всю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мнистия 1868 года — «на вольное поселение в пределах Восточной Сибири». Сверкнув красной искрой, перстень с ядом навеки утонул в сибирском сугробе. Первые четыре года «вольного» поселения — работа на золотых приисках Олекмы. Постоянная переписка с Дыбовским. И вдруг — предложение от него: принять участие в экспедиции на Дальний Восток. Задание исходило от Императорского Русского Географического общества (ИРГО) в Иркутске. Дыбовский получил разрешение на двух помощников, Михаила Янковского и Виктора Годлевского. Бывшие каторжники вновь встретились в станице Сивак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два лета их лодка «Надежда» под парусом и на веслах обошла Ингоду, Онон, Шилку, Аргунь и спустилась по Амуру до устья Уссури. Здесь, в станице Козакевичево, встретили новый, 1874 год, провели вместе последнюю зиму. Собранные за два года образцы горных пород, препарированные экспонаты рыб, зверей, птиц, насекомых, пронумерованные и описанные, отправлены со встречными пароходами в Иркут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енно сюда, в станицу Козакевичево, приехал управляющий прииском на острове Аскольд в Японском море ссыльный поляк Чаплеевский. Он получил разрешение вернуться на родину и искал себе замену. Описывал бесценную флору и фауну острова, полную самостоятельность управляющего, «министерское» жалование. Дыбовский рекомендовал пана Михала, и тот без колебаний принял предложение. Из военного поста Владивосток, где он подписал контракт с хозяином прииска Кустером, Янковский уплыл на Аскольд на шхуне «Морская корова» известного китобоя, вольного шкипера Фридольфа Г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ый управляющий взялся круто. Отвоевал у моря богатую россыпь, увеличил добычу. Организовал добро вольное охотничье общество, запретил отстрел исчезающих пятнистых оленей. Завез и развел на острове фазанов. Ликвидировал замаскировавшихся под рабочих бандитов-хунхузов, которые воровали золото и выбивали оленей ради драгоценных пан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три года Янковский собрал и отправил в Петербург, Варшаву, Францию и Германию огромное количество бабочек и птиц. Открытым для науки подвидам было присвоено его имя. Оно стало широко известным среди всех энтомологов и орнитологов, во всех музеях и частных коллекциях Евро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быча золота росла. Кустер предложил перезаключить контракт на еще более выгодных услов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нковский посмотрел на свою лошадку, усмехнулся с бороду: как ни странно, но вот ради кого он хочет пожертвовать теперешним своим благополучием. Потомок рейтар, сын многих поколений лошадников, он давно вынашивал мысль, которая лишь теперь может стать реальностью. Дальнему Востоку нужна своя лошадь. Ее фактически нет. Те крошки — пони, которых приводят из Китая и Кореи, не способны решить транспортных проблем: тащить тяжелую телегу, а тем более пушку; служить кавалерии; тянуть плуг переселенца-хлебороба. Привозные, из России и Европы, не могут как следует акклиматизироваться в здешнем влажном климате, чахнут и гибнут. Только путем скрещивания местной азиатской и пришлой европейской пород можно добиться того, что конь смешанных кровей будет надежно служить человеку на этой далекой окра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ил Иванович прищурил чуть раскосые карие глаза: заглянуть бы, что будет здесь через три, пять, десять лет? Скорей всего, вот под этой с игрушечными скалами горкой должны встать его дом и службы будущей заимки. Отсюда рукой подать до удобной восточной гавани, что смотрит прямо в Амурский залив, на Владивосток. Да, выбор сделан.</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Через несколько дней Михаил Иванович уже направлялся в приемную адмирала Эрдмана, военного губернатора Приморской области.</w:t>
      </w:r>
    </w:p>
    <w:p>
      <w:pPr>
        <w:pStyle w:val="Level3"/>
        <w:rPr>
          <w:rFonts w:ascii="Times New Roman" w:hAnsi="Times New Roman" w:cs="Times New Roman"/>
          <w:color w:val="auto"/>
          <w:sz w:val="20"/>
          <w:szCs w:val="20"/>
        </w:rPr>
      </w:pPr>
      <w:r>
        <w:rPr>
          <w:rFonts w:cs="Times New Roman" w:ascii="Times New Roman" w:hAnsi="Times New Roman"/>
          <w:color w:val="auto"/>
        </w:rPr>
        <w:t>У ГУБЕРНА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ав, как обычно, в шесть, Михаил Иванович напился чаю, привел себя в порядок, неторопливо прошелся по берегу Золотого Рога и поднялся на еще не мощенную тогда главную улицу — Светланск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третий год знал Владивосток. Этот далекий форпост Российской империи рос и развивался на глазах, но статуса города еще не получил. В жизнь небольшого порта заметное оживление вносили предприимчивые заморские купцы, мелкие торговцы, всякого рода скупщики и перекупщики, артели сезонных рабочих и стара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оль причала — одна к одной — лепились тупоносые плоскодонные шаланды. По переброшенным на берег узким и гибким сходням, балансируя, бегали неутомимые грузчики. Одни грузили на джонки тюки с сушеной морской капустой и вяленой рыбой, другие выносили на берег привезенные товары. На базаре шла оживленная торговля. Завидев остановившегося прохожего, торговцы махали руками, предлагали сладости и фрукты, свою водку и табак, шелка и посуду, рис и птицу. Скупали и увозили морскую капусту, рыбу и трепангов, шкурки соболя, панты и женьшень, самые пронырливые — тайком — золото. Все корейцы были одеты в белое, китайцы — синее. Холостые носили длинные черные к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ил Иванович шел вдоль редкой цепочки деревянных домов, среди которых заметно выделялись несколько каменных и кирпичных казенных зданий и домов первых владивостокских купцов: Чурина, Кунста, Семенова, Шевелева. Золотилась куполами Успенская церковь. Портовые постройки и азиатские фанзы на окраине отражались в голубом зеркале бухты Золотой Рог. А на протянувшейся среди зеленых холмов одной из красивейших гаваней мира стояли на якорях двух- и трехмачтовые парусники — фрегаты, корветы, шхуны — с мощными бугшпритами, высокими мачтами, длинными ре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были годы, когда на поверхность этой бухты еще опускались на отдых белоснежные стаи лебедей, когда, видимые невооруженным глазом, в соседнем Амурском заливе пускали фонтаны громады киты. Когда, не давая уснуть бедным жителям окраин, заливались ощетинившиеся от страха собаки, а тигр уносил с поста часового, оставив «на память» начальству полушубок и берданку. И совсем недавно среди бела дня в центре города вышла на берег переплывшая Золотой Рог тигр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 время, пока Янковский прогуливался по Светланской, военный губернатор в своем просторном кабинете внимательно изучал его дело. Еще вчера, после того, как чиновник по особым поручениям Мельгунов доложил о записавшихся на прием посетителях, адмирал затребовал материал на политического ссыльного. Сейчас он неторопливо листал страницу за страниц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с оружием в руках принимал участие в мятеже. Получил восемь лет каторжных работ. Да, Муравьев не либеральничал… Дальше. Переведен на вольное поселение в пределах Восточной Сибири с возвращением прав дворянства, но оставлен под гласным надзором полиции. Нарушений режима не замечено, хотя и продолжает дружить с политическими ссыльными, многим помогает. Но человек дельный, Кустер им весьма доволен. Сообщает, что Янковский впервые навел на Аскольде образцовый порядок, ликвидировал банду. Теперь хочет устроить свое хозяйство на западном берегу Амурского залива, намерен вывести дальневосточную лошадь. Что ж, это важное дело. Хорошая лошадь остро необходима переселенцам, а особенно кавалерийским и артиллерийским частям. Такую инициативу нужно поддержать. А если ничего не получится — потеряет свое время и деньги. А может, и больше… Но зато, если выйдет, в Петербурге, конечно, скажут: «Ну и молодец Эрдман! Смотрите, что организовал!» А генерал-губернатор Восточной Сибири в своем ежегодном верноподданническом докладе донесет об успехе самому монарху… Но присматривать за этим субъектом, конечно, нужно. Кто его знает, что у него на уме? Надо потолковать об этом с полицмейст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е превосходительство, записавшийся на десять часов Янковский ждет в приемной, — доложил адъют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дъютант открыл дверь и пропустил посетителя. Сегодня управляющий прииском острова Аскольд выглядел иначе, чем в походе: расчесанная пышная борода, белый накрахмаленный воротничок, галстук бабочкой, модные штиблеты на высоком каблу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дмирал умел расположить к себе посетителя, слушал Михаила Ивановича внимательно, с интересом. И Янковский с увлечением рассказывал ему об островах Попова, Рейнеке, Рикорда, Желтухина, о районах Посьета и Новокиевска. Места приглянулись, но со временем, он полагает, тамошние обширные луга и пастбища могут потребоваться для казенных нужд, а вот полуостров в Амурском заливе — всего в сорока верстах от Владивостока — невелик и еще никем не зан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тально ознакомившись с прибрежной полосой Посьетского района в целом, ваше превосходительство, я, как агроном по образованию, утверждаю: она никогда не станет ареною поселения нашего крестьянина-хлебопаш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Это очень серьезное и смелое заключ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о я за него отвечаю. Слишком часты летние туманы. Я побывал в деревушках корейских переселенцев. Даже они, культивируя более неприхотливые, чем пшеница и рожь, злаки — акклиматизированные чумизу, кукурузу, бобы, овес — все равно селятся не у моря, а подальше от него, в долинах речек, в горах. И я убедился — чем ближе к морю, тем созревание дольше. Но травы хороши, и у моря заметно меньше гнуса. А это говорит о больших перспективах животноводства. И моя цель вывести свою, приморскую лошадь, сильную, выносливую, смешанных европейско-азиатских кров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ил Иванович почувствовал, что увлекся, и остано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бернатор внимательно разглядывал гостя, его прямой, правильной формы нос, высокие скулы, твердый взгляд карих глаз. «Да, видно, этот умеет работать и добиваться поставленной цели. Энергичен и смел, прошел огонь, воду и чертовы зубы. И его, похоже, влечет не нажива, а идея, меч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езное дело затеваете, милостивый государь, очень нужное. Но считаю долгом предупредить, что крайне трудное и рискованное. Сами знаете — Уссурийский край велик. Поселение вдали от гарнизона может быть чревато самыми серьезными последствиями. Таежная граница рядом. Двуногие и четвероногие хищники могут доставить вам большие неприятности. Мы, конечно, всемерно поддержим ваше благое начинание, но постоянной опеки гарантировать не сможем, предупреждаю. Советую подобрать надежных компаньонов и полагаться главным образом на свои силы. В принципе же предприятие весьма одобряю, принимайтесь с бо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орно благодарю, ваше превосходительство. Теперь главным для меня будет отвод угод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ам указание произвести для вас необходимые отводы. Только земельное управление все еще не переведено во Владивосток из Николаевска-на-Амуре. Так что землемеры прибудут лишь с очередной оказией. Но пусть это вас не смущает, подавайте зая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же подам заявку в канцелярию и начну подыскивать подходящего компаньона, надежного товарища. Кое-кто на примете у меня имеется. А что касается опасностей, то вы правы, они возможны, и я их предвижу. Корейские переселенцы очень жаловались на тигров и волков, а особенно на хунхуз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стер докладывал, как вы ловко разделались с ними на Аскольде. Это хорошо. Значит, известный опыт у вас уже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ыт невелик, но, думаю, может пригодиться. Корейцы же рассказывали, что хунхузы имеют хорошо налаженную связь через своих лазутчиков, мирных с виду промысловиков пушнины, земледельцев, искателей женьшеня. Сильно запуганные, многие, вероятно, поневоле выполняют роль их соглядатаев. Тем не менее разбойникам всегда известно, есть ли поблизости воинские части. И как только они убеждаются, что нет, сразу же начинают свои набеги. Убивают, грабят, уводят в плен, чтобы получить выку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 их зверствах мы тоже немало наслышаны. Что же вы думаете предпринять? Ведь один в поле не во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же толковал об этом с местными поселенцами и встретил немало решительных людей, а среди молодежи — ловких парней и хороших охотников. Постараемся охватить всех, кто имеет оружие, кто способен дать отп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обряю. Действуйте. Но держите ухо востро и поддерживайте связь с гарнизоном. Я скажу полковнику, чтобы в случае запроса немедленно высылал под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нковский откланялся и вышел. Направился в канцелярию и тут столкнулся с Мельгун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прошел ваш визит? Можно поздравить с успе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ю за содействие. Губернатор считает задуманное мною полезным, обещал помочь. Вот с его санкции несу заявку на отвод участ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я сам займусь этим вопросом, вызову землемеров. Значит, скоро будете хозяином. Только простите за нескромный вопрос, но это по дружбе — а как с хозяйкой? Я помню, вы не так давно потеряли подр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идно, так на роду было написано. А теперь сынишка Шурка остался неприкаянным. Хорошо еще, нашел старушку присматривать за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делать, жизнь есть жизнь, Михаил Иванович, однако сейчас вам просто необходимо подыскать жену. А то какой же вы будете хозя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гласен, но ведь это же не в магазин пойти. Я убедился, что жениться удачно — вообще трудная задача, а здесь, сейчас особенно. Женщин раз-два — и обчелся, а девушек на выданье и подавно. Да и как так вдруг познакомиться, не будучи знакомым с семьей? Я ведь почти никого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гу дать один совет, — Мельгунов, когда смущался, тянул раздвоившуюся бороду в разные стороны, наклоняя голову. — Выкраивайте поскорее несколько дней и приезжайте сюда еще раз. Запишите адрес фотографа Карла Ивановича. Жена на днях рассказывала, что он уже сфотографировал всех девушек Владивостока и создал для и их особый альбом. А раз фотографирует, значит, и знакомится, имеет о них определенное представление. Таким образом парень сам, кажется, пытается подхватить хорошую невесту. Словом, как приедете, идите прямо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это неплохая идея. Спасибо за совет. Я буду просто вынужден им воспользоваться. Без жены и верно хоть от хозяйства отказыв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ростились. Янковский вышел из резиденции главы Приморья и в раздумье зашагал к пристани. Из головы не шел разговор с Мельгуновым. Шуркиной матери нет, а семью создавать нужно… Любовь? Нет, он считал, что с этим в его жизни покончено навсегда. Его звезда — единственная и неповторимая — осталась там, за порогом рокового шестьдесят третьего. Теперь он должен жениться без романтики, с ясной головой. Разумеется, избранница должна быть молода и хороша собой, добра и внимательна к нему и их будущим детям. Ни в коем случае не должна быть белоручкой. Хорошо, чтоб даже полюбила его ружья и собак!.. Но как найти такой клад, как познакомиться с подходящей девушкой, если он почти никого здесь не знает и бывает от случая к случаю?! А невесты наперечет. Спасибо Мельгунову, что подсказал. Да, без этого фотографа, видимо, не обойт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пустился к деревянному причалу, окликнул перевозчика. Желтолицый лодочник, в неизменной синей куртке, с длинной черной косой, ловко работая одним кормовым веслом, подогнал легкую лодку-шампу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са, капитана. Куда ходи бу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евшись на средней скамейке, Янковский указал на небольшую шхуну на рей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вон туда, только побыстр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я во весь рост в задней части суденышка, лодочник «юлил» за кормой веслом с длинной лопастью. Как бы буравя воду, удивительно быстро гнал лодку в нужном направлении. Шлепая по мелкой волне словно обрубленным, прямоугольным носом, плоскодонка ходко приблизилась и пришвартовалась к стоящей на якоре «Морской корове». Вольный шкипер Гек стоял на мостике, дымя почерневшей трубкой. Янковский поднялся на борт, и они обменялись рукопожат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кипер дал команду поднимать якорь, ставить паруса. «Морская корова» медленно повернулась к выходу из Золотого Рога. Втянулась в Босфор Восточный, миновала его и легла на курс острова Аскольда. Мерно покачиваясь на крупных горбах мертвой зыби, шхуна уходила все дальше на восток, а двое на мостике вели неторопливую бес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лыхал, ты плавал на корейски шаланда. Ну как, где побывал, что на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ъехал все берега на юг от Владивостока, Фридольф Кириллович, и присмотрел неплохое место для хозяйства. Видел полуостров между Славянским и Амурским заливами? Он мне понравился. Хорошие пастбища, отличные бухты. Тьма рыбы, крабов, устриц. Поднимал фазанов, коз, даже оленей. Лес, правда, какие-то бродяги выжгли основательно, но если его оберегать, он поднимается быс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наю этот полуостров. На земля не ступал, но в бухта заходил, смотрел. Ничего, бухта удобная. Глубоко, тихо. И рыба действительно 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я был у губернатора, доложил о своих планах поставить там заимку, разводить лошадей. Адмирал одобрил, обещал поддержку. Но предупредил, да я и сам знаю, что одному селиться трудно и опасно. Он сказал — ищите надежного компаньона, я сразу же подумал о тебе. Слушай, давай перекочуем вместе. У тебя шхуна, у меня лошади — куда захотели, туда и подались. Охота и рыбалка богатые, киты тоже рядом. Вдвоем обживать новое место куда сподручнее и безопаснее, сам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долго молча пыхтел труб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сразу не понравилась бухта Разбойник, где сейчас моя фанза. Сам давно думал искать другое место. Славянский полуостров ничего, подходящий. Конечно, потом будем еще вместе смотреть, будем думать, что нужно приготовить, подробно говорить. А пока так: вот тебе моя рука — давай вместе собираться на Славя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хорошо. Теперь у меня на душе спокойнее. Если сегодня не торопишься, останавливайся у меня ночевать, вечером все и обсудим не тороп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ого еще думал приглашать с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т вопрос мы обсуждали с помощником Бабихом. Ему тоже надоело жить на Аскольде, хочет войти со мной в компа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дрей Петрович очень правильный человек. Его надо брать. Только как Кустер — разве отпустит вас обоих с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го предупредим заранее, пусть ищет замену. А контракты у меня и у Андрея Петровича истекают весной 1878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ебуйте, пусть ищет людей, только трудно найти сразу подходящий. А вечером я приду, будем толковать все в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вечер, в новом, построенном по предложению Кустера двухэтажном доме управляющего, в гостиной, собрались все трое. Эта комната больше напоминала музей. На стенах — несколько пар красивых оленьих рогов; на полках — черепа морских зверей, чучела редких птиц. В специальных ящиках под стеклом богатые коллекции ярких жуков и бабочек. Герба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ил Иванович рассадил гостей вокруг стола, положил бумагу, перья, поставил массивную черниль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ставим списки всего самого необходимого, что нам нужно подготовить. Впереди еще больше года, но время пролетит незаметно. И нужно ничего не пропус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к пыхнул труб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се надо писать. Постепенно будем доставать кто что может. Андрей Петрович, ты пи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же составил предварительный список самого необходимого инструмента и строительных материалов. Сейчас вам зачитаю, а вы добавите, если я что упустил. — Бабих откашлялся, развернул убористо исписанный лист: — Слушайте перечень, а количество проставим потом: топоры, пилы, молотки, стамески, долото. Кайлы, ломы, лопаты. Гвозди, кровельное железо, известь. Печные дверца, поддувала, колос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знечное оборудование: наковальню, щипцы, кувалду, молот, — добавил Михаил Иванович, предвидя необходимость в подковах, осях, ободьях для тележных колес, полозьев для са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аны для китовый жир, пакля, смола, вар, — подсказал Г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их записал и поднял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руж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о, это очень важно. Каждый должен доставать несколько берданка, винчестер, порох, пули, — Гек совсем окутался ды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их недавно сильно простудился, покашливал, врач велел бросить курение совсем. Михаил Иванович дымил редко, в основном по вечерам. Сейчас он сосредоточенно раскуривал свою пенковую труб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убернатор предупредил, что охранять нас некому, надо полагаться прежде всего на самих себя. Главная опасность — хунхузы. Мы ведь будем у них бельмом на глаз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 следующее утро Гек уплыл, а вскоре появился на новой шхуне — купил более удобную для охоты на китов двухмачтовую «Анну». Иметь в глуши свое судно было чрезвычайно важно. Михаил Иванович убеждался, что они с Бабихом подобрали незаменимого соседа. Однако его все больше беспокоил вопрос о будущей хозяйке фермы. На Бабиха рассчитывать нечего — он убежденный холостяк. Возможно, после несчастной любви, хотя об этом никогда не рассказывает. По его словам — все они одинаковы: капризны, эгоистичны. У Гека есть жена и сынишка, а у него — один Шурка. В самом деле, каким же он будет хозяином без хозяйки? Такое положение никак не вязалось с его планами.</w:t>
      </w:r>
    </w:p>
    <w:p>
      <w:pPr>
        <w:pStyle w:val="Level3"/>
        <w:rPr>
          <w:rFonts w:ascii="Times New Roman" w:hAnsi="Times New Roman" w:cs="Times New Roman"/>
          <w:color w:val="auto"/>
          <w:sz w:val="20"/>
          <w:szCs w:val="20"/>
        </w:rPr>
      </w:pPr>
      <w:r>
        <w:rPr>
          <w:rFonts w:cs="Times New Roman" w:ascii="Times New Roman" w:hAnsi="Times New Roman"/>
          <w:color w:val="auto"/>
        </w:rPr>
        <w:t>СВАТОВ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йдя суровую жизненную школу, Михаил Иванович в свои тридцать пять лет умел счастливо совмещать горячее сердце и холодную голову. Быстро и твердо осуществлял поставленные задачи. И ранней весной 1877 года он прибыл во Владивосток с твердым намерением — найти невесту. Адрес фотографа лежал в кармане, и он без труда разыскал занимаемый им дом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убоглазый, со светлыми усами и бритым, как у англичанина, подбородком, Карл Иванович Шульц сразу произвел приятное впечатление. Мягко улыбнулся, пригласил зайти. Они прошли в маленькую, увешанную фотографиями мастерскую, присели. Янковский предста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мы видимся впервые, но я буду откровенным и начну сразу о деле. Я пришел не фотографироваться. Приехал просить вас помочь подобрать невесту. Мне рекомендовал вас господин Мельгунов. Вы, кажется, знакомы с его супругой, и она рассказы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льц снова осветился улыб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л, понял. У меня в самом деле собраны фотографии здешних невест, всех девушек на выда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ил Иванович с облегчением вздохнул. Самое деликатное, а потому и самое трудное, осталось позади. Карл выглядел простым и открытым парнем, с ним было легко, и Янковский откровенно поделился своими планами и запросами. Выслушав внимательно, Шульц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д помочь чем могу. Сейчас я должен бежать по вызову, а вы располагайтесь как дома. Тут, за мастерской, моя квартира. Есть диван и кровать. Оставайтесь ночевать. После ужина я покажу вам свой альбом и расскажу все, что знаю о каждой деву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они долго сидели рядом, склонившись над историческим альбомом. Михаил Иванович переворачивал страницу за страницей, и с каждой на него смотрело обрамленное замысловатыми виньетками новое, незнакомое девичье лицо. Блондинки и брюнетки, завитые и с косами, в дорогих, с кружевами, и простеньких платьях. Глядели задумчиво, кокетливо, коварно. И каждая оставалась для него тай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ментировал примостившийся рядом Шульц. Он действительно довольно хорошо знал каждую — ее родословную, характер и взаимоотношения в сем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нковский перевернул страницу и загляде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нравится? Да, красива, но очень избалована родителями и общим вниманием, особенно молодых офицеров. Капризна, любит ухаживания и наряды. Нет, такая вам не под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это дочка весьма состоятельных родителей, за ней дадут солидное приданое. Но она девица с гонором и вряд ли станет хорошей хозяйкой. Очень сомнев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риданого мне как раз не нужно. Принципиально. Денег на первое обзаведение хватит, а дальше от самих будет зависеть. Не дай бог попасть в полон к жене ради ее капита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с понимаю, однако сам бы от денег не отказался. Расширил бы свою мастерскую… Но — идем дальше. Эта брюнетка — дочь старшего морского офицера. Слышал, он скоро заканчивает здесь службу, и вся семья только и мечтает о возвращении в Кронштадт или Петербур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пусть едет на здоров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а бесприданница Олечка Кузнецова. Живет у дяди почти на положении прислуги. Вот кто хозяйка! Она в доме одна за всех, хотя в семье Куркутовых еще четыре женщины: сама хозяйка — ее тетка, бабушка и две кузины. Но никто из них ничего не делает. Ольга и готовит, и шьет, и убирает. Летом, говорят, в пять утра уже бежит с узлом белья на ре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дошли до последней невесты, Михаил Иванович захлопнул альбом, поблагодарил хозяина и устроился на кушетке. Но заснуть не мог. Перед закрытыми глазами проплывали лица пятнадцати незнакомых, а поэтому таких загадочных девушек. Хотелось проникнуть в душу и думы каждой. И все-таки белокурая Ольга казалась самой симпатичной и подходящ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знав, что Куркутов — заместитель начальника порта, наутро, как бы по делу, отправился в контору. Познакомился и был приглашен к обеду. Несомненно предполагая, что гость имеет виды на одну из дочерей, супруги и бабушка отнеслись к управляющему Аскольдом — жениху с положением — откровенно благосклонно. Но избалованных девиц Куркутовых он оценил в первые же полчаса: не подхо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о ему сразу понравилась открытая улыбка Ольги, стройная, легкая фигурка, а главное — на редкость веселый, добрый нрав. Привлекала бьющая ключом энергия, удивительное трудолюбие, быстрота и уверенность походки. Одетая в простенькое ситцевое платье с подвернутыми для работы рукавами, Ольга все время была чем-то занята. И все получалось у нее легко и просто, всюду она успе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ил Иванович исподволь приглядывался и взвешивал, но сделать предложение в первый же приезд все-таки не решился. Сказал, что его ждут срочные дела, и вернулся на Аскольд. Думал и передумывал, а спустя месяц принял окончательное решение и снова появился во Владивостоке. Улучив подходящий момент, с глазу на глаз, предложил Ольге стать его же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ой, красивый, занимающий солидное положение в обществе, он не без основания полагал, что бедная сирота, которая в двадцать два года, по-видимому, не знала еще женихов, без колебаний бросится ему на шею. Но ошибся. Поблагодарив за честь, Ольга попросила разрешить ей подумать. Несколько задетый, он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те советоваться с теткой и бабуш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умела твердо и открыто смотреть в лицо собеседника своими серо-зелеными глазами. И не опустила их перед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Михаил Иванович, буду советоваться только со своим сердцем. Я отвечу вам в следующее воскресе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ор состоялся в среду. И пришлось ждать, недоумевать, даже беспокоиться. Но в воскресенье, встретив его приодетой по-праздничному, она ответила — «да». Тогда, взяв за руку, Михаил Иванович ввел ее в гостиную, где в это утро расположились хозяева и визитеры, почтительно поклонился бабушке и чете Куркутов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а, прошу поздравить нас как жениха и невес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ушка качнулась в кресле, ухватилась за подлокотники. Тетка и гости застыли на своих местах, девицы приоткрыли рты. Глава семьи крякнул и онемел довольно надолго. Позднее Михаил Иванович со смехом рассказывал друзьям, что его заявление произвело эффект разорвавшейся бомбы! Он читал на лице Осипа Ивановича Куркутова почти ужас. Ведь мало того, что гость избрал неродную дочь. Он уводил из дома прекрасную, а главное — такую удобную бесплатную прислугу! С ее работой едва ли справятся две наемных. Дядя думал, что так будет 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ушка пришла в себя первой, выдавила кислую улыбку и поманила молодых к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йдите, подойдите, я вас поздравлю. Дай вам б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ил Иванович приложился к желтоватой ручке, бабушка поцеловала его в лоб, потом обняла и перекрестила Ольгу. Постепенно все стали приходить в себя, поздравлять, высказывать свои «искренние» пожелания счас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дней справили скромную свадьбу. Однако при оформлении бракосочетания произошел конфуз. Когда молодой предложили расписаться в брачном контракте, она подняла глаза и сказала очень споко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могу, я писать не ум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ил Иванович не поверил своим уш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ак, Оля, вы же говорили, что прочли много книг, рассказывали мне о них. Вы шу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смотрела на него таким же открытым взглядом, как при первом их объясн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Михаил Иванович, я не шучу. — Она всю жизнь при людях так и называла его — «Михаил Иванович», «вы». — Меня не учили и не отдавали в школу, но я очень хотела читать книги и выучилась… самоучкой. Читать в самом деле люблю и читаю по ночам, но писать не ум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взглянув в эти не ведающие лжи глаза, Михаил Иванович вдруг увидел весь безрадостный путь маленькой девочки из далекого Иркутска. Увидел ее бедное серенькое детство — без заботы и ласки, в окружении черствых родственников, которые видели в девочке только удобную бесплатную прислугу. Не могли даже научить писать! Он с усилием справился со спазмом в гор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ичего, Оля, ничего. — И сразу перешел на «ты». — Черкни, как можешь. Скоро мы будем дома, начнем учиться. Не беспокойся, ты будешь хорошо пис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ым приятным гостем на свадьбе был, конечно, добрый волшебник из сказки — веселый Карл Шульц. Молодые взяли с него слово летом обязательно приехать на Асколь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ямо от стола двинулись к пристани, где их ждала готовая к отплытию небольшая парусная лодка. Супруги расположились на корме, Михаил Иванович взялся за румпель. Веселый шквал сразу наполнил парус, и суденышко начало быстро набирать 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морю гуляли беляки, и бот, кренясь, едва не черпал зеленоватую воду. Но Ольга не проявляла признаков слабости. С восторгом глядела на чаек и шустрых нырков, на волны, на далекий берег и счастливо улыбалась мужу. Еще бы! Она видела все это впервые и впервые в жизни готовилась стать хозяйкой в собственном до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строве их встречали. В домике управляющего был сервирован свадебный ужин, на который собрались все служащие прииска. Сухой и всегда как бы немного желчный Бабих приветствовал молодую хозяйку вежливо, но весьма сдержанно, а она заговорила с ним как со старым знаком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 Андрей Петрович? Михаил Иванович много говорил о вас, очень уважает. Пожалуйста, заходите к нам почаще. Я скоро все приведу здесь в поря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а неделя, две, месяц. И — странное дело: Бабих появился в их доме раз, другой, потом стал приходить почти каждый день. И вдруг Михаил Иванович увидел его с роскошным букетом полевых цветов, который тот галантно преподнес Ольге Лукинич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а, поблагодарив, убежала по своим хозяйственным делам, Бабих смущенно про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ерно, удивлены. Михаил Иванович? Старый циник и ненавистник женщин Бабих носит вашей жене цв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нковский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едь этого не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сам понимаю. Но, верите, никогда не думал, что мне придется так изменить свое мнение о женщине. Однако не подумайте — в целом. Нет. Просто убедился, что Ольга Лукинична — редкое исключ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едь комплимент и тому, кто выбирал. Оля и правда — находка. С каждым днем я убеждаюсь в этом все больше. Главное, что меня подкупает, — она всегда довольна окружающим и вовсе не страдает этой отвратительной болезнью, свирепствующей в русском интеллигентном обществе, — скукой. Я сейчас никак не могу согласиться с Гейне, который утверждал, что каждый супруг хотя бы раз в день обязательно жалеет, что жен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Гейне, наверное, прав. Просто вы, дорогой господин управляющий, вытянули счастливый би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момент они услышали за окном звонки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рсик, Барсик, хорошая собачка, пойдем сегодня к морю, да? Сядь, подожди, сейчас принесу тебе кост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ил Иванович улыбнулся в бор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старик Барсик сразу признал ее. А у собак удивительно тонкий нюх на хороших людей. Ведь раньше он признавал только меня, а сейчас, негодяй, делит свою люб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ами Михаил Иванович обучал Ольгу русской письменности, азам арифметики, истории, географии. Вскоре она так преуспела, что помогала ему вести метеорологические записи. Отлично выучилась стрелять. Сначала по неподвижной, а потом по движущейся миш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берегу бухты устраивали состязания в стрельбе по пляшущим на волнах бутылкам. И Ольга, за исключением мужа, перещеголяла всех стрелков-мужчин.</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оздравляю, Ольга Лукинична, — сказал Бабих. — Отлично! Ну, а до Михаила Ивановича дотянуться не пытайтесь. Я не раз наблюдал, как он разбивает пулей подброшенный в воздух камень! Это, видно, у них в роду…</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лето молодые супруги излазили с Барсиком Аскольд вдоль и поперек. Удалось поймать два новых подвида бабочек. Отправляя их для определения во Францию, Михаил Иванович просил ученых присвоить не официальное дополнение к названию вида, как это принято, «Янковский» — на этот раз он просил назвать одну «Зефирус Михаиэлис», а вторую «Дасихира Ольга». Так Михаил Иванович увековечил имя жены среди энтомологов всех стр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еди лета Янковских навестил Карл Шульц с женой! Он воспользовался примером своего клиента и сделал предложение одной из оставшихся в его альбоме невест — бонне в семье губернатора. Несколько дней обе пары гуляли по роскошному в это время года острову, играли в горелки, резвились, как дети. И Шульц в их доме сделал фотографию, которая пережила столетие. На ней чернобородый Михаил Иванович сидит, скрестив ноги, в глубоком кресле. Ольга — молодая и стройная — облокотившись на спинку, стоит рядом, а у их ног — преданный Барс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год семья Янковского заметно увеличилась. Кроме Александра, взяли на воспитание мальчика-сироту Андрея Аграната. У Ольги Лукиничны родилась дочь, названная в честь матери Михаила Ивановича Елизаве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было готово для переселения на необитаемый полуостров, но опасения Гека подтвердились. Хозяин прииска не нашел замены и не отпустил Янковского и Бабиха, задержав еще на г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оветовавшись с компаньонами, вольный шкипер решил не откладывать свой переезд, начал строиться. Вскоре на берегу далекой восточной бухты Славянского полуострова, позднее названной бухтой Гека, вырос первый домик. Но капитан продолжал возить грузы на Аскольд и, разумеется, стал постоянным гостем в доме Янковских. Его появление было праздником. Шкипера усаживали за стол, звали Бабиха и жадно расспрашивали о новом доме, о его семье, о жизни на обетованной земле. А он умел описывать живо, ярко, карти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лось, они видят белую, разукрашенную морскими раковинами усадьбу у моря, беседку, скамейки из дерна, горбатый мостик через речушку. Поля дикой земляники в дубовой роще позади дома. Тучи сельди, скумбрии, наваги, красноперки, камбалы в «его» бухте. Кипящие косяки лососевых, кету и горбушу, которых в устье речки берут голыми руками. Слушали об огромных крабах и креветках, о бесчисленных стаях лебедей, гусей и уток на лагуне, о рявкающих на сопках диких козах и выводках непуганых фазанов. Гек сказал, что за первые месяцы он «мимоходом» настрелял уже две сотни самой разнообразной дичи. Янковский и Бабих понимающе переглядывались. Они могли слушать капитана всю ночь напр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троил дом на два половина. Пока будете ставить свой, вам не нужно жить в палатке, места хватит 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га Лукинична благодарно улыб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Фридольф Кириллович. А как себя чувствуют ваша хозяйка и сын? Им тоже нравится та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О, моя хозяйка очень довольна. Посадила огород, доит корову, кормит теленка, поросенка. Вялит много рыба. А наш наследник очень веселый мальчик. Целый день бегает на море, уже ловит на удочку красноперку. Оба очень ожидают вас. Сын уже всех знает и постоянно спрашивает: «Скоро приедет Андрей, Шура, Лиза? Мы будем вместе играть, рыбачить». Такой славный мальчишка…</w:t>
      </w:r>
    </w:p>
    <w:p>
      <w:pPr>
        <w:pStyle w:val="Level3"/>
        <w:rPr>
          <w:rFonts w:ascii="Times New Roman" w:hAnsi="Times New Roman" w:cs="Times New Roman"/>
          <w:color w:val="auto"/>
          <w:sz w:val="20"/>
          <w:szCs w:val="20"/>
        </w:rPr>
      </w:pPr>
      <w:r>
        <w:rPr>
          <w:rFonts w:cs="Times New Roman" w:ascii="Times New Roman" w:hAnsi="Times New Roman"/>
          <w:color w:val="auto"/>
        </w:rPr>
        <w:t>ХУНХУ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ной 1879 года, промокнув, простудился и серьезно заболел Бабих. Сильно похудел, ослаб, и Михаил Иванович увез его во Владивосток, устроил в госпиталь. Врачи заявили — потребуется длительное лечение. Все были огорчены, но никто не мог представить, что больше они никогда не увидятся: Андрея Петровича скосила скоротечная чахотка. Услышав, об этом, аскольдинцы много дней не могли прийти в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преле у Ольги Лукиничны родился сын Юрий. Это, естественно, тоже задержало переезд. Не дождался переселения и старый Барсик. Михаил Иванович отнес его на высокий обрыв с видом на море и закопал под красивым камнем среди четырех сосен — навечно сторожить покидаемый ос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рощался со всем, что ему было дорого: с любимой тисовой рощей, оленями, сивучами, с рифами, с которых наблюдал сборища и игры морских львов. Эту гряду рифов на южной оконечности острова современники прозвали «камни Янков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условленное время прибыл на «Анне» Гек. Первым рейсом он отвез на полуостров Славянский партию рабочих-строителей, инструмент, палатки. Несколько лошадей и коров. Всех разместил на своей заимке и в первых числах июня возвратился на Аскольд за семьей Янковс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о утром отъезжающие поднялись на палубу шхуны. Ольга Лукинична стояла у борта, держа в одной руке запеленатого Юрия, другой — за ручку — притихшую Лизу. Молодая мать поклонилась берегу и прошеп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щай, Аскольд, спасибо тебе за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протекли два первых счастливых года ее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ймав ветер, «Анна» развернулась на норд-вест. Под форштевнем вскипел бурунчик, остров начал отдаляться. И, глядя на тающий в туманной дымке Аскольд, Михаил Иванович явственно ощутил шелест вновь перелистываемой страницы своей беспокойной жизненной пов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чиваясь на боковой волне, поскрипывая деревянным корпусом и такелажем, «Анна» после полудня миновала Уссурийский залив. Оставив слева Рикорд, а справа по борту холмистые зеленые острова Рейнеке, Попова, Русский и спрятавшийся за ним Владивосток, пересекла Амурский залив, и, убавив паруса, вошла в бухту Гека. Любуясь тихой овальной гаванью, высыпавшие на палубу новоселы оживленно обменивались впечатлениями. В сотне шагов от песчаного пляжа, на террасе среди яркой зелени показалась беленькая усадьба шкипера. Погода разгулялась. После несколько суровой красоты Аскольда мягкие очертания этого полуострова приятно ласкали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ив детей в каюте, Ольга Лукинична поднялась на мостик и встала рядом с капитаном. Все вокруг выглядело настолько привлекательно, что она не выдержала, тронула Гека за рук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у вас здесь замечательно, Фридольф Кирилл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довольно усмехнулся в огненную бор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далека хорошо, а близко еще лучше. Сейчас все будете посмотреть. Они нас еще не заметили. Как увидят, все прибегут на берег, а мой мальчишка пер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судно подходило все ближе, но ни перед домом, ни на берегу не было ни души. Против обыкновения никто не выбегал встречать прибывших. Шхуна остановилась, бросила якорь, а приветливый берег оставался по-прежнему молчаливым и безжизненным. Шкипер нахмур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они, уснули? Вот я им задам! Как можно все сразу оставлять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борта дали выстрел, другой. Ти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хал Иваныч, пока мы будем прибирать шхуну, давай, спускай лодка, поезжай вперед, посмотри — куда все де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нковский с гребцами прыгнул в шлюпку, они быстро двинулись к берегу. Лодка ткнулась в желтый песок, все вышли и вытянули ее до половины на пологий берег. Сделали первые шаги и… глаз охотника привлекло множество странных следов. Они виднелись на песке и среди редкой прибрежной травы. Тут, конечно, стояло и паслось несколько лошадей, бродили люди в необычной обуви: гладкая овальная подошва без каблука. Э-э, да это же маньчжурские улы! Его охватило дурное предчув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 к дому, быс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глянув в сторону построек, Янковский заметил дымок: тлел угол сгоревшего сарая. Кто-то поджег!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збежали на крыльцо, рванули дверь и остановились: никто не мог вымолвить ни звука. Вся прихожая была забрызгана кровью! На полу, на стенах, даже на потолке… Валялась опрокинутая скамейка, клочья одежды — следы отчаянной борьбы. Михаил Иванович распахнул дверь в большую комнату — и все попятились. Стол изрублен в щепы, а посредине столовой, под потолком, на крюке от лампы висел страшный, изуродованный труп женщины. Янковский с трудом узнал в нем хозяй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нулись по другим комнатам, во двор — нигде никого! И тут заметили приоткрытое подполье. Заглянули и все поняли: окровавленные трупы обитателей хутора и прибывших неделю назад рабочих бесформенной грудой заполняли этот подвал. Их уже облепили зеленые му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хаил! Михаил! Что здесь? Кто здесь? — как безумный ворвался в разгромленный дом Гек. Он только мельком глянул на висевшую на крюке женщину, спрыгнул в подпол и принялся переворачивать мертвые тела. Потом выскочил во двор, обежал вокруг. — Сын, сыночек, где ты! Мой мальчик, где ты? — звал Гек ребенка, и голос его был страшен, неузнаваем. Шкипер метался как безумный, обшарил все углы, но мальчика нигде не было, он бесследно исч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чаявшись, капитан опустился на скамью возле дома, закрыл голову большими натруженными руками. Михаил Иванович сел рядом, положил руку на ставшую вдруг горбатой широкую вздрагивающую спину и сам не узнал свой осевши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епись, Фридольф, может быть, мальчик еще най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кипер то ли сказал что-то, то ли простонал в от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чилось то, чего мы опасались, — продолжил Михаил. — Эти пираты как-то узнали, что ты отбыл со всеми вооруженными людьми, а я только собираюсь переселяться. И вот, улучив момент, напали на беззащитных. Мальчика забрали, чтобы получить с тебя выку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думаешь, мы его еще найдем? Я бы все от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жны найти. А с ними — рассчита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будем делать? — Гек поднял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ем депешу в гарнизон, вызовем из деревни понятых. Составим акт, похороним убитых. А завтра — в погоню за бандитами. Соглас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к поднялся, расставил ноги, как на своем мостике. Запавшие глаза были сухими. Он протянул жесткую лад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Спасибо. Я всегда знал, что на тебя можно крепко полагаться. Верно говоришь. Теперь все равно: что будет — будет. Давай действовать. А имущество, скот, лошади — черт с ним. Наживем. Лишь бы сын… Хозяйку уже не вернешь. — Убитая хунхузами женщина не была законной женой капитана, хотя прожила в его доме несколько лет, родив ему сы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вечеру прибыл староста деревушки корейских переселенцев Верхнее Сидеми — Син Солле с помощниками. Он прилично говорил по-русски, рассказал, что хунхузы не обошли и их: ограбили, угнали скот. Переселенцы заявили, что готовы принять участие а погоне за бандой. Подписали акт, помогли рыть моги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га Лукинична заявила, чтобы о ней и детях не беспокоились. Пусть утром муж и Гек с помощниками идут в погоню. У нее есть штуцер с сотней патронов, она останется с командой сторожить судно и де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вашего возвращения будем ездить на берег только за водой. Ничего с нами не слу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ть свет маленький отряд покинул бухту Гека. Следы банды привели к устью естественного канала, что соединял лагуну с морем и отрезал полуостров от материка. Здесь, по мелководью, переправились и гнались за бандой до вечера. Заночевали на одиноком хуторе украинских новосе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тка бедных переселенцев оказалась тесной, утомленные дальним переходом люди спали на полу вповалку, не раздеваясь. И хотя несли посменный караул, опасаясь ночного нападения, ружей не разряжали. Поднялись на рассвете, начали торопливо собир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гда готовый, один из первых, Михаил Иванович поторапливал отстающих, опираясь на ствол своего винчестера. Вокруг на полу валялись походные сумки и мешки, брошенные с вечера в изголовье. Сейчас их разбирали, приводили в поря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орят, что и незаряженное ружье раз в год стреляет. А заряженное — тем более. Как случилось, что курок винчестера оказался взведенным? Как вышло, что какая-то из лямок или веревочек запуталась и дернула за спусковой крючок? Как бы то ни было — в комнате вдруг оглушительно ахнул выстр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етившаяся у плиты молодая хозяйка вскрикнула и схватилась за сердце. Под потолком повисло облако голубоватого дыма, горько запахло порохом. Винчестер с грохотом упал на пол, а Михаил Иванович захватил правой ладонью кисть левой руки, пригнулся и быстро вышел на крыльцо. Остальные выбежали следом за ним. Опаленный лоб его потемнел, скользнувшая над левой бровью пуля прочертила на нем багровую полосу. Но то была мелочь, и опытный Гек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хаил Иванович, руку, руку пока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рисутствующие увидели окровавленный, висящий на коже и сухожилиях большой палец левой руки. Он был перебит пулей в самом основ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некоторое время все растерялись. Ведь с ними не было ни врача, ни медикаментов. А Михаил Иванович, молча глядя на рану, неловко потянул из ножен свой охотничий нож. Гек нахмурил б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думаешь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й не думай, другого выхода нет. Видишь — кость раздроблена? Подержи-ка… — И он одним движением отсек безжизненный палец. Не охнул и не вздрогнул, но только теперь глубоко вздохнул и распрям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и все. Попросите кто-нибудь у хозяйки чистую тряпочку, нужно покрепче перебинтовать. Набей-ка мне трубку, Фридольф. Сам сейчас не смогу… — Он хотел улыбнуться, но получилась скорее гримаса. Выбежала хозяйка, присыпала рану пеплом, перебинтовала чистой детской простынкой. Гек зарядил трубку, подал и чиркнул спичкой. Михаил Иванович затя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на этот раз я отвое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оста корейской деревушки Син Солле тронул его за локоть здоровой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худо, крепко боли будет. Только это нам знак. Сопка хозяин Сан-син говорит: это раз дальше ходить не надо. Я очень плохой сон видел, так знал — что-то случится. Теперь лучше всем домой 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должать преследование Михаил Иванович, конечно, уже не мог. Посоветовавшись, погоню решили прекратить. Тем более что уже шел четвертый день, и хунхузы, по всей вероятности, успели пересечь границу. Син Солле с помощниками вернулись в свою деревню, Янковский и Гек со своими людьми — на полуостров. Следов мальчика так и не обнаружили. Судьба шестилетнего светловолосого ребенка навсегда осталась неразгаданной тайной Синих г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Гек всю жизнь искал своего любимого сына. Заходя в порты Китая, бродил по улицам и площадям в надежде повстречать «белоголового китайца». Сначала мальчика, потом юношу. Пусть тот не узнает отца, пусть забыл родной язык… Этой мечте, увы, не было суждено осуществ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а Михаила Ивановича оказалась серьезной. Пришлось обращаться в госпиталь во Владивосток, временно перевезти и устроить там семь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Узнав о трагедии, многие друзья и знакомые в городе убеждали компаньонов оставить свою «затею» — селиться рядом с берлогой хищников. Для этого были все основания, и, наверное, никто не осудил, если бы они похоронили свои мечты. Но нигде среди мемуаров этих двух землепроходцев нет и намека на колебание. Гек взял в помощники дельного корейца, вскоре женился на вдове с двумя дочками и продолжал китобойный промысел. Янковский, залечив руку, вернулся на полуостров. И зимой, по льду замерзшей бухты, завез на лошадях из Кедровой пади строительный лес.</w:t>
      </w:r>
    </w:p>
    <w:p>
      <w:pPr>
        <w:pStyle w:val="Level3"/>
        <w:rPr>
          <w:rFonts w:ascii="Times New Roman" w:hAnsi="Times New Roman" w:cs="Times New Roman"/>
          <w:color w:val="auto"/>
          <w:sz w:val="20"/>
          <w:szCs w:val="20"/>
        </w:rPr>
      </w:pPr>
      <w:r>
        <w:rPr>
          <w:rFonts w:cs="Times New Roman" w:ascii="Times New Roman" w:hAnsi="Times New Roman"/>
          <w:color w:val="auto"/>
        </w:rPr>
        <w:t>«НЭНУ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ил март 1880 года. В знакомой долине, под облюбованной когда-то скалистой горкой и старыми липами, встал лагерь строителей. Задымила жестяной трубой большая суконная палатка, рядом под навесом кух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ени не теряли. Как только теплое приморское солнце согнало снег, в быстро оттаивающей земле начали рыть траншеи, закладывать солидный каменный фундамент. На высокие козлы накатывали толстые бревна, и пара пильщиков, один сверху, другой снизу, с раннего утра, сменяясь, тянули тяжелую маховую пилу, распуская на бруски и доски вековые кедры и 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преле принялись формовать добротные саманные кирпичи. Опытный плотник, столяр и строитель, Янковский руководил, не выпуская топора из р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ло пригревать. Показалась робкая травка, развертывался первый лист. Каменистую горку Обсерватория позади будущего дома озарил фиолетовым светом багульник. На высоких липах, звонко перекликаясь, деловито вили гнезда соро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гожим утром, когда все уже давно приступили к работе, послышался приближающийся топот копыт. Два корейца в домотканых серо-белых куртках и шароварах, соскочив с тонконогих крохотных пони, быстро пошли навстречу. В шедшем впереди Янковский сразу узнал знакомого старосту корейской деревушки Верхнее Сидеми. Главный переводчик и посредник переселенцев из страны Утренней Прохлады был невелик ростом, но быстр в движениях и ловок. Однако сегодня он выглядел утомленным и взволнова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Син Солле! Что это вы так загнали своих лоша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еец нервно дернул себя за жидкую бороденку, попытался выдавить улыбку, протянул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Микау Иванычи! Мы сильно торопился. Очень худо новости. Хунхуза наша деревня совсем ограбили. Кони, муйка (коровы), какой-какой вещи — все кругом забрали. Несколько стариков тоже схватили — выкуп треб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рт, когда это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а ночью напали, рано утром ушли на сопка. Микау Иванычи, помогай. Если им наказанья не будет, все пропадем! Другой раз нас, вас — кругом кончать бу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ил Иванович сразу схватил мысль старосты. Если и на этот раз не проучить, разбойники истолкуют бездеятельность как слабость, трусость, и тогда с ними сладу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говоришь, Солле! По очереди перебьют вс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чно говори. Чего будем делать? Просить помогать гарнизон? Посылать люди на почтовый стан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ать нужно, но ждать помощи нечего. Пока пришлют солдат, будет поздно. Те опять успеют уйти. Нужно собрать всех охотников и идти следом сегодня же, не терять ни мину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оители прекратили работу и с тревогой прислушивались. Михаил Иванович окликнул одного из помощ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ал? Пулей к Геку, передай, чтобы готовился к походу. Через час будем высту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вернулся к корейц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аши охотники все пойдут? У нас ведь людей малов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в деревне сказали: если Микау Иванычи будет командир, у кого ружье есть — все пой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о. Скачите сейчас домой, собирайте людей, готовь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вечеру Янковский и Гек с добровольцами вступили в деревню Верхнее Сидеми, лежавшую в двадцати верстах от полуострова. Все собрались во дворе старосты. Син, Гек и Янковский присели на крылечке, остальные — кто на скамейке, кто на опрокинутом ящике, а большинство, по корейскому обычаю, на корточках. Не многие держали в руках скорострельные винчестеры. В лучшем случае — однозарядные берданы. Большинство были вооружены допотопными шомполками. Но, в потрепанной одежде, легкой самодельной обуви, с патронташами и большими ножами у пояса, они выглядели настоящими, бывалыми таежн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Солле, если выступим сейчас, на ночь глядя, не собьемся, не потеряем след? — Михаил Иванович критически оглядел свою коман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у. Не потеряем. У нас такой охотники есть, который ночью, как сова смотреть могут. Вон, Пак Ту Суни, Че Чун Гуги. Отвечайте 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 поднялись, опираясь на свои длинные фузеи. Пак неплохо объяснялся по-рус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ходить сейчас. Ночи, не ночи, дорога потерять не бу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обавил несколько слов по-корейски, и Син Солле перев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сказал — хунхуза как цепочка ходит. Первый, второй, третий — все один след. Ямка глубоко остается. Еще они несколько кони, муйка гоняли, след хорошо видно. Но сколько люди ходили, считать тру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х больше, но мы должны напасть неожиданно. — Михаил Иванович обернулся к старосте: — Вот что, Солле, скажи своим людям; чтобы шли молча. И курить этой ночью не будем, могут заметить. Пака, Чегая и кого-нибудь отправь вперед по следам банды, пусть держат нас в кур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ланные вперед корейские следопыты пробирались бесшумно, как тени. Разноплеменная дружина двигалась за ними осторожно, но проворно. Так прошагали под звездами всю н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занялась ранняя заря. Слегка порозовели далекие контуры Синего хребта, по распадкам начал подниматься туман. Небольшое облачко вдали показалось не похожим на остальные, более голубым. Син Солле нагнал Янковского и Г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те, смотрите там. Я думаю, это не туман, это д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т разведчиков уже бежал связ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к передал — видит дым. Он знает, что у них есть большое зимовье, недавно постро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и еще немного и встретили обоих следопытов. Они подтвердили: возле тропы контрабандистов, в распадке под скалой, в прошлом году появился длинный сруб. Это их «станция». Оттуда последний переход к границе. Судя по дыму, они уже варят завтрак, с рассветом уйдут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полчаса отряд осторожно подтянулся к намеченному месту, сделали небольшой привал. До дыма оставалось несколько сот шагов. Слегка рассвело. Сквозь распустившийся лес был едва различим низкий бревенчатый барак. Возле него двигались чуть заметные тени, долетали обрывки гортанной р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к зашеп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они, больше там сейчас никто нету. Еще близко подойдем, наша пленна старика уви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ям дали передохнуть, проверить оружие и снаря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л, удастся окружить, но теперь вижу — долина узкая, скала. При обходе могут заметить, — Михаил Иванович шепотом пояснил свой план Син Солле и Геку. — Поэтому разобьем людей в цепь и начнем потихоньку подкрадываться к зимовью полукольцом. Ты, Фридольф, направляй левое крыло, Син — правое. Я пойду в цент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трелять 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упредите своих — как подберемся наверняка, я сниму самого заметного, а там пусть палят все, лучше залпом. Тут порох жалеть не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кируясь за кустами и деревьями, цепь незаметно приближалась к лесному бараку. Несмотря на ранний час, банда действительно уже готовилась к выходу. Одни выносили тюки, другие завьючивали лошадей, третьи, ругаясь, выводили связанных залож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цепь все ближе. Уже можно различить, что делается перед зимовьем. Янковский увидел: в дверях со скрученными назад руками появился пленник. Старик Ким, тесть Син Солле! За Кимом вышел высокий человек в синей куртке, в руках — длинная берданка. Старик засеменил к жавшимся в стороне заложникам, дернул веревку в руках конво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воир сорвал с плеча ружье и занес приклад над головой старика. Михаилу Ивановичу показалось, будто сейчас ударят его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успеешь! — Он поймал синего на мушку, и одиночный выстрел, как треск расколотой чурки, разорвал утреннюю тишину: чах-х-х-х!.. Бандит выронил ружье, просел в коленях, согнулся и, свалив поленницу дров, ткнулся в ноги стар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же грянул дружный залп охотничьих шомполок, бердан и винчестеров. Ахнул в лесу и эхом откатился от скалы. Несколько бандитов повалилось на месте, посреди двора. Остальные на мгновение застыли, потом, побросав пленных и лошадей, кинулись врассыпную в лес. Прячась за деревьями, открыли беспорядочную стрельбу. По стволам деревьев, по кустам, сбивая ветки, защелкали свинцовые пули. Среди едва распустившейся листвы вспыхивали и расплывались сизые облачка дымного пороха. Его особый, горьковатый запах все острее ощущался в сыром утреннем воздухе. Хунхузы стреляли почти не целясь, в надежде поскорее оторваться от погони, скрыться с глаз. Слышны были их возбужденные восклицания, — они торопили друг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одренные успешным началом, охотники все увлеченнее стремились вперед, стараясь ловить на мушку мелькавшие в лесу тени. А несчастные пленники, оказавшись между двух огней, расползались по кустам со связанными за спиной руками, — кто куда, лишь бы уткнуть голову в укрыт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и минуты в чаще происходило беспрерывное движение. Одни перебегали, другие прятались: кто за камень, кто за упавшую лесину. Строй и порядок, конечно, наруш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сквозь шум отдельных возгласов зарокотал начальствующий голос главаря шайки. Черноусый батоу, опытный бандит, не поддался панике. Затаившись за деревом, он быстро разобрался в обстановке. Его команды и угрозы возымели действие. Огонь хунхузов стал жарче, прицельнее. Почувствовав это, Син Солле, стараясь вновь посеять панику, закр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кружайте хунхузов, окружайте! Отрежем им дорогу к соп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блюдая за цепью, Михаил Иванович все время продвигался вперед и незаметно для себя попал в заса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ытный глаз атамана издали нащупал командира охотников. Спрятавшись за толстым деревом, он ждал его приближения. Но вот коренастый бородач с винчестером на изготовку миновал вековой тополь. П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унхуз высунулся из-за дерева и стал ловить врага на мушку. Державшиеся неподалеку корейцы заметили бандита, но, только что отстреляв, из успели перезарядить свои одностволки и замерли в оцепенении; сейчас грянет выстрел — и их капитану конец! Поз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рустнула ли под ногой хунхуза сухая ветка? Или чей-то неведомый голос заставил обернуться? — но Михаил Иванович вдруг оглянулся. Он увидел сгорбленную в напряжении фигуру, направленный на него длинный ствол ружья и даже маленькую черную дырочку дульного отверстия. И мгновенно вскинул свой винчес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даже не секунды, а доли секунды решали исход дуэли. Кто быстрее, кто точ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унхуз целился очень тщательно. Он был уверен, что выигрыш во времени на его стороне. Откуда было ему знать, что противник разбивает пулей летящий в небе кам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ил Иванович выстрелил с ходу, прямо с разворота, но винчестерская пуля пришлась в цель. Черноусый вздрогнул, выронил бердану и рухнул на усыпанную прошлогодним листом землю. Но это был волевой и фанатичный хунхуз. По поверию предков, дыру от пули нужно лишь как можно скорее заткнуть: не выпустить через нее мятежный дух. Только не опоздать! А рана зарастет… Ногтями судорожно содрал с корня мох, задрал куртку, лежа, заткнул рану. Уверенно схватил ружье и поднялся на ноги. Попытался крикнуть, но «дух» успел-таки выйти: усатый припал к дереву, сполз вдоль ствола и раскинул руки. Покатилась в сторону шапка, заскользила по опавшим листьям бердана. И, зацепившись за что-то спусковым крючком, вдруг выстрелила. В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нковский автоматически рванул скобу, загнал новый патрон, и в этот момент услышал, как всегда, неторопливый, но показавшийся странно хриплым голос Г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хаил, мой винчестер не откры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езко обернулся и увидел невдалеке среди деревьев силуэт шкипера. Гек, выхватив свой мощный кривой кинжал, возился с магазином, поврежденным прямым попаданием тяжелой хунхузской п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выряясь с ружьем, капитан выдвинулся из укрытия — ствола толстого кедра. И вдруг в двух десятках шагов от него Михаил заметил какое-то движение: из-за поваленного бурей дерева высунулся ствол берданы. Михаил прицелился в поднявшегося на одно колено бандита и, не медля ни секунды, выстрелил чуть пониже темной шапки-уша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сторженный вопль нескольких голосов прокатился по лесу, и стрельба как-то сама собой стихла. Потрясенные гибелью своего батоу и товарищей, хунхузы разбежались по л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хотники, уже не прячась, стекались к месту событий. Широко шагая, подошел Гек и крепко пожал руку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Тот змея мог сделать мне хорошую дырку! — Он посмотрел на бездыханного батоу. — Ловко ты их. Только жаль, этот рано выпустил дух. Может быть, он мог рассказать про мой маль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волнованный Син Солле обнял Михаила Ивано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ец! Ту Суни говорит — думал, тебе конец! Как успел заметить хитрый вора, как успел стрелять прямо черный сердце! Это их самый главный. Теперь, кто остался живой, будут бегать к себе домой, рассказывать. Снова скоро не придет… Что, будем посылать один люди в деревню, чтобы там нас ожи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сажай кого-нибудь верхом, пусть скачет. А мы пойдем развязывать пленных. Я давеча издали узнал твоего тестя. Да, раненые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два человека пули немного поцарап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же в деревню поскакал гонец с радостным известием: все живы, пленные освобождены, идут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дымили в деревне высокие деревянные трубы, закипела в чугунных котлах вода. Закудахтали обреченные куры, взвизгнул поросенок. Засуетились хозяйки и подростки. Попыхивая аршинными трубками, приготовлениями степенно распоряжались белобородые старики-переселен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р подготовили на просторном дворе старосты. Глинобитный пол гладко утрамбован, чисто выметен. Весь двор обнесен сплетенным из лозы высоким забором, в нем тихо, тепло. Расстелены камышовые циновки, расставлены низкие лакированные столики. На них латунные чашки с парящей вареной свининой, жаренными в кунжутном масле курами, очищенными крутыми яйцами, квашеной, с чесноком и красным перцем, капустой и редькой. В мисочках вяленая рыба, пророщенные бобы, соленые побеги папоротника в соевом соусе. В оплетенных ивовыми прутьями корчагах — духовитая корейская водка — су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ревня Верхнее Сидеми устроила отряду торжественную встречу. Но Михаил Иванович и Гек только наскоро перекусили, поздравили с успехом и ускакали домой. Их ждали неотложные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о оставшиеся ели, пили и галдели в свое удовольствие: рассказам не было конца. Но главная тема — поединок двух атаманов. Раскрасневшийся от горячей пищи и сури Пак Ту Суни завладел общим внима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думаете, простой человек мог увидеть врага у себя за спиной и так, в одно мгновение, его сразить? Нет, не мог. Обыкновенный не мог. Но я-то был рядом, все видел и понял, в чем дело, в чем секрет. И я прямо говорю: у Микау Иванычи есть невидимая, ни для кого не заметная вторая пара глаз на затылке. Он настоящий четырехглазый — нэ ну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 Вон как, ясно, ясно! Нэ нуни, нэ нуни… Четыре глаза. Четырехглазый, — корейцы переглядывались и согласно кивали друг другу. Русским дружинникам тут же перевели слова рассказчик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ряд ли Михаил Иванович Янковский мог предполагать, что с того далекого, не совсем обычного дня это почетное прозвище «Нэнуни» сохранится за ним всю жизнь. Корейцы же по-своему окрестили и полуостров, назвав его «Нэнуни сом» — «Остров Четырехглазого».</w:t>
      </w:r>
    </w:p>
    <w:p>
      <w:pPr>
        <w:pStyle w:val="Level3"/>
        <w:rPr>
          <w:rFonts w:ascii="Times New Roman" w:hAnsi="Times New Roman" w:cs="Times New Roman"/>
          <w:color w:val="auto"/>
          <w:sz w:val="20"/>
          <w:szCs w:val="20"/>
        </w:rPr>
      </w:pPr>
      <w:r>
        <w:rPr>
          <w:rFonts w:cs="Times New Roman" w:ascii="Times New Roman" w:hAnsi="Times New Roman"/>
          <w:color w:val="auto"/>
        </w:rPr>
        <w:t>КИТЫ И ТИГ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лето Нэнуни достроил свой дом-крепость — прочное, на высоком каменном фундаменте здание с аршинной толщины стенами. По тем временам оно действительно было неприступным бастионом. Массивные, окованные железом двойные дубовые двери запирались изнутри на мощный засов. В окнах — чугунные прутья. На просторном чердаке — мансарде — слуховые окна-бойницы. На дворе сторожевые собаки. В доме все вооружены. Не очень умелых Михаил Иванович по воскресеньям регулярно обучал стрель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озглавил отряд самообороны всех окрестных хуторов и деревушек русских и корейских переселенцев. Была налажена разведка, и теперь они всегда были готовы дать отпор. Слух об этом прокатился далеко за Синие горы, и хозяйничанье темных людей заметно пошло на убыль, В сентябре 1880 года на новый хутор перебралась из Владивостока и Ольга Лукинична с детьми. Отпраздновали новосел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домом под старыми липами Ольга устроила цветник, начала разводить розы и георгины. Неподалеку разбили огород. Забор вокруг него соорудили из лозы тальника. Ивовые колышки выбросили листья и веточки, плетень на глазах начал тянуться ввы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ил Иванович любовно подобрал в горах дички вишни, груши и абрикоса. В полуверсте от дома, на высоком берегу речушки, подыскал солнечную площадку с плодородной землей, поднял целину и рассадил деревца правильными рядами. На следующий год привил европейскими сортами, доставленными не из-за трех, а из-за девяти морей, из Одессы. Все привились и цвели, хотя плодоносили не каждый г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 воплощать свою главную мечту о коннозаводстве. Приобрел лучших по экстерьеру четырех монгольских, четырех маньчжурских и двух корейских кобылок. А первым стражем и производителем этого косяка стал родившийся во владивостокском морском интендантстве полукровный рыжий жеребчик Атаман. Производитель был тоже невелик ростом, но, гордо разгуливая рядом с крохотными азиатскими кобылицами, издали казался даже велика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вый же год завезли несколько коров, быка, коз, овец, кур, уток, гусей. Кое-как подготовили птичник, коровник, конюшню, и все же большинство живности осталось зимовать во дворах и приго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к ограничился небольшой заимкой на берегу бухты. А залив Петра Великого был его плодородным «полем», китов там водилось множество. Но вся китобойная флотилия вольного шкипера состояла из легкой парусной шхуны, гребного вельбота и шлюпки, а команда — он сам, два матроса да два греб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убботу, после бани, Гек заглянул на хутор сос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Михаил Иванович, идем завтра вместе за китом? Ты ведь давно собирался, я пом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ил Иванович вопросительно посмотрел на ж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ывите, плывите, завтра воскресенье, я тут управлюсь. А вы хоть отдохнете немного от дел. Давеча сами говорили: «Интересно бы сходить с Геком на ки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им и ясным утром «Анна» послушно бороздила голубые воды залива. Соседи стояли рядом на мостике, Гек не отрывался от подзорной трубы. Вокруг островов Желтухина, Карамзина, Моисеева киты встречались часто, но главное заключалось в том, чтобы заметить спящего. У Гека не было еще ни гарпунной пушки, ни стальных линей, ни быстроходного катера. Нужно было подкрадываться на гребной лодке, все операции выполнялись вруч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Во-он, видишь черный точка? Это он. Сейчас ложимся дрейф, спускаем вельб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хуна убавила паруса, на воду спустили небольшой бот. Капитан встал на носу, два гребца уселись на средней банке, разобрали весла. Михаил Иванович поместился на корме у ру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носу вельбота была установлена катушка с намотанным на нее стосаженным пеньковым тросом. На его конце — острый ручной гарпун. Рядом на треноге огромное — четвертого калибра — шомпольное ружье, заряженное свинцовой пулей размером с куриное яй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хаил Иванович, смотри на моя рука. Куда покажу, туда направляй. Когда левый рука кверху — дай ребятам команда: тихий ход. Ясно? Давай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росы налегли на весла. Гнезда уключин густо смазаны салом, сами уключины обмотаны тряпками: ничто в лодке не стукнет, не скрипнет. Надо подойти неслы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вой рукой Фридольф указывал направление, Михаил правил. Опытные гребцы гнали вельбот ровно и быстро. В такт дыханию дремлющий кит то высоко вздымал над поверхностью океана блестящий на солнце мокрый горб, то медленно осаживал его вглуб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идцать, двадцать, десять саженей отделяли лодку от черного горба. Гек, не оглядываясь, машет левой рукой — тихо! А правой поднимает на уровень плеча тяжелый гарпу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ий, решающий момент. Пригревшись на солнце, кит продремал охотников. Не взметнулся, подняв столб брызг, не скрылся в пучине, завертев опасную воро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кипер упирается ногами между шпангоутами, собирается в комок и — бросает! Описав в воздухе дугу, гарпун с маху глубоко впился в приподнявшуюся над водой спину! Гигант вздрогнул, как прижженный каленым железом. Подскочил, почти обнажив огромный корпус, и рванулся как вихрь. Бешено взвыла завертевшаяся катушка, стремительно разматывая прикрепленный к гарпуну трос. Лодка рывком кинулась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друг кит страшно ударил хвостом по воде и сразу круто пошел в глубину. Катушка жужжит и воет, от трения начинает дымить. Линь разматывается с такой быстротой, что рябит в глаз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к схватил топор. Кит оторвался уже на сотню футов, но идет в глубину, и если сейчас заклинит трос, лодку или опрокинет, или стремительно утащит в морскую пучину. Тогда выход один — рубить драгоценный линь и освобождаться. А пока один матрос беспрерывно окатывает из ведра забортной водой дымящуюся катушку, второй вычерпывает и выливает воду обратно в м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ень долгими показались Михаилу Ивановичу эти первые минуты. Он цепко держал румпель, стараясь точно выполнять сигналы Гека. А кит то появлялся на поверхности, то снова уходил вглуб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ржи мягко, Михаил! Не давай бот вставать боком. Сразу опрокинет! — Едва уловимым движением опытный капитан поправляет раскаленный трос, не дает ему запут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израсходовав силы и размотав весь линь, кит начал маневрировать. Прошел час, другой. Кит всплыл, сделал передышку. Вельбот снова бесшумно, против ветра, приближается. Шкипер наводит свою огромную шомполку. Когда кит набрал в легкие воздух и высоко обнажил бок, Гек прицелился в известную ему наиболее уязвимую точку и нажал на спуск. Из ствола с грохотом вырывается клуб дыма, кит вздрагивает и… все начинается сначала. И так несколько раз. Но всяким силам есть предел: в конце концов кит ложится на бок, и тогда его можно уже буксир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счастью, ветер позволил шхуне все время идти следом за вельботом, и вскоре она приняла на борт измотанный экипа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брат Фридольф. Недешево достается твой хлеб! Я смотрел, как ты на ходу направлял на валу трос — этак можно и без пальцев ост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тобой усмехнулся, вытянул перед собой мозолистую руку со скрюченными паль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й пальцы уже давно как крюч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ерт возьми, опасная работа. Я думал, мы сегодня обязательно будем барахтаться в м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еще хорошо. Разве я не рассказывал тебе, как попал один раз? Когда начинал охота, опыта было мало — подошли слишком близко. Бросил гарпун, попал, а кашалот как трахнул хвостом, лодка рассыпался на щепка, вдребезги! И все моментально поплыли на вода. Оба гребца сразу утонули. А я, как кошка, поймал одну доску от вельбота и плавал на море несколько часов. Хорошо, что было тихо, только вода был очень холод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шхуна, почему она тебя сразу не подобр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нас потеряли. Когда на море один голова торчит, далеко не увидишь… Дотом, когда нашли, я даже говорить не 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а» вошла в бухту и бросила якорь. На берегу уже копошились люди. Под установленными на камнях котлами раскладывали костры, приводили в порядок засолочные ч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берегу великана потянул вельбот. И несмотря на то, что гребли теперь в две пары весел, приближались медленно. Гек картинно сидел верхом на огромном горбе кита и дымил труб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тягивали тушу специальным воротом, вкопанным шагах в тридцати от линии прибоя. И сразу приступили к разделке. Отделили ус, извлекли многопудовую печ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р рубили на куски, бросали в котлы, перетапливали и сливали в бочки. Бордовое мясо резали на кубики и пласты, засаливали в деревянных чанах. Гек командовал и, засучив рукава, азартно работал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глянуть на кита прибежала из-за перевала и Ольга Лукинична. Михаил Иванович, помогая очищать скелет, с увлечением рассказывал об охоте, ни словом не упомянув об опас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нятый разделкой, капитан обернулся к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ните сюда телега, берите мясо. Оля, это мясо первый день — как говядина. Жарьте сразу гора котлеты. Уберите на ледник, будете кормить всех несколько дней! Знаешь, Михал Иваныч, я из ребра буду строить ворота, а из позвонки делать табуретка. Давно собирал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Фридольф обладал незаурядной фантазией и вкусом. От его дома к морю тянулась аллея высаженных из леса, расцветавших в мае бело-розовым цветом грушевых деревьев. И при входе в эту аллею со стороны моря он действительно построил экзотические, выполненные в восточном стиле, целиком собранные из китовых ребер ворота. А в конце аллеи, рядом с домом, поставил оригинальную беседку. В ней вокруг стола, крышкой которому служила лопатка кита, расположились похожие на винные бочонки желтоватые китовые позвонки — табуретки.</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нковские украсили веранду своего дома лозами дикого винограда. Он быстро потянулся вверх, вполз на крышу, затеняя крыльцо от солнечных луч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лето принесло им первые радости. В косяке Атамана появилось четыре длинноногих жеребенка, забавно прыгавших возле своих маленьких мам. Они паслись в общем табуне неподалеку от дома, только на ночь возвращаясь в пригон в сотне шагов от усадьбы: конюшня стояла еще не отстроен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сени жеребята заметно подросли, быстро догоняя маток. Это радовало: первый опыт скрещивания с русским конем наглядно оправдывал надежды. К ласковым разномастным жеребятам успели привязаться все, особенно Ольга Лукинична и дети. Все новорожденные получили кли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 ноябре на полуостров пожаловал тот, кто считал себя полновластным хозяином всего живого в этом крае. Да он и был здесь хозяином на протяжении веков. Охотничьи племена гольдов, орочей, тазов, удэге издревле почитали тигра божеством, не смели поднимать на него свое примитивное оружие. Напротив, ему молились, приносили жертвы. Перед гигантской оранжево-полосатой кошкой трепетало население Кореи и Маньчжурии. Верховный правитель Страны Утренней Прохлады вынужден был издать указ: выделить из лучших воинов королевской гвардии специальные команды храбрецов-богатырей для борьбы с тиграми! Но и это не спасало сельских жителей от кровавых набегов: хищники, как в собственную кладовую, вторгались в человеческие жили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нковские услышали тревожное ржание и топот своего косяка во дворе, выбежали на крыльцо. Следом за лошадьми бежал бледный, запыхавшийся воспитанник Анд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хаил Иванович! Тетя Оля! Какой-то громадный зверь схватил за огородом Рыжика! Задавил и прямо в зубах утащил на сопку в л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гурьбой кинулись в поле, где с утра бродил косяк. Нашли клок шерсти, немного крови. Больше ничего. Снега еще не было, но на оттаявшей утром земле Михаил Иванович разглядел круглый, размером в тарелку, след. Тиг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ытался проследить, но крови было всего несколько капель, а в лесу след и совсем затерялся. С тяжелым сердцем он повернул домой. Жена бежала навстр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Нашли что-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Рыжика, Оля, искать нечего. Но я нашел следы — унес тигр. Боюсь — это только начало. Снега-то нет, как его на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га отвернулась. Она не любила показывать слезы даже мужу. Грустные они вернулись домой. А Андрей успел рассказать о беде Лизе и Шуре, и теперь ревели все х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асения Янковского подтвердились. Рыжика тигру хватило всего на два дня. На третий он так же безнаказанно уволок Белку. И эта охота ему очень понравилась. Брать глупых и беззащитных домашних животных оказалось куда легче, чем скрадывать чутких кабанов, оленей, коз. Те часто срываются из-под самого носа, а старый кабан еще и клыки показ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тьего жеребенка, а за ним по очереди и двух маток он взял ночью уже прямо во дворе, в ста шагах от дома. Всякий раз собаки, поджав хвосты, поднимали дикий лай, но с места не трогались. И пока хозяева выбегали с оружием на шум, тигр спокойно успевал уволочь свою жертву, легко перемахивая полутораметровую ограду с лошадкой в зубах. Вламываясь в недостроенную конюшню, одним ударом перебивал лошади шейные позвонки и волок ее без сопротив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ил Иванович невольно вспомнил слова адмирала: «Двуногие и четвероногие хищники могут доставить вам немало хлопот». Да, с двуногими вроде бы справились, но вот четвероногие, кажется, в самом деле могут похоронить его мечту. А снега все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нковский ходил мрачный. Ольга Лукинична при нем не плакала, но осунулась на глазах. Он знал, что жена почти не спит. И вдруг — в полнолуние — долгожданная поро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ил Иванович посветлел. Проверил под вечер винчестер, отобрал самые надежные патроны. Ольга Лукинична вышла из кух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думаете его караул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рячусь под стеной конюшни в сено. Для приманки привяжу во дворе Пега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еднего нашего жеребен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при полной луне на снегу светло. Замечу его загодя, схватить жеребенка не дам, не беспоко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зял под мышку тулуп и вышел. Вывел жеребенка, привязал к коновязи посреди пригона. Бросил под не освещенную луной стену конюшни охапку сена, накинул на плечи тулуп, сел. Стояла тихая, светлая, еще не очень морозная ночь. Отчетливо виден стоящий в двадцати шагах Пегашка. Пригорюнясь, он лениво жевал клок с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сегодня вору незаметно не подкрасться. Уви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лько подумал, как краем глаза заметил какую-то тень и вздрогнул. А в воздухе молнией сверкнуло длинное изогнутое тело: огромные лапы простерты вперед, хвост — зме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мгновение почудилось: словно сказочный дракон спрыгнул с луны. Но тут жалобно, пронзительно проверещал Пегашка, и охотник отчетливо расслышал хруст раздробленных позвонков. Еще миг, и тигр, как кошка с мышью, с жеребенком в зубах бежал крупной рысью к огра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сть полная луна, но ночь есть ночь. Посадить на мушку на бегу трудно. Стрелку показалось, что поймал переднюю лопатку, — он выстрелил. Тигр сразу бросил добычу, глухо рыкнул и плавно перемахнул через ограду. Пегашка не шевелился, вокруг головы по снегу растекалось темное п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ил Иванович выскочил через калитку в заборе и увидел след хищника. Разбрасывая неглубокий снежок, он уходил к лесу саженными прыжками. Справа от этих огромных лунок на серебрящемся под луной снегу словно рассыпана гречиха… Наклонился, взял на ладонь. Кровь! «Стрелял в левый бок. Значит, прохватил навылет… Ага, перешел на шаг, видно, задело как следует!» Он повернул к д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га, конечно, не спала. Она слышала предсмертный вопль жеребенка, выстрел, рык тигра. Засветив керосиновую лампу, встретила мужа на крыль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успел задавить Пега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давил и ушел, черт! Хоть и ранил я его, кажется, серьезно. Завтра позову на помощь Гека. Кроме Фридольфа в таком деле положиться не на 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ил Иванович протер винчестер и повесил в спальне на рога ол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хорошо понимая, что раненый хищник во сто крат опаснее здорового, отправился к соседу: в мужестве финна он не сомневался. И тот собрался сразу, без лишних с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море главенствовал Гек, на охоте — Янковский. Он и шагал впереди. Кровавый след вел зигзагами сквозь густой кустарник. Было ясно — ранение тяжелое: хищник несколько раз ложился и все время петлял, а это значило, что он недалеко и готовит засаду. Охотники двигались осторожно, не торопясь, часто оглядываясь по сторонам. Каждый шорох держал в напряжении. Пересекли овраг, начали подниматься по отлогому склону соседней сопки, как вдруг услышали треск сухих веток кустарника. Тигр вскочил с лежки и, пригибаясь, подбирался к ним, готовясь к прыжку. По колеблющимся вершинкам орешника охотники улавливали его направление, хотя разглядеть зверя еще не мог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из бурых зарослей близко вынырнула оранжевая, в седых усах, украшенная на лбу черным «иероглифом», страшная голова. Уши прижаты, пасть оскалена, ощерены огромные желтые клы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ему хватит трех прыжков, сомнет обоих!» — Михаил Иванович вскинул винчестер. Мушка всплыла на уровень сверкнувших янтарных глаз, указательный палец плавно потянул гаше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этот миг Янковский внезапно услышал позади глухой, но спокойны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разбей череп, Михаил, его музей 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ля угодила точно в лоб. Убийца шести лошадей расплатился собственной шкурой, и первый добытый на полуострове череп, хотя и с дыркой, все же украсил стеллаж краеведческого музе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те годы Янковский и Гек постоянно были рядом. Когда Гек завел первую гарпунную пушку, он сделал соседу памятный подарок. На стене веранды Янковских много лет висел мощный китовый ус, а под ним — отслужившая свой век тяжелая шомполка четвертого калибра, посеребренная морскими брызгами и туманами.</w:t>
      </w:r>
    </w:p>
    <w:p>
      <w:pPr>
        <w:pStyle w:val="Level3"/>
        <w:rPr>
          <w:rFonts w:ascii="Times New Roman" w:hAnsi="Times New Roman" w:cs="Times New Roman"/>
          <w:color w:val="auto"/>
          <w:sz w:val="20"/>
          <w:szCs w:val="20"/>
        </w:rPr>
      </w:pPr>
      <w:r>
        <w:rPr>
          <w:rFonts w:cs="Times New Roman" w:ascii="Times New Roman" w:hAnsi="Times New Roman"/>
          <w:color w:val="auto"/>
        </w:rPr>
        <w:t>КОРЕЙСКАЯ ЛЕГЕН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преле сошли последние остатки снега, утихли дующие с далеких маньчжурских степей студеные северо-западные ветры. Растаял лед на лагуне, ушли на север последние вереницы лебедей, гусей и уток. На полуострове нежно зазеленели сопки, а в мае бело-розовыми дымками распустились абрикос, черемуха и дикая гру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гожим весенним утром перед домом-фортом показалась необычайно колоритная фигура. Бронзоволицый, с редкими, свисающими по углам рта усами и едва заметной бородкой, странник был одет во все самодельное. Сшитые жилкой куртка и штаны из серо-палевой козьей замши, унты из изюбрины. Неопределенного цвета платок прикрывал гладкие черные волосы, заплетенные на затылке в небольшую косичку. За спиной сетчатая, сплетенная из тонких сыромятных ремешков объемистая сумка. На поясе патронташ и нож в чехле из рыжей летней шкуры косули. Сзади на пояснице — серебристая шкурка барсука. Она предохраняет от сырости и холода, когда таежник садится на землю или кам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лече у гостя висела старая бердана. В руке — палка-сошка. Ею упираются на подъемах и спусках, при переходах через речки, раздвигают траву, разыскивая след или целебное растение. Она же служит опорой при стрель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етив гостя, Михаил Иванович сбежал с крыльца, крепко пожал протянутую коричневую руку. Так, за руку, и ввел гостя в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здравствуй, Ли Маза, садись, рассказывай, как дела. Давно тебя поджидал. Оля, завари-ка для нашего гостя чаю, да покрепче, он слабый не признает. Вот табак, кури, Ли М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Нэнуни, я свой курить буду. Ваш табак не крепкий. — Он набил из висящего на поясе кожаного кисета свою трубочку крепчайшим самосадом. — Чай, хозяйка, давай. Настоящий чай давно не ню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стретились год назад. Ли Маза назвал себя тазом, представителем южной ветви племени удэге. Он несколько дней служил в отряде Янковского проводником, знакомил с хунхузскими тропами. На прощанье обещал показать осенью знаменитый человек-корень, женьш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ты в сентябре не зашел, как мы договари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лый год я далеко, на Сихотэ-Алинь пошел. Там женьшень копал, соболь ловил, потом мало-мало болел. Давно думал тебя посмотреть. Вот только сегодня пришел… ваше Сиде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Сидеми? Я знаю только корейскую деревню Верхнее Сиде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 вы еще много не знай. Эта половина остров, где ваша фанза, мы — удэге, тазы — давно, давно называли Сидеми. Это очень хорошо место. Мой дедушка говорил — тыщи года раньше наша люди тут долго жили. Большой речка тоже назвали Сидеми: земля, вода, если рядом стоит — фамилия одинак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ь, Оля? Коренной житель Уссурийского края подсказал, как издревле зовется наш полуостров. И нам обязательно следует сохранить его исконное название. Вот — живая история этой земли, — он ласково потрепал вытертый до глянца рукав замшевой куртки т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етно располневшая за последние годы Ольга Лукинична поставила поднос со стаканами, вытерла о фартук проворные руки, улыбнулась, блеснув ровными, как один, зуб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равда, как хорошо! Звучно и коротко: Сидеми. Конечно, так и будем звать. А то «полуостров Славянский», — сразу и не выгово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возь открытую форточку донесся стук копыт. Михаил Иванович выглянул в ок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го, к нам сегодня еще гости. Син Солле с ординар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ейцы быстро привязали к столбам своих лошадок, и небольшой шустрый Син проворно взбежал на крыльцо. Все вышли навстр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Микау Иванычи! А-а, Ли Маза, давно не ви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поздоровались по русскому обычаю — за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ходите, садитесь, сейчас хозяйка угостит ч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елись вдоль длинного стола. Син Солле пытался соблюдать восточный этикет, но не выдер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чай пить можно, только сначала главное дело скоро говори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лучилось, Солле, гово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чера пришли наши разведчики. Сказали — около Синий хребет хунхузы снова большой отряд собрали, Очень серчают. Их новый батоу сказал: черный усы, какой вы стреляли, — как его братка все равно. Хочет вам отомстить. Сказал: ни один жить не оставим. Что будем делать, Микау Иваны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ин задум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цы твои ребята, что выведали вовремя. Чтобы с ними разделаться, нужно опередить. Это главное. Я сейчас пошлю верхового в Славянку на телеграф, буду просить Владивосток срочно прислать в поддержку солдат гарнизона. Губернатор и командующий мне это обещали. Послезавтра мы должны снова встретиться у вас в деревне. Надо обязательно напасть первыми. Эх, жаль, нет Гека, он нынче ушел далеко, в Охотское м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м пока чего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важно побывать около их лагеря. Хорошо бы узнать — сколько их, как можно подойти, можно ли окружить? А как — вам виднее, вы лучше всех знаете те места. Вот, может быть, и Ли Маза поможет, он знает каждую тропку. Как дум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за пыхнул труб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ю, можно. Будем ходить тихо, как кошка, нюхать, как лисица. Хунхуза нос тоже очень острый, надо остор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н Солле внимательно слушал таежника и даже не улыбнулся его шут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мы с Ли Маза вместе пойдем. Там посмотрим. Я возьму еще помощника, оставлю где надо. Он будет вас встречать. Только теперь надо еще один кони для Ли М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сейчас заседлаем для него спокойного ме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ующий гарнизоном не нарушил слова. В распоряжение Янковского срочно выступило отделение солдат под командованием унтер-офицера. В деревне Верхнее Сидеми воинская часть соединилась с готовой к походу дружиной самооб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главе с Михаилом Ивановичем отряд подошел к условленному месту встречи. На тропе возле ручья мелькнула фигура, послышался легкий свист. Син заметно осунулся, был бледен и возбужден. Двумя руками пожал руку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вовремя пришли. Скажите людям немного отдыхать. Надо все рассказать подробно, потом вместе будем 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ряду устроили привал. Янковский, унтер-офицер и Син отошли в сторону, присели на поваленный бурей ствол кедра, и Син рассказал о том, что произошло вч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 Маза довел их до кромки леса и указал палкой на дымок. Посреди заросшего сухой полынью и кустарником большого заброшенного опийного поля стояло длинное зимовье. Возле него на привязи несколько лошадей. Во дворе копошились вооруженные люди. В стороне, около небольшого костра, прохаживался час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казал Ли Маза; «Спасибо, теперь тебе надо ходить домой. Тебя здесь много люди знают. Если увидят, потом хунхузы обязательно убь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н Солле переоделся в захваченное из деревни рванье, потерся о горелую лесину, измазал сажей руки, мазнул но щеке, потом по лбу. Передал свою винтовку помощнику, велел ожидать в условленном месте в лесу. Взял только сумку с топориком и нож. С одной палкой в руке побрел к костру. Часовой заметил, окликнул. На крик выбежали люди, завели в бар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н прикинул: «Да, человек пятьдесят, не меньше. Одолеем ли?» В это время в дальнем конце барака раздался начальственный рык, все смолкли, и он предстал перед «ясным оком» страшного одноглазого бато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подверг Сина допросу: «Кто, откуда, куда, что здесь делаешь? Смотри не ври! Я здесь всё и всех знаю. Я тут хозяин: хочу — оглушу, хочу — голова дол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н низко поклонился. Бывая в маньчжурском городе Нингута, он не раз слышал фамилию этого страшного хунхуза, одноглазого Лю. Поэтому обратился к нему по фамилии, что заметно польстило атам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наю, знаю, слышал о вас, уважаемый достопочтенный господин 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ассказал, что много лет занимается таежным промыслом. Настораживает ямы и петли на изюбров, есть у него завалы и на кабаргу. Осенью ищет женьшень. А сегодня утром заблудился в тумане, и когда вышел на эти заброшенные маковые поля, заметил дым, решил повидать людей. Ему бы соли, если можно, хоть не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уда отсюда? С кем будешь встреч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лето я ухожу к родственникам в Маньчжурию, в Нингу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Нингуту, это ладно. А на какой улице живут твои роди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х перехватило. К счастью, Син неплохо знал этот торговый городок, однако почувствовал, как сразу взмокла спина. Но медлить было равносильно смерти, и он назвал адрес знакомого корей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и живут на Восточной, третий дом от уг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 Помню, есть там ваши вшивые фан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единственным глазом на изъеденном оспой желтом лице прощупывал гостя суровый батоу. Потом харкнул, плюнул на земляной пол и отпустил щуплого прокопченного бродягу. Махнул помощ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веди его, пусть катится ко всем чертям. А соль нам и самим нуж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ь потов сошло с разведчика за время этого недолгого, но настойчивого допроса. Он отлично понимал — одного жеста атамана достаточно, чтобы ему в два счета отрубили голову. Но самообладания не потерял и неторопливо шагал по тропке, затылком чувствуя дуло ружья и неотступный взгляд часового, которому — он был уверен — дана команда: в случае малейшего подозрения попросту шлепнуть бродя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о теперь он знал все. Сколько их, как вооружены, а главное — как удобнее подойти, чтобы захватить враспло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ил Иванович слушал внимательно. Он отлично понял, на какой риск шел смелый староста ради их общего дела. Положил руку ему на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чина, Солле! Ей-богу, тебя следовало бы представить к награде, да только прав у нас таких нет. — И он крепко пожал узкую, твердую руку корейца. — Вы согласны со мной, господин унтер-офиц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Михаил Иванович. Я вполне разделяю ваше мнение. На мой взгляд, господин Шин совершил немалый подви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после доклада Син Солле и изучения начерченной им палочкой на песке карты, все трое приступили к разработке плана окружения длинного барака. В эту ночь костров не жгли, боясь чем-либо выдать свое близкое присут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а рассвете банда оказалась в кольце, попала под перекрестный огонь. Понеся большие потери, потеряв своего одноглазого атамана, уцелевшие бандиты сдались. Двадцать восемь разбойников оказались обезоруженными и связанными, все трофейное оружие навьючено на отбитых у них лошадей. Хунхузов довели до приграничной заставы, передали маньчжурским власт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уезда и приграничной крепости Хунь-Чунь пригласил старших отряда к себе в резиденцию, устроил прием, церемонно благодарил за помощь и просил погостить до завтра, чтобы присутствовать на суде над пленной бандой. Михаил Иванович вопросительно посмотрел на Син Солле, выступавшего в роли драгом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ит ли оставаться, удобн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н мотну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обижать. Начальник хочет, чтобы вы рассказали нашему губернатору — как китайские власти наказывают разбой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центре опоясанной каменной стеной крепости, посреди площади, стоял специально сооруженный деревянный помост. Напротив ведущих на него ступеней на застланных цветастыми покрывалами скамьях и креслах расположились все местные начальники и гости. Вокруг, стоя плечом к плечу, теснились жители Хунь-Чуня и окрестных деревень, собравшиеся здесь с раннего у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шафоте, лицом к толпе, на коленях — подсудим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м на возвышение поднялся главный судья в синем, крытом шелком халате. Судья поднял руку, и гул затих. Развернув длинный свиток, он выразительно и громко огласил перечень всех совершенных хунхузами злодеяний: ограблена такая-то деревня, убито, угнано в плен для получения выкупа столько-то человек, забрано скота и имуще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ою он, обращаясь к собравшимся, спраш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па волновалась, рев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ак,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аключение судья торжественно зачитал решение трибунала: все двадцать восемь подданных Поднебесной Империи приговаривались к смертной казни через отсечение головы. Народ, воздев сжатые кулаки, гортанными криками восторженно выразил свое одобр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гда на помост взошел пала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но отлитый из бронзы, атлетического телосложения ражий детина был обнажен до пояса. На голове — алая повязка. В мускулистых руках палач держал оружие, бросавшее непривычного зрителя в дрожь. Широкое, в полторы ладони, фигурно изогнутое лезвие меча сидело на длинной рукоятке, оплетенной бордовым шелковым шнурком, с эфеса свешивалась кисть. При малейшем колебании стальное полотно ослепительно сверкало на солн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дья простер руку, выкрикнул короткую команду, и стоящие на коленях смертники, как один, послушно склонили головы. Палач занес над крайним меч, и над площадью нависла гробовая тишина. Судья резко опустил руку, и широкое лезвие молнией блеснуло в воздухе. Раздался едва слышный треск перерубленного позвонка, и первая голова покатилась по деревянному настилу, странно задергался и подмигнул вдруг вылезший из орбиты глаз. Обезглавленное тело слегка подпрыгнуло и повалилось на б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тина невозмутимо шагнул к следующему в ряду и с хриплым выдохом снова взмахнул страшной секи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меч взлетал и падал, как топор в руках дровосека, а вслед за ним одна за другой — словно сорвавшиеся с плетня спелые тыквы — глухо стукаясь о доски, катились и катились прочь увенчанные черными косами разбойные гол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ил Иванович оглянулся на сидевших рядом помощников, зябко повел плечами и вполголоса б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т знает что… Хотя они, конечно, заслужили, но можно бы и на катор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ир отделения неопределенно повел головой, а Син вдруг вспылил, заши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верно говорите! Так надо! У нас в Корее тоже так. Пусть народ видит, знает, всем расскажет. Если эти разбойники оставлять жить, ни один честный люди жить не будет! И мы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общем-то верно, — задумчиво согласился унтер-офицер. — Суд ведь народный, открытый, всем напоказ, а значит, и правиль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ла казненных побросали в тяжелые, с окованными железом колесами арбы, запряженные мулом, быком и лошадкой одновременно, и вывезли куда-то за город. Но страшные почерневшие головы, насаженные на высокие колья, — в назидание живым — еще долго «украшали» площадь уездного городка, тучей кружили и рассаживались на них, выдалбливая мертвые глазницы, стаи воронов, хриплым восторженным карканьем оглашая лобную площадь древнего Хунь-Чу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вращались новой дорогой, через порт Посьет, где погрузились на попутное судно. И только дома узнал Михаил Иванович, что жизнь его семьи в эти дни уже висела на воло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ухту Гека внезапно вошла мирная с виду купеческая шаланда. Двое из прибывших остались на судне, а три человека отправились на хутор Янковс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аки подняли лай, Ольга Лукинична вовремя заметила чужаков и встретила их, стоя на веранде. Псы продолжали рычать, и гости, несколько стушевавшись, остановились подле нижних ступеней ведущей на веранду лестницы. Старший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ери собак, тебе от мужика письмо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йка почуяла недобр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баки без команды не тронут. Бросьте мне записку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онверте стояло: «О. Янковской». Она вскрыла конверт и сразу поняла подлог: незнакомая и нетвердая рука. На листке бумаги коряво, но понятно было нацарапано: «Отдай все ружья, патроны и деньги. Эти люди пришли от меня. Миха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ман, совершенно ясно, но что предпринять?» — соображала женщина, а главарь поторапл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неси все скорее, хозяин сказал, нужно тороп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шение уже созрело, и внешне Ольга сохранила полное спокой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Подождите здесь, сейчас все соб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шив, что обман вполне удался, и успокоившись, трое присели на корточки и закурили, а Ольга вернулась в дом. Мысль работала четко и ясно. Она прошла в спальню, сняла со стены всегда заряженный штуцер и вышла. Удивленные ее быстрым возвращением, бандиты поднялись на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уже готово? А ружья 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га Лукинична шагнула к перилам веранды, щелкнула курком и, направив дуло в грудь старшего, негромко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ружья! А ну марш отсюдова, пока всех не перестреля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сы инстинктивно поняли происходящее, уловили жест и тон хозяйки. Ощетинились и двинулись на бандитов, те без оглядки бежали до бухты. Стоявшая на крыльце своего дома Пелагея Семеновна, жена Гека, в недоумении наблюдала, как незваные гости, не выкликая лодки и не раздеваясь, вброд добрались до судна и пытались отчалить. Но… начался отлив, и груженная мукой шаланда основательно села на м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лагее были слышны истошные крики, из которых она хорошо запомнила: «Куой-куой-куой» — скорей, скорей, скорей! — а затем последовало то, что заставило ее застыть от изумления. Бандиты, по двое, хватали с двух концов пятипудовые кули с мукой, раскачивали и бросали за борт, поднимая тучу брызг! Один, второй, третий, десятый… Бросали и оглядывались на берег, как будто ждали оттуда напа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концов шаланда оказалась на плаву, ее развернули, подняли серый прямоугольный парус и направили в открытое м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ти вслед за ними возле дома Гека появилась вооруженная штуцером, с коробкой патронов в руке, все еще розовая от возбуждения Ольга Лукинич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натерпелась я, Пелагеюшка, бандиты чуть было всех не прирезали! Оставила с ребятами сторожа с ружьем, а сама буду здесь у тебя караулить, как бы снова не ворот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строенной недалеко от берега из китовых костей беседке Ольга с Пелагеей провели остаток дня и всю ночь. Ночь стояла светлая, полная луна серебряно освещала бухту Гека и окружающий берег. Их предосторожность оказалась излишней, — напуганные неожиданно смелым приемом хунхузы больше не помышляли о напад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женщины до зари просидели на служивших в этой беседке табуретами китовых позвонках, и Пелагея полушепотом поведала соседке о брошенных бандитами за борт увесистых кулях. И в утренний отлив, собрав помощников, они извлекли с мелководья мешки с мукой, перевезли на берег и сложили в амбаре Гека, разделив нечаянную добычу поров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днее Янковские доставили свою долю трофейной муки на ху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 временем поход и все перипетии тех дней остались позади. Но — как эхо этих событий — родилась легенда, главным героем которой стал «чудо-богатырь» кореец Син Солле. И она тесно переплелась с первой — о Нэнуни. Легенда эта ползла от фанзы к фанзе, ходоки и странники разносили ее по корейским выселкам Уссурийского края, через Синий хребет, через тихую реку Туманган на родину сказок, в Корею. Долгие годы спустя сыновья и внуки Нэнуни и Син Солле бесконечное число раз слышали ее уже там. И в богатых, крытых черепицей фанзах, прочно осевших среди тучных рисовых полей, и в убогих, крытых соломой хижинах, затерявшихся в крутых горах дубово-сосновой корейской тайги. И везде эта легенда звучала одинаково торжественно и знач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 кто ж не знал в наше время двух неразлучных братьев-богатырей? — Темнолицый, морщинистый, с редкой седой бородкой старик, скрестив на циновке ноги, одной рукой обнимает округлую жаровню — харитон, другой держит длинную-предлинную трубку. А вокруг него плотно, голова к голове, с приоткрытыми ртами тихо сидят полные внимания благодарные деревенские слушатели. Трудовой день окончен, на улице мороз, развлечений никаких, а старик — живая книга сказ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д знает, что находится в центре внимания, и не торопится. Средь пелены пепла в жаровне ищет концом трубки красный тлеющий уголек, пыхает раз-другой, выпускает сизую, невыносимо горькую струю самосада и, насладившись почтительным безмолвием, скрип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е годы не было нашим переселенцам в Приморье покоя: то тигры, то ходжеги-хунхузы. Первые давят лошадей и коров, иногда и людей, вторые грабят, убивают, да еще в плен берут. Зачем? Через несколько дней приходит записка: если хотите получить обратно своего брата или свата, давайте столько-то денег, муки, крупы, масла, соли… А где все это взять? Продай фанзу, пашню, быка, хоть собственную жену продай — все равно не хватит. А у хунхузов жалости нет: не выкупишь — пришлют в тряпке отрезанный палец, потом ухо. Торопись! Еще день-другой нет денег, не выкупили — и конец! Больше искать не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шателя сопят, опускают головы, а старик продолж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ак шли дела у наших отцов и дедов, пока не встретились два невиданных человека, которые никого не боялись: Нэ нуни и Син Солле. Встретились и стали как братья. Возьмут ружья, сядут на коней — все тигры и хунхузы разбегаются. Почему? Да потому, что промаха у них не бывало. А Нэ нуни стрелял с коня на скаку и не оборачиваясь. Вот так! — Старец нацеливается в кого-нибудь латунным мундштуком аршинной трубки: — Тхан, тхан! — Потом перекидывает ее через плечо и, не глядя, стреляет назад: — Тхан, тхан! И все тигры и разбойники лежат. Зачем ему было оборачиваться, когда он был Нэ нуни? У него же была вторая пара глаз на затылке, хе-хе-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циновке парни и молодые мужики переглядываются, толкают друг друга в бок локтями. Все ждут. Они знают: сейчас пойдет рассказ о корейце Син Солле. А дед еще неторопливее и обстоятельнее заделывает трубку второй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они победили темных в их норе под Синими горами? Хунхузы поклялись перебить в долине Сидеми всех корейцев и русских, а наши узнали и сами пошли навстречу. Встали табором на сопке, смотрят — далеко внизу дым. Нужно узнать: сколько человек в шайке, как их окружить. Вот Нэ нуни и говорит: «Наверное, ты, Солле, самый смелый и ловкий, лучше всех сумеешь разузнать?» Тот отвечает: «Конечно, старший брат, я пойду!» Оделся как лесной бродяга и пошел прямо в их берлогу. Караульный его заметил, кричит: «Стой, иди сюда!» Син подошел, а тот командует: «Подними руки, я тебя обыщу». Что делать? Поднял руки, а в рукаве нож… Только часовой начал шарить в карманах, — изловчился — чик его по горлу! Тот и растянулся, как сушеная камбала. Син Солле заглянул в окно барака — там все спят. Он — в дверь. Глядит, они накурились опия, все храпят, красивые сны смотрят. А их бараки как устроены? Посередине проход, слева и справа нары. Вдоль нар с каждой стороны деревянный брус положен. На него днем садятся, а ночью он вместо подушки служит: все спят головами к проходу, все головы на этом брусе. Оглянулся Син Солле, видит — у дверей, на куче наколотых дров, острый топор на длинной ручке. Какая, подумал, разведка? Я с ними сейчас и так разделаюсь. Схватил топор и… кхак, кхак, кхак — двадцать пять голов как не бы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ежь не выдерживает: всплескивают руками, смеются, бьют друг друга по плечам. Лица потные, красные, глаза гор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душка, дедушка, а дальше? Что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вольный, старик смеется надтреснутым петушиным хохотком.</w:t>
      </w:r>
    </w:p>
    <w:p>
      <w:pPr>
        <w:pStyle w:val="Normal"/>
        <w:ind w:left="0" w:right="0" w:firstLine="432"/>
        <w:jc w:val="both"/>
        <w:rPr>
          <w:rFonts w:ascii="Times New Roman" w:hAnsi="Times New Roman" w:cs="Times New Roman"/>
          <w:b w:val="false"/>
          <w:b w:val="false"/>
          <w:bCs w:val="false"/>
          <w:i w:val="false"/>
          <w:i w:val="false"/>
          <w:iCs w:val="false"/>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А дальше вот что. Отрезал Син Солле все двадцать пять кос, связал в пучок и возвращается на табор, где его ждет вся дружина. А на пне перед палаткой сам Нэ нуни. Душа у него горит: сколько времени прошло, а младшего брата все нет. И вдруг он! Вскочил Нэ нуни, схватил его за руку двумя руками и спрашивает: «Здоров? Невредим? Ну как, узнал, сколько их, как лучше брать!» Тут Син Солле и отвечает: «Я все подробно разведал, старший брат. А сколько их — сами посчитайте». Вынул из-за пазухи и бросил к его ногам, как клубок змей, связку черных длинных кос.</w:t>
      </w:r>
    </w:p>
    <w:p>
      <w:pPr>
        <w:pStyle w:val="Level2"/>
        <w:rPr>
          <w:rFonts w:ascii="Times New Roman" w:hAnsi="Times New Roman" w:cs="Times New Roman"/>
          <w:color w:val="auto"/>
        </w:rPr>
      </w:pPr>
      <w:r>
        <w:rPr>
          <w:rFonts w:cs="Times New Roman" w:ascii="Times New Roman" w:hAnsi="Times New Roman"/>
          <w:b w:val="false"/>
          <w:bCs w:val="false"/>
          <w:i w:val="false"/>
          <w:iCs w:val="false"/>
          <w:color w:val="auto"/>
        </w:rPr>
        <w:t>ЧАСТЬ ВТОРАЯ</w:t>
      </w:r>
    </w:p>
    <w:p>
      <w:pPr>
        <w:pStyle w:val="Level3"/>
        <w:rPr>
          <w:rFonts w:ascii="Times New Roman" w:hAnsi="Times New Roman" w:cs="Times New Roman"/>
          <w:color w:val="auto"/>
          <w:sz w:val="20"/>
          <w:szCs w:val="20"/>
        </w:rPr>
      </w:pPr>
      <w:r>
        <w:rPr>
          <w:rFonts w:cs="Times New Roman" w:ascii="Times New Roman" w:hAnsi="Times New Roman"/>
          <w:color w:val="auto"/>
        </w:rPr>
        <w:t>ОТКРЫ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стро промелькнуло полное забот и походов лето. По утрам стало прохладно. Уронив лист, заметно поредела вымахавшая за эти годы молодая поросль. Михаил Иванович вышел на охоту чуть свет. Добыл косулю, вынес к тропе, замаскировал от ворон кустарником, повесил на деревце белый платок. Вернется домой и пошлет за козлом верхового. Платок виден издалека, не нужно быть следопытом, чтобы обнаружить спрятанную от хищников добы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вращался склоном сопки, сбегающей к бухте Гека. И вдруг, среди поредевшего кустарника, заметил необычного вида холм. Что это? Заброшенная мог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ошел ближе. Нет, для могилы слишком велик: несколько саженей в поперечнике. Однако в природе столь правильной формы курганы почти не встреч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инулся вокруг и увидел, что земля на поросшем травой и кустами бугре с одной стороны обвалилась, внутри что-то белеет. Он присел, ковырнул палкой, — морские ракушки! И недалеко от дома. Это же находка! Надо перевезти и использовать для выжига извести. Сейчас он приведет помощников, вместе разберут кучу, а потом пригонят тел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яли в кладовой пару лопат, кайло, лом, мешки и отправились обратно. Лопатами сняли не очень толстый земляной покров, принялись долбить плотно слежавшийся материал. Среди серо-белых раковин проглядывал какой-то мусор, перегной. Часть створок панциря мидий и устриц хорошо сохранилась, часть почему-то была уже раздроблена. Михаил Иванович присмотре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кое? Похоже, кто-то специально дробил эти ракушки. Да и как они оказались здесь, так далеко от берега? И высоко, саженей тридцать над уровнем моря. Неужели оно когда-то достигало этих мест? И потом опуст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уждая вслух, он ударил заступом по краю кучи и неожиданно увидел в земляной прослойке обломок кости, а рядом продолговатый морской голыш. Машинально поднял его и вдруг понял: этот предмет когда-то уже побывал в руках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мнений быть не могло. Более тяжелый конец валуна отчетливо сохранил следы работы: им дробили твердые предметы. И тут осенило: кто-то когда-то дробил эти раковины!! Но кто? Когда? Сто, пятьсот, тысячу лет назад? И сквозь мглу веков он как бы увидел далекого пре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сидит здесь на корточках и разбивает этим камнем раковины и кости животных. Прокопченный, нечесаный, в звериной шкуре. Около так же одетые женщины и дети. И у всех в руках такие же камни. Дымят костры… Судя по количеству этих кухонных остатков, здесь стояло не одно жилище. Вероятно, целое стойбище людей каменного 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видел это так ясно, что сразу позабыл все вокруг. Помощники прекратили работу и смотрели на него с удивлением и стра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хаил Ив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здрогнул. Показалось — кто-то провел холодным между лопатками. И с трудом возвратился к действитель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й, ребята, как попало больше не долбить! Будем копать осторожно. Кажется, это очень важная нахо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амом деле, среди раковин и обломков появились новые доказательства древней стоянки человека: куски рогов оленя, костяное шило, каменное долото, хорошо отшлифованный топор. Костяные палочки, служившие, вероятно, «вилкой» для извлечения содержимого раковин и костей. Но больше всего поразила еще одна находка — черепки грубой лепной работы! Да еще с какими-то черточками. Значит, предок лепил посуду из глины и, нанося для украшения полоски, обжигал свои гор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ил Иванович промерил холм во всех направлениях. Оказалось, он составлял около четырнадцати кубических метров кухонных остатков древнего стойбища. И среди предметов обихода только морская галька служила без обработки. Все прочие инструменты, носили следы р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у осень Гек вернулся из плавания раньше обычного. С горы была видна его небольшая заимка, а напротив, на глади тихой бухты, шхуна «Анна» с убранными пару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дрей, беги к дяде Геку, скажи, мы нашли что-то интересное, пусть вечером обязательно за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ужина на столе бережно разложили добытые экспонаты. Их переворачивали с боку на бок, некоторые изучали через лупу. Михаил Иванович вел оп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Михаил Иванович, это грузило. Вот, на шейка этот камень они привязывали какой-то леска, ловили рыбу, — уж что касалось моря, то лучше Гека вряд ли кто разбир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думаешь, что т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это плавник молодой акулы! Значит, у них была се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оятно. Только из чего они могли плести сети? Из кожаных ремешков? Тогда, естественно, кожа не могла сохраниться на протяжении веков. Но ты скажи, почему среди их объедков нет панциря краба? Их в бухте уйма, а панцирь должен сохраняться так же, как рак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 они еще не понимали вкус краба. А может, их закон запрещал? А может, боялись такой страшный штука, — Гек зашевелил своими скрюченными пальцами перед пушистыми, отливавшими медью у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расхохотались. Капитан, когда бывал в ударе, умел рассмешить кого угодно. А Михаил Иванович уже рассматривал новый экспон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разумеется, и охотились. Видите, это костяной, а это каменный наконечник стрелы. Да и кости о том говор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га Лукинична перетирала на краю стола чайную посуду. Она внимательно прислушивалась к разговору мужчин, долго не рискуя высказать свое мнение. Но не выдерж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 мы не первые живем на этой земле, да? Приятно думать, что наш полуостров давно нравился людям. Что они тоже выбрали его и стали здесь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ли-то стали. Только вот что мне непонятно: почему они выбрали северо-восточный склон? Я прихожу к выводу, что это была только летняя стоянка, их да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 ты прав. Они приходили летом ловить рыба и собирать ракушки. Это гораздо легче, чем ходить на охоту с луком и копьем, а? Ходили все на бухта, собирали устрица и колотили камнем с утра до вечера! Только где они жили зимой, а, Михаил Ив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же думал над этим. Возможно, и на полуострове, ведь тогда никто не жег лес, он защищал от стужи. Судя по липам, здесь стояли огромные деревья. Но не исключаю, что откочевывали на зиму дальше в горы, в тайгу. Вот бы открыть их основное жилище! Там мы обязательно нашли бы захоронения и какие-то печи для обжига этой посу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равно, ты сделал очень большой открытие. Молодец, когда будешь отправлять посылку в муз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олько все пронумерую и опи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статью сразу будешь пис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язательно. Я уже придумал название. «Кухонные остатки и каменные орудия, найденные на берегу Амурского залив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Я на днях иду Владивосток. Заберу твои ящики, отправляю все в Иркутск…</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три месяца, выпал снег, но море, как всегда, замерзло поздно. Гек продолжал курсировать на своей «Анне» вдоль побережья, часто наведывался во Владивосток. Там он неизменно забирал почту для себя и Янковс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раз он: сам занес пачку писем и газет. Они сидели у стола, на котором была разложена корреспонден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письмо от музей: Потом будешь читать, интересно, что они пишут про кухонные остатки. Только сначала вот что. Я заходил ваш «польский клуб» — кофейню господина Пиллера. Там тебе просили передать, чтобы послал деньги. Говорили, надо помогать какой-то ссыльный. Его фамилия, сказали, ты сам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хорошо, что ты побывал у Пиллера. Когда отправляешься в обратный рейс? Я зайду, передам, сколько с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отвезу, политическим помогать надо. Они честные люди. А я все забываю тебя спросить, Михаил Иваныч, как поживают твои ол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они поняли мою заботу. Как пойдут через перешеек в тайгу, так, смотришь — на обратном пути ведут с собой новых. Стадо заметно растет. Ты ведь знаешь, оленей нещадно бьют повсюду, и если так будет продолжаться, то недолго и совсем уничтожить. Хоть у нас сохран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ечая, Янковский вскрыл письмо из Иркутского муз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рт, только что говорил об охране оленей, а музей — на тебе — просит во что бы то ни стало добыть и прислать им две пары лучших рогов, скелеты и шкуры двух взрослых самцов. Да для науки чего не сделаешь! Завтра, хочешь не хочешь, поеду, попробую добыть эти рога для Иркут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ее утро он пересек верхом несколько распадков и, взобравшись на сопку, заметил табунок. На дне узкой долинки среди кустов паслось восемь оленей. Среди них на снегу заметно выделялись два темно-бурых самца. Вынул бинокль и рассмотрел красивые симметричные рога. Музею, кажется, везет: такие рога не часто встрет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уже представил их на стене знакомого 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разглядывая рогачей, слегка повел биноклем и вздрогнул: кто это? По склону соседнего овражка к стаду оленей подкрадывался, казавшийся издали совсем черным, какой-то топкий длинный зверь. Пригляделся — бар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вкий прогонистый хищник проворно подбирался к мирно пасущимся животным. На открытых местах он полз медленно, совсем погружаясь в снег, оставляя за собой глубокую борозду. Зверь был так поглощен своей целью, что не заметил появившихся на горе лошадь и человека. Янковский смотрел на него не шелохнувшись, пока тот не скрылся за разделявшим их гребнем. «Нужно бежать наперерез, нагнать прежде, чем нападет на оле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сейчас он осмотрелся вокруг. Поблизости — ни одного надежного куста, к которому можно привязать Атамана. И, увлекая коня за повод, устремился вниз. Они скатились с распадок, пересекли ключ и начали взбираться на хребетик, за которым скрылся хищ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авой руке Янковский держал готовый к выстрелу штуцер. Добравшись до верха, перевел дыхание, натянул повод, шагнул на гребень и остановился, осматриваясь. Конь спокойно стоял за сп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аспадке бродили олени, а вокруг — чистый белый снег. Барса нигде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охотником стоял густой куст каменной березы. Он взглянул сквозь его частые ветки и едва не поскользнулся. В двух шагах за кустом напружинилась для прыжка огромная пятнистая кошка! Хвост вытянут, как железный прут, уши плотно прижаты к затылку, неподвижно устремленные на человека глаза излучали зеленовато-оранжевый бле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ст ли секунду-другую или сомнет в одно мгновение?» Янковский одним движением машинально сдвинул вперед висевший на поясе нож и вскинул к плечу штуцер. Но тут сверкнула другая мысль: «А вдруг мерзлая ветка отведет пулю?» И, пожертвовав еще одним мигом, он выбрал в переплете ерника дюймовое окошечко, а в нем переносицу зверя. И — нажал на спуск. Потом вспомнил, что, пока нажимал, еще подумал: «Успею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возможно передать словами всех чувств, возникающих при такой встрече. Требуется некоторое время, чтобы оценить случившее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ил Иванович смотрел на распростертого во весь рост дальневосточного леопарда и постепенно приходил в себя. Зверь был недвижим, только конвульсивно извивался конец длинного хвоста, да из правого глаза алой ленточкой струилась кровь, окрашивая с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коня испуг дошел позднее. Когда ветерок набросил запах страшного зверя, Атаман вдруг взвился на дыбы, едва не смял с трудом удержавшего его хозя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лени? Они исчезли как вихрь, оставив в воздухе только облако взрытого копытами сне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таман все храпел и дрожал. Михаил Иванович привязал его к кусту, смочил палец в крови хищника и быстрым движением смазал трепещущие ноздри. И конь сразу успокоился, послушно разрешил сесть в седло. Вид звери волновал его гораздо меньше, чем зап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ил Иванович прискакал домой, запряг сани, а под вечер на крыльце дома-форта взрослые и дети с волнением рассматривали и гладили пушистый мех барс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 этот раз вместо рогов, шкуры и скелета пятнистого оленя в Иркутский музей ушла иная посылка. В ней лежали черепа и шкуры лисы, енотовидной собаки, дикого кота и этого первого барса. Посылку он сопроводил статьей: «Пятнистые олени, барсы и тигры Уссурийского края». Вскоре она появилась в альманахе «Известия» Общества изучения Амурского края.</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ом 1883 года Михаил Иванович получил письмо от Дыбовского. Доктор завершил экспедицию на Камчатку и получил разрешение вернуться на родину. Вскоре он прибудет во Владивосток, а перед отъездом в Европу обязательно навестит пана Михала в его новом гнез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дней, туманным июльским утром, Янковский встречал гостей в бухте Гека. Лодка доставила с парохода участников экспедиции, и давние друзья крепко обн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обеда Янковский повел гостей в свой фруктовый сад. Там уже зрели первые привитые европейскими сортами груши, вишни, абрикосы. Показал пасеку, где проводил опыты над привозными итальянскими и дикими уссурийскими пчелами. Провел через огород, занятый аккуратными делянками картофеля и других овощей. Ивовый плетень вокруг всего участка вытянулся и густо переплелся, ограждая посадки. Отсюда, через домашнее стрельбище, гости и хозяин поднялись на каменистую горку Обсерваторию, где был сооружен метеорологический пунк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новились на вершине. Утренний туман рассеялся, хозяйство отсюда открывалось как на ладони. На лугу паслись козы и овцы, несколько пестрых коров. Пастухи вели на водопой жеребят, прогнали разномастный косяк лоша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ыбовский оглянулся на метеорологические приб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едете систематические наблю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хоть это и отнимает время. Я задался целью составить климатическую карту Посьетского рай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хвально. Должен сказать, что постоянно слежу за вашими публикациями в альманахе «Известия». И хотя не археолог, но с большим интересом прочел статью «Кухонные остатки», о стоянке доисторического человека. Думаю, это большой вклад в науку об Уссурийском крае. Но больше всего, конечно, обрадовала ваша имбириза — «овсянка Янковского». Вы знаете, это открытие произвело фурор среди орнитологов: мне писали, ее считают жемчужиной дальневосточных коллекц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занимательная птичка. И что интересно: я нашел ее около Посьета и больше нигде не встречал. Видимо, ареал этого вида очень огранич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те, наш главный орнитолог профессор Тачановский писал мне, что, благодаря вашим сборам на Аскольде, составленный им список птиц Восточной Сибири вырос на одиннадцать единиц! Что у вас еще нового в этой област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почти ничего. Честно говоря, хозяйство отнимает слишком много времени и сил. Для птиц не остается досуга. Вот жуки и бабочки, замечаю, встречаются отличные от аскольдинских, но с ними тоже придется повременить, — нет помощников, Ольга с головой ушла в детей и хозяйственные дела. Жду, когда подрастут ребята, будут помогать.</w:t>
      </w:r>
    </w:p>
    <w:p>
      <w:pPr>
        <w:pStyle w:val="Level3"/>
        <w:rPr>
          <w:rFonts w:ascii="Times New Roman" w:hAnsi="Times New Roman" w:cs="Times New Roman"/>
          <w:color w:val="auto"/>
          <w:sz w:val="20"/>
          <w:szCs w:val="20"/>
        </w:rPr>
      </w:pPr>
      <w:r>
        <w:rPr>
          <w:rFonts w:cs="Times New Roman" w:ascii="Times New Roman" w:hAnsi="Times New Roman"/>
          <w:color w:val="auto"/>
        </w:rPr>
        <w:t>ДЕ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ма — лето, зима — лето. Заботы, тревоги — некогда оглянуться. Так промчались на Сидеми восьмидесятые годы. У Янковских появилось еще четверо детей: Анна, Ян, Сергей и Павлик. У Геков три дочери. Сына мореход так и не дождался. Теперь он уходил все дальше на север, на более длительные сроки. Из Японского перекочевал в Охотское, оттуда в Берингово море. Охотился на китов, на ведомственном судне «Сторож» охранял лежбища котиков, боролся с иностранными браконьерами. Описывал берега, составлял лоции</w:t>
      </w:r>
      <w:r>
        <w:rPr>
          <w:rStyle w:val="FootnoteCharacters"/>
          <w:rStyle w:val="FootnoteAnchor"/>
          <w:rFonts w:cs="Times New Roman" w:ascii="Times New Roman" w:hAnsi="Times New Roman"/>
          <w:color w:val="auto"/>
          <w:sz w:val="20"/>
          <w:szCs w:val="20"/>
        </w:rPr>
        <w:footnoteReference w:id="3"/>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а Сидеми обе семьи трудились от зари до зари, жили очень скромно. Обувались в самодельные сыромятные моршни и ичиги, питались в основном тем, что давала охота, рыбалка, домашнее хозяйство. Белый хлеб бывал большой редкостью, сладости — тем бо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инными зимними вечерами при свете тихо поющей керосиновой лампы Михаил Иванович обучал детей грамоте, арифметике, истории, географии, немецкому и латыни. Флегматичный Александр и подвижные дети Ольги Лукиничны — Елизавета, Юрий и Анна, сопя, скрипели перьями, Ян и Сергей то слушали, то возились. Павлик ползал в ногах у матери, занятой шить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ом отец тренировал старших в стрельбе, плавании, верховой езде. Учил, как различать, как ловить и препарировать зверьков, птиц, бабо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арким июньским днем на безлесую Лысую гору в северной части долины карабкалась группа. Янковский вывел на практику свой заметно подросший «выво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а, смотрите, какая гадюка! — самая маленькая, но шустрая и зоркая Анна первой заметила зм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вижу. Молодец, Нютка, — Михаил Иванович больше всех любил младшую, энергичную и смелую дочь. — Смотрите, как ее нужно б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ыстро и ловко прижал гадюку палкой к земле, защемил шею расщепленным концом палки. Потом взял змею пальцами позади головы и дал обмотаться вокруг руки. Она в ярости раскрывала пасть, показывая зубы, но повернуть голову не мог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 дай ей схватить твою пал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а приблизила к ощеренной пасти тростинку. Щелк! Острые зубы оставили на ней заметные вмятины, наполненные сверкающими на солнце прозрачными каплями яда. При следующем укусе капли стали меньше, а после третьего и вовсе иссяк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яд накопится не скоро, можете перехватить шею и нести гадюку домой. Мама посадит ее в спирт. Так мы соберем для музея все подвиды щитомордников. На Сидеми я насчитал их сем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ассказал детям, что в первые годы гадюки встречались очень часто, постоянно кусали собак и лошадей. Одну кобылу, несмотря на все усилия, спасти не удалось. Однако теперь табуны вытоптали зм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за широко раскрыла ясные голубые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если она все-таки ужалит, можно умер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а гадюка не так опасна, как кобра, гюрза или гремучая змея, но — особенно в жаркий день — действие ее яда очень сильно. Если нет ранки во рту, не потресканы губы, сразу же постарайся высосать яд. Еще надежнее сделать надрез, так чтобы поглубже захватить следы зубов. Кровь вымоет яд. Но все равно нужно перехватить чем-то: веревочкой, лентой, шнуром — повыше укушенного места, поставить уксусный компресс. У нас здесь встречается змеиная трава, я вам ее покажу, она похожа на коноплю. Компресс из нее хорошо вытягивает яд. А собаки, я сколько раз видел, после укуса выискивают и едят целебную для них травку, хотя этому их никто не у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ледующее воскресенье Михаил Иванович повел ребят на сопку против усадьбы. За десятилетие на полуострове не произошло ни одного пожара и сохранившиеся в земле корни могучих когда-то лесов начали буйный рост. Сопка густо поросла почти всеми породами дальневосточных широколиственных деревьев. Для наблюдений за зверьем от ее вершины до подножия прорубили широкую полосу, назвав гору Просека. Вместе с лесом здесь, естественно, появились разнообразные лесные жуки, бабочки, птицы. Просека стала ближайшим к дому заповед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уппа углубилась в заросли, добралась до первой террасы. Здесь сильно пахло лесной сыростью, грибами, прелым листом. Михаил Иванович огляделся, заметил обомшелый камень, положил на него несколько сухих веток, сел. Малыши, в простеньких, материнской работы рубашках, штанишках и платьицах, расселись вокруг и затихли: они знали — сейчас отец расскажет что-то интерес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те среди кустов и опавших листьев чуть заметные тропинки? Это — прогулочные аллеи редких лесных жуков. Они, как и самые красивые бабочки, предпочитают гулять и летать по ночам. Но бабочек мы будем ловить ночью на свет фонаря, а жуков… Ну-ка, Шурка, вынь из мешка одну из банок, что мы с тобой подготовили вчера. А ты, Юрка, бери лопату, копай поперек тропинки ям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метил концом палки — где копать, потому что так называемые «аллеи» нужно было рассматривать почти и микроскоп. Шустрый Юра быстро подготовил место для ба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еперь ставьте ловушку вровень с землей, заравнивайте и маскируйте подходы, чтобы «гуляющие» не заметили нашу хитр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ти трудились споро, с удовольствием, вкопали в указанных местах еще несколько ба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папа, а дальше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чью жуки выйдут на прогулку, побегут по своим тропам и — бух в ловушку. Вылезти оттуда по гладким стенкам они не смогут, будут сидеть на дне. А чтобы пленники могли спрятаться от птиц, давайте бросим в каждую банку по нескольку лист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ребята с рассветом убежали в лес, а к завтраку с гамом ворвались в столов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а, мама, смотрите, сколько нападало! Есть огромные, усатые, а есть — как рад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лето в банки попали сотни то отливающих рубином, то изумрудам, то бронзой редких карабусов, капталябрусов и других цепных для коллекций насеком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ть сборов Михаил Иванович отправлял в Гамбург, энтомологической фирме «Штаудингер и Бангхаас». Фирма присылала ему прекрасные альбомы и каталоги, в которых насекомые всего света изображены в красках, в натуральную величину. Отец требовал, чтобы дети учились самостоятельно находить, отличать и определять всех пойманных бабочек и жуков. Таким образом их латинские названия врезались в детскую память на всю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е быстро освоили латынь и с увлечением читали замысловатые названия, особенно гордясь своими «однофамильцами», открытыми отцом на Аскольде. Таких насчитали семна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ными летними ночами ча поляне у склона горы ставили специальную, в виде открытого пенала, белую палатку. В ней подвешивали сильную керосиновую лампу, и, пикируя с горы на свет, в палатку, с волнующим шорохом влетали бабочки необыкновенной раскраски и рису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оврежденных — годных для коллекции — ловили и сразу усыпляли в морилках. Ценных производительниц привязывали на ниточку к наружной стенке палатки для получения потомства. Дождавшись яичек, клали их в марлевый мешок и надевали на ветку «съедобного» для этого семейства дерева. Вылупившихся крохотных червяков вскармливали до полной зрелости. По мере роста они становились настолько прожорливыми, что уничтожали все листья за два-три дня. Если опоздать с переноской мешка на свежую ветвь, семья погибнет поголовно, пропадет труд всего лета, будет потерян год. А таких семеек нужно было успеть вырастить за сезон деся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лета гусеницы — желтые, зеленые, бордовые, коричневые — становились большими, порою величиной с палец. Готовые окуклиться, сваливались с ветки, и их собирали в ящик с землей. Обитые цинком, чтобы не проникли мыши, эти ящики хранились до весны в подвале или омшан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а была трудная, требующая неослабного внимания работа, но дети ее любили. Весной откинет дежурный наблюдатель обитую сеткой крышу и вдруг увидит: сидит и тихо трепещет прекрасными, девственно нетронутыми крылышками необыкновенной красоты бабочка. И ошеломит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лупилась первая сатур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з таких, не пойманных, а выращенных в течение целого года экземпляров, распяленных на пробковых дощечках, получалась первоклассные коллекции. И отплывали они за тридевять земель и морей: в Петербург, Гамбург, Варшаву, Париж и Лонд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далеко не все текло безмятежно в том десятилетии. Произошло событие, омрачившее дружбу соседей на долгие г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о в том, что с хутора Янковских для связи с внешним миром существовало две дороги. Одна — горами со множеством перевалов, — через Табунную падь вела на запад к перешейку и далее на Славянку. Вторая, самая оживленная и насущная, пролегала мимо заимки Гека к устью капала, где впоследствии был построен мост. Это был наикратчайший путь, связывавший с фермой на реке Сидеми и выводивший на старый тракт возле станции Черкасская, ведущий в Никольск и Владивосток. Но и эта дорога страдала подъемами, а прибрежный ее участок тянулся по выброшенным морем пескам, где вязли телеги и к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ил Иванович давно высмотрел и спланировал единственно приемлемый вариант пути по склону сопок в объезд заимки Гека, но частично по его земле. Фридольф Кириллович отнесся к проекту доброжелательно, однако осмотреть в натуре не собрался и ушел в очередной рейс к берегам Камчатки до глубокой осени. Но время не ждало, и Янковский, считая, что принципиальное согласие соседа есть, спокойно приступил к прокладке красивой и удобной дороги, на которой могли разминуться две тройки, два экипажа. В сухом и твердом грунте некрутого косогора пролегла отличная по тем временам трасса, принесшая строителям, возчикам и ездовым большую радость, — это было целым событ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увы, радость длилась лишь до возвращения китобоя. Болезненно самолюбивый и горячий мореход, едва услышав, что проект осуществлен в его отсутствие, внезапно пришел в ярость. Явился к соседям на хутор, поднял крик и потребовал, чтобы дорогу немедленно закрыли. Михаил Иванович пытался терпеливо погасить конфлик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ймись, Фридольф, ты еще весной дал свое согласие. А ждать я не мог. Нынче восточный шторм навалил такие кучи песка, что телеги вязли по ступицу, а коням нужно было завозить фура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шкипер не желал ничего слу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евал я на твой кони, могли жить на траве. Закрывай дорога! Все равно не дам ез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ыр-бор разгорался все жар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ил Иванович собрался в город и, чтобы не задерживать поджидавшую в бухте попутную шаланду, вскочил в сед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Юрка, берись за стремя и бегом со мной. А назад поедешь на Османе сам, только не гони попус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ьщенный доверием одиннадцатилетний Юрий ухватился за стальное стремя и затрусил рядом с конем. Они уже приближались к морю, когда из-за дерева на обочине появилась темная фигура в высоких сапогах и застыла посреди пути. Гек! Янковский придержал ко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о, Фридольф, в чем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но было, что капитан едва сдерживает свой гнев: борода всклокочена, ноздри раздувались. Он ряв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раз спрашиваю: ты будешь закрывать дорога и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 тебе русским языком говорю: не могу без нее обходиться, а тебе она ничуточки не мешает. Уже просил прощения, что поторопился, давай, брат, забудем это недоразум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забудем! Или ты закроешь, или я… — Вольный шкипер сделал шаг навстречу и вдруг выхватил свой длинный кривой кинжал: обнаженная сталь сверкнула перед самой мордой лошади. Конь всхрапнул и попятился, Гек наступал. Маленький Юрий, не выпуская из побелевших пальцев стремя отца, поднял недоумевающий взгляд. И на всю жизнь запомнил каменно-спокойное выражение отцовского лица. Михаил Иванович, как всегда, был при оружии, но не сделал ни одного движения, только поводом и шенкелями заставил Османа замереть. Глянул сверху вниз на потерявшего равновесие друга и сказал подчеркнуто споко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ери свою секиру, Гек. Все равно резать меня не будешь, а пугать — напрасно, ты знаешь. И давай кончать, мне п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оследствии Юрий вспоминал, как вспыльчивый капитан сунул в ножны неразлучный кинжал, но на мировую не пошел. Помолчав, отре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ерт с тобой и дорогой. Только я десять лет не буду с тобой разговар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держал свое обещание день в день. Прошло долгих десять лет, Янковский постепенно привык к размолвке, хотя первое время бывало не по себе: не мог забыть всего пережитого, когда трудились и воевали бок о бок. Однако человек со всем свыкается, и он забыл — сколько лет прошло после их ссоры. Но вот однажды Михаил Иванович шел во Владивостоке по пристани и увидел: по трапу с парохода спускается Гек. По привычке посторонился, хотел пройти мимо, как вдруг почувствовал опустившуюся на плечо тяжелую руку, и глухой давно знакомы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о, Михаил, давай рука. Ты, наверно, забыл, а я помню: сегодня как раз прошло десять лет, — давай мирить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ихаил Иванович пожал протянутую мозолистую ладонь, скупо улыбнулся и покачал головой. Таков уж был старый морской волк — вольный шкипер Фридольф Гек.</w:t>
      </w:r>
    </w:p>
    <w:p>
      <w:pPr>
        <w:pStyle w:val="Level3"/>
        <w:rPr>
          <w:rFonts w:ascii="Times New Roman" w:hAnsi="Times New Roman" w:cs="Times New Roman"/>
          <w:color w:val="auto"/>
          <w:sz w:val="20"/>
          <w:szCs w:val="20"/>
        </w:rPr>
      </w:pPr>
      <w:r>
        <w:rPr>
          <w:rFonts w:cs="Times New Roman" w:ascii="Times New Roman" w:hAnsi="Times New Roman"/>
          <w:color w:val="auto"/>
        </w:rPr>
        <w:t>ПЛАТ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заднее, ведущее в кухню крыльцо дома взбежал Платон Федоров — правая рука Михаила Ивановича, отставной бомбардир и мастер на все руки: кузнец, плотник, шорник и отличный наездник, староста над всеми табунами и пастухами, любимец детв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ия желаю, Ольга Лукинич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ый день, Платон. Что, это ты сёдни так рано вернулся? Правда, видела — уехал на заре, — в общении с сибиряками и забайкальцами она охотно переходила на родной сибирский гово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 правда торопился: надо заложить телегу, вывезти звер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го зверька? Я же заметила, давеча ты без ружья собрался, с одной нагайкой в седло прыгнул. Или собаки козленка загн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козленка. Понимаете, Ольга Лукинична, какое дело получилось, и смех и грех. Подъезжаю к табуну молодняка в Длинной пади, — что-то двухлетки мечутся. Пастуха не видно, а их медведь гоняет! Сам, видать, тоже молодой, шустрый: успел поободрать одного жеребчика. Издали видно кровь на лопат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ты, батюшка, этого еще не хватало! А собаки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баки — орлы. Подхватились да ну на него лаять, от табуна-то сразу отбили. То одна, то другая хвать за «штаны» — и в сторону. Так закружили, что он уж и на коней не смотрит, озлился, все норовит поймать которую. А я, как на грех, и впрямь ружья-то не прихватил. Тетка твоя подкурятина, что делать? Уйдет, а ночью воротится — обязательно задавит раненого. И такое меня зло взяло. Оглянулся по сторонам, а на опушке заготовленные ясеневые оглобли сохнут. Эх, думаю, куда ни шло, медведь-то не шибко большой, управлюсь. Соскочил, привязал коня, выбрал оглоблю потяжелее и по-за кустами, по-за кустами подобрался супротив ветра. Мишка-то занят, по сторонам глядеть некогда. Я прыг из-за дуба, подскочил вплоть да ка-ак огрел по башке, он и обмяк, повалился на бок. Ну, тут уж я скорехонько ножиком ему кишки и выпус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ы и молодчина, Платон! Какой медведь-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вроде сытый. Дайте чайку испить, Ольга Лукинична, в горле пересохло. Глотну да побегу запрягать, а то вороны поклюют, второпях-то не прикрыл его тол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вечер Федоров привез, ободрал и разделал тушу, накормил медвежатиной собак. Растянул на стене амбара шкуру и пошел пар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ой любитель чаепития, Платон после напряженной работы и бани запросто опорожнял два десятка стаканов. Сейчас, после ужина, он сидел за столом в окружении обожавших его реб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атон, расскажи нам, как ты его,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ьщенный общим вниманием, он пил чай с удовольствием, не торопясь. Лицо после парной розовое, пышная русая борода расчесана, ворот новой сатиновой рубахи расстегнут. Платон похлопал себя по крепкому жив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По сытому брюху хоть обухом бей! — И принялся описывать свою охоту: — Да как. Вижу — оглобли сохнут. Ну, выбрал какая половчее… Попроси-ка, Лиза, чтобы мама налила еще стак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тянул из кармана красный, в белую горошину платок и вытер усыпанные каплями пота лоб и ш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же после этой рукопашной с медведем Платон редко брал с собой ружье. Отличный кузнец, он отковал себе длинное копье, наточил, насадил на прочное древко и стал постоянно возить у седла, вполне полагаясь на свою ловкость и силу. Почти каждый день, в жару или под дождем, скакал по горам, проверяя разбросанные табуны, бдительность пастух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тем лошадей становилось все больше. Конюшен и пригонов не хватало, сено и овес экономили, поэтому большинство коней почти круглый год выпасали в поле. Помимо экономии этот режим отлично закалял молодняк, делал лошадей крепкими и вынослив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деминское коневодство велось на свой особый лад. Этому способствовал сильно пересеченный рельеф полуострова. Дело в том, что за каждым жеребцом-производителем закреплялось до полутора десятка маток с сосунками, и ему отводился отдельный распадок. Там, под наблюдением пастухов, предводитель становился полным хозяином. Хребет служил границей между соседствующими табунами, и соседи к этому быстро привыкали. Вожаки — Атаман, Саиб, Осман, Муромец, Грозный, Золотой — надежно охраняли свои косяки от серых и красных волков и более мелких хищников. При появлении врага собирали маток, загоняли в круг малышей и до прибытия пастухов так отбивались зубами и копытами, что даже стае никак не удавалось выхватить неопытного жереб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против главного врага животноводства — тигра — самые могучие копыта бессильны. Бороться с ним без огнестрельного оружия было немысл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розным ноябрьским утром во двор заимки влетел верховой пастух-кореец, бросил коня и побежал к д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зяин, беда! Тигры нашу Желну задавили! Других коней мы дальше отогнали, только он все равно табун не оставит. Надо его стрел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лна была одной из лучших кобылиц косяка, кочевавшего на западном берегу Лебяжьей лагуны. Гибель ее наносила тяжелый урон хозяйству и боль всей семье. Кроме того, конюх был прав: завтра же могут быть новые жертвы. Следовало мчаться к месту катастрофы немедленно. Однако нужно было так случиться, что кроме Михаила Ивановича, Ольги Лукиничны и детей дома никого не оказалось. И ни одного подходящего для мальчиков ружья. А преследовать одному в густых приозерных камышах только что отведавшего крови тигра — слишком рискованное предприят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жав между большим и указательным пальцами бороду и чуть выпятив нижнюю губу, Янковский на некоторое время задумался, что-то взвеш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Оля, я возьму с собой Юрку. Он у нас шустрый, смелый парень. Если тигр вдруг насядет, сын не подведет, я уверен. Но берданы для него тяжелы. Дадим ему копье Платона, жаль, самого его дома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ешне спокойная, Ольга Лукинична принесла длинную, но не тяжелую пику и подала ее сы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ржи, будешь охранять папу. — Она перекрестила и поцеловала кудрявую голову Ю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хотники сели в сани и вскоре уже мчались по льду замерзшей лагуны. В версте от западного берега отпустили возницу и пошли пешком. Одиннадцатилетний Юрий был страшно горд доверием родителей, крепко сжимал рукоятку знаменитого оружия дядьки Платона. Однако, увидев среди помятого камыша изуродованную любимицу Желну, мальчик едва сдержался, чтобы не заплакать. Еще недавно доверчиво ласкавшаяся к нему кобыла застыла в нелепой позе. Шея свернута, бок вырван, стегно выедено. На мелком снегу ветер трепал примерзшие к кровавым пятнам клочки шер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рясенный, Юра невольно посмотрел по сторонам, но вокруг лишь загадочно колыхались пушистые головки желтых стеблей камыша. Опустил глаза и на припорошенной земле увидел крупные, в тарелку, кошачьи следы. Стало ясно — при их приближении хищник отошел и притаился где-то. Юра почувствовал озноб и поднял глаза на отца. Михаил Иванович внимательно изучал картину напа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и запоминай. Видишь, он подкрадывался к Желне отсюда, против ветра, она и не учуяла. На скаку он не смог бы ее догнать, потому и подбирался на верный прыжок с трех сажен. Погляди, прыгая, он не заметил в бурьяне ветку этой ольхи и налетел на нее грудью. Но при его силе и весе она ему ничуть не помеш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йствительно, между внезапно оборвавшимся следом зверя и мертвой лошадью на снегу лежала свежепереломленная мерзлая ветка корявой болотной ольхи толщиной в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ил Иванович шел по следу не торопясь. Часто останавливался, пригибался, оглядывался по сторонам, старался вовремя засечь притаившегося хищника. Неразличимый сквозь густую сетку камыша, тигр, несомненно, уже видел людей и, распушив усы и нервно подергивая кончиком хвоста, отступал к горам материка. Но уходил не прямо, а описывая петли. Прячась среди пожелтевших трав, кустов и коряг, готовился напасть, но никак не мог отважиться подпустить людей на нужное для прыжка расстоя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время начеку, со взведенным курком крупнокалиберного винчестера, отец временами незаметно оборачивался, оценивающе посматривая на сына. И одобрительно усмехался в бороду: тот держал копье наперевес, наготове, взгляд напряженный, но страха в глазах не заме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ий хорошо запомнил странной формы обгорелый пень, мимо которого уже проходили. И вот они снова поравнялись с ним. Мальчик только сейчас обратил внимание на сдвоенный след: тигр во второй раз вел их по одному и тому же кругу! Где же он: впереди или уже позади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тронул отца за рукав и в недоумении показал, что они и зверь топчут собственные следы. На его вопрошающий взгляд отец наклонился к уху и шеп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непонятно? Мы за ним, а он — за нами. Это его манера. Ничего, только почаще оглядывайся и не зе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игру так и не хватило смелости сблизиться для верного прыжка. В конце концов он прекратил свою игру в охоту и размашистым шагом двинулся в сторону Синего хреб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ил Иванович облегченно вздохнул: прогн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вигались ранние ноябрьские сумерки, дальнейший риск становился неразумным, и они повернули к дому. Возвращались при звездах, напрямик через горы. Добрались поздно, но мать в ожидании, конечно, не сп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прашивая мужа, она помогла раздеться и стянула ичиги с ног маленького тигрятника, который едва шевелил языком, но уверял, что совсем не устал. А отец, набивая трубку, рассказ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гра не взяли, но напугали как следует. Думаю, скоро не вернется. Однако для меня сегодня главное не в этом. Юра, пойди умо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огда сын босиком пошлепал на кухню умываться, вполголоса добави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я доволен Юрьем, — Михаил Иванович прекрасно говорил по-русски, но в некоторых звукосочетаниях на всю жизнь сохранил легкий польский акцент. — Незаметно наблюдал за ним и теперь уверен — на него можно положиться. Сбей меня тигр неожиданно с ног, убежден — Юрка всадил бы ему в бок копье. Чувствую, будет настоящим мужчиной!..</w:t>
      </w:r>
    </w:p>
    <w:p>
      <w:pPr>
        <w:pStyle w:val="Level3"/>
        <w:rPr>
          <w:rFonts w:ascii="Times New Roman" w:hAnsi="Times New Roman" w:cs="Times New Roman"/>
          <w:color w:val="auto"/>
          <w:sz w:val="20"/>
          <w:szCs w:val="20"/>
        </w:rPr>
      </w:pPr>
      <w:r>
        <w:rPr>
          <w:rFonts w:cs="Times New Roman" w:ascii="Times New Roman" w:hAnsi="Times New Roman"/>
          <w:color w:val="auto"/>
        </w:rPr>
        <w:t>ВЫСОКИЕ Г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ечным июльским днем следующего, 1890 года на просторной веранде дома-форта сидели прибывшие специальным пароходом гости. Уже второй раз осмотреть конный завод Янковского с целой свитой старших офицеров и чиновников пожаловал сам генерал-губернатор, барон Андрей Николаевич Корф.</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зы дикого винограда густо оплели стены и крышу террасы. В тени крупных резных листьев на стульях и в креслах расположились по рангу усатые и бородатые гости в белоснежных кителях с золотыми эполе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западные ворота в просторный, как городская площадь, двор веселой гурьбой вбегали пригнанные с пастбищ табуны лошадей. «Парадом» командовал Платон с помощниками и старшими детьми. По его сигналу строго подобранные по масти косяки послушно, как отряды школьников, останавливались напротив крыль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езжие знатоки-лошадники спускались по широким деревянным ступеням, охлопывали приглянувшихся трехлеток, внимательно осматривали спины, морды, заглядывали в зубы. Кони доверчиво позволяли погладить себя по крупу, потрепать по шее; давая осмотреть копыта, послушно поднимали ноги. Когда осмотр заканчивался, Михаил Иванович делал условный жест рукой. Платон подавал команду «пошел», и в сопровождении пастухов косяк легкой рысцой уходил через восточные ворота. А в то же время в западные уже вливалась новая партия… Не было суеты, не слышно ни выкриков, ни циркового пощелкивания б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вный эксперт, кавалерийский полковник, после осмотра конских ног вытер ладонь батистовым платком, расправил пушистые, до самых ушей золотистые усы и обернулся к сидящим на веран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дивительно, господа! Мало того, что лошади выглядят отменно здоровыми и бодрыми, с хорошим экстерьером, — они поразительно ласковы и послушны. Словно цирковые, дрессированные. Какой же секрет кроется в вашем воспитании молодняка, Михаил Иванович, дозвольте у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ф тоже с нескрываемым интересом глянул на хозя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раведливый вопрос. Я недавно наблюдал табуны выращенных в забайкальских степях скакунов, так от них ваши кони — как небо от земли: те просто звери, к которым невозможно подступ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по сути дела, и есть почти дикие звери, ваше высокопревосходительство. Видите ли, все киргизские, минусинские и забайкальские скакуны, выросшие до трех-четырех лет в степи, не знают ни человеческой ласки, ни голоса. И как ждать от них повиновения и доверия, а тем более любви к хозяину? Ведь их, выросших на воле, при первом же знакомстве с человеком сразу встречает аркан, носовертка, удары по самым чувствительным местам. А еще я часто наблюдал, как, пытаясь укротить, хозяева вцепляются своим коням в уши зуб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зверство! А чем же влияете на своих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с самого основания все поставлено иначе. Никто не смеет не только ударить, но даже замахнуться и грубо кричать на лошадь. И она, естественно, с малых лет видит в человеке друга. Мы с осени отнимаем у маток подросших и окрепших сосунков, чтобы заняться их воспита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тоже аркан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Мы придумали свой способ: хватаем их внезапно, прямо в табуне. И хотя в это время жеребенок уже рослый и резвый, требуется лишь сноровка. Надо крепко обнять его за спину правой рукой, а левой сдерживать за мордочку. Наш опытный ковбой бежит рядом с ним в обнимку до тех пор, пока не набросит на голову мягкий недоуздок. Это научились делать даже старшие дети, они ведь у нас сами как жеребя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ни у вас молодцы. Смотрите, как управляются под руководством этого богатыря Федорова! — воскликнул Корф.</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это тоже воспитание, — Михаил Иванович улыбнулся. — Итак, мы собираем в пригон всех рожденных весной малышей и там привязываем вдоль ограды. Сначала они, конечно, брыкаются, капризничают, отказываются есть. Однако позднее, когда надергают до изнеможения свои нежные шейки, успокаиваются и начинают уныло жевать брошенный возле каждого клок с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ставив эту картину, гости рассмеялись, а Михаил Иванович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ез два-три дня, как правило, тоска по матери стихает, они начинают есть охотнее. Сначала их водят на водопой в поводу, потом отпускают с привязи. Тогда они начинают знакомиться друг с другом и людьми, которые их кормят и приучают поднимать ноги, показывать копыта. Позднее жеребята уже табунком, наперегонки, бегают на водопой, лижут приготовленную для них в колоде соль, по команде «марш-марш» гурьбой несутся в свой пригон. И только после того, как станут совсем ручными, их так, табунком, и отпускают с пастухом в поле. Слабых отдельно от сильных и задирист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дальше они растут на воле совсем самостоятельно? — спросил полковник, делая какие-то записи в тетр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тут в косяке до трех-четырех лет, то есть до той поры, пока не придет время объезжать. Но основное, главное дело уже сделано: добронравие и доверие к человеку, привитые в самом восприимчивом возрасте, укоренились на всю жизнь. Поэтому впоследствии молодежь очень легко привыкает к сбруе и седлу, беспрепятственно поддается ков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значит доверие, господа, а? — Корф назидательно поднял указательный палец, все согласно заулыб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чается, кому-то в табуне вдруг требуется оказать помощь, — продолжал Янковский. — То змея укусит, то нужно извлечь занозу из ноги или соринку из глаза. И в таких случаях наши кони не бесятся, а доверчиво разрешают себя осмотреть и помочь беде. Ну, а что касается внешнего вида и здоровья, то их дает степное содержание, постоянное пребывание на воле. Их омывают дожди, осушают ветры, и в хорошую погоду они в самом деле лоснятся, как из-под ще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слушали внимательно, Корф одобрительно к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даром представители военного командования докладывали, что в частях, пополненных лошадьми вашего завода, ими не нарадуются. Здоровы, неприхотливы и на редкость послуш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росший уже до начальника переселенческого отдела, старый друг Михаила Ивановича Мельгунов проба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и переселенцы тоже требуют: подай им копей с тавром «Я». Надежные, мол, добрые кони. Да где ж, говорю, я вам всем их наберу? У Янковского не фабр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шади отличны во всех отношениях, — снова вступил в разговор полковник, расправляя свои необыкновенные усы, — только я бы сказал — пока все еще чуть маловаты. Особенно для горной артиллерии. Им бы прибавить вершок, два, три… Вот это б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Но для роста необходимо привести партию производителей хотя бы крупной томской породы. Однако дело это очень сложное, потребует немалых денег и времени. Ведь гнать пришлось бы несколько тысяч верст своим хо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ерал-губернатор заметно ожи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удно, очень трудно, согласен, но… подумайте, сударь. Это чрезвычайно важное дело. Ремонтировать кавалерию — мы в этом убедились — целесообразно только теми кадрами, что родились в этом крае. Только на них можно положиться, ибо они не подведут ни при какой беде. Так что уж постарайтесь, батюшка Михаил Иванович, подбросьте новую партию, чтобы поднять рост. Тогда, думаю, будет уже идеальная для Уссурийского края лошадь. Определенно. Чем вам в этом отношении можно пом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 помочь? Спасибо и так, ваше высокопревосходительство, что ходатайствуете перед Петербургом, помогаете заводу с арендой и выкупом угодий. А что касается привода новой партии производителей, так я, откровенно говоря, хотел дождаться окончания строительства Транссибирской железной дороги. Я ведь хорошо помню и отлично представляю себе все трудности этого длинного и довольно страшного пу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ие поняли намек хозяина и смущенно потупились, но Корф, как опытный дипломат, ловко вышел из поло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хорошо известна ваша первая встреча с военным губернатором Приморской области адмиралом Эрдманом. Читал ту докладную. Там вы ярко нарисовали картину будущего хозяйства, и я рад, что результаты превзошли все прогнозы. И в отношении непригодности для земледелия этой прибрежной полосы оказались пророком. Вот, господа, Михаил Иванович пятнадцать лет назад заявил, что этот район не станет ареною нашего переселенца-хлебопашца. И, как видим, оказался совершенно прав. Ну а успехи животноводства сегодня на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тянул из жилетного кармана золотую луков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время! Будем благодарить хозяев за прием и потихоньку собираться восвояси. Идите, господа, к пристани. Михаил Иванович меня проводит, и мы с ним еще потолкуем о делах. Идите, идите, сегодня у меня надежнейшая охр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нковский и Корф неторопливо шагали по дороге-аллее. Тянущиеся по обеим сторонам посадки дуба и маньчжурского ореха, когда-то так приглянувшиеся Дыбовскому, выросли в стройные деревья, бросавшие на дорогу заметную тень. Корф продолжил прерванный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носительно волокиты с угодьями — не беспокойтесь. Заминка произошла в связи с указом не передавать земли на сто верст по обе стороны строящейся железной дороги. Но вам будет сделано исключение — беру это на себя. Ваше начинание имеет такое важное значение для развития транспорта и охраны границ, что доказать это перед министерством не составит тр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на добром слове. Буду надеяться. Для расширения дела нужны и дополнительные пастбища, и пок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 А теперь я хотел сказать вот о чем. Я получил ваше прошение о снятии полицейского надзора и прочих ограничений. Возбудил ходатайство, дал свой отзыв и весьма положительную характерист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нковский чуть склонил голову, а Корф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ношение направил на имя министра внутренних дел. Он, конечно, запросит мнения наместника Северо-Западного края по месту вашего прежнего жительства и событий шестьдесят третьего года. И по получении ответа составит доклад для утверждения решения государем. Такова процедура всех подобных 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ф сказал правду. Сам он давно изучил «Дело штаба войск Виленского военного округа», начатое 16 сентября 1863 года, эту летопись шести молодых людей, в самом расцвете сил угнанных в сибирскую каторгу. Может быть, генерал-губернатор никогда до конца и не верил в полную лояльность Янковского, но, несомненно, уважал его. Во всяком случае, симпатизировал как энергичному человеку. С другой стороны, в те годы лошади Янковского приносили огромную пользу, а это поднимало авторитет главы русского Дальнего Востока и приносило ему определенные лавры. В общем, барон Андрей Николаевич Корф был, конечно, неглупым и дальновидным человеком. И психоло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и уже подходили к берегу,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е вы все-таки решаете предпринять по вопросу улучшения лошади в ближайшее время? Сами видите — обстано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делать, ваше высокопревосходительство. Раз обстановка требует, придется, видно, распродать часть молодняка и отправиться на будущий год в Западную Сибирь. Отберу там лучших скакунов, рысаков и приведу их сам. Такого ответственного дела не смогу поручить ни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прекрасно! Давайте действуйте! А когда нужно, не стесняйтесь, по любому вопросу обращайтесь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распрощались, и белый восьмивесельный вельбот доставил гостей к пароходу. Загремела якорная цепь, из трубы повалил черный дым. Пароход развернулся и дал прощальный гу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ил Иванович не спеша поднимался назад, на перевал. В мыслях он был далеко, в просторах Сиби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ьше все протекало так, как предсказал Корф. Переписка между высокими царскими чиновниками шла своим чередом. Помощник министра внутренних дел запросил генерал-губернатора Северо-Западного края — как его высокопревосходительство смотрит на ходатайство генерал-адъютанта барона Корфа? И не возражает ли против возвращения бывшего мятежника Янковского на род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ет наместника был недвусмысленным. На его взгляд, в Польше, Литве и Белоруссии вполне достаточно неблагонадежных лиц, чтобы усиливать их лагерь такими, как Янковски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каких выражениях докладывал министр царю — неизвестно. Но как бы то ни было, в июле 1890 года в «деле» ссыльного поляка появился документ, поставивший окончательную точку. Озаглавленный «По Высочайшему Повелению», он гласил дословно:</w:t>
      </w:r>
    </w:p>
    <w:p>
      <w:pPr>
        <w:pStyle w:val="Cite"/>
        <w:rPr>
          <w:rFonts w:ascii="Times New Roman" w:hAnsi="Times New Roman" w:cs="Times New Roman"/>
          <w:color w:val="auto"/>
          <w:sz w:val="20"/>
          <w:szCs w:val="20"/>
        </w:rPr>
      </w:pPr>
      <w:r>
        <w:rPr>
          <w:rFonts w:cs="Times New Roman" w:ascii="Times New Roman" w:hAnsi="Times New Roman"/>
          <w:color w:val="auto"/>
        </w:rPr>
        <w:t xml:space="preserve">«По всеподданнейшему докладу Господина Министра Внутренних Дел о ссыльном по мятежу 1863 года Михаиле Янковском, восстановленном на основании Высочайшего Повеления 1874 года в прежних правах состояния, </w:t>
      </w:r>
      <w:r>
        <w:rPr>
          <w:rFonts w:cs="Times New Roman" w:ascii="Times New Roman" w:hAnsi="Times New Roman"/>
          <w:b/>
          <w:bCs/>
          <w:color w:val="auto"/>
        </w:rPr>
        <w:t>ГОСУДАРЬ ИМПЕРАТОР</w:t>
      </w:r>
      <w:r>
        <w:rPr>
          <w:rFonts w:cs="Times New Roman" w:ascii="Times New Roman" w:hAnsi="Times New Roman"/>
          <w:color w:val="auto"/>
        </w:rPr>
        <w:t xml:space="preserve"> в 5 день июля 1890 года Всемилостивейше соизволил на дарование Янковскому помилования освобождением его от надзора полиции с разрешением ему повсеместного жительства в империи — за исключением губерний Царства Польского и Северо-Западного кра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ак частично — без права возвращения в родные края — был помилован Михаил Иванович Янковский. А канцелярия Северо-Западного края тотчас же разослала губернаторам и начальникам жандармских управлений Виленской, Гродненской и Люблинской губерний строжайший секретный циркуляр, запрещающий Янковскому проживать в перечисленных губерниях. Копия этого документа закрыла двадцатисемилетнее дело в сто двадцать шесть рукописных страниц.</w:t>
      </w:r>
    </w:p>
    <w:p>
      <w:pPr>
        <w:pStyle w:val="Level3"/>
        <w:rPr>
          <w:rFonts w:ascii="Times New Roman" w:hAnsi="Times New Roman" w:cs="Times New Roman"/>
          <w:color w:val="auto"/>
          <w:sz w:val="20"/>
          <w:szCs w:val="20"/>
        </w:rPr>
      </w:pPr>
      <w:r>
        <w:rPr>
          <w:rFonts w:cs="Times New Roman" w:ascii="Times New Roman" w:hAnsi="Times New Roman"/>
          <w:color w:val="auto"/>
        </w:rPr>
        <w:t>ЗНАКОМОЙ ДОРО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приобретения нескольких десятков кровных производителей требовались немалые деньги. Для этого Михаил Иванович продал всех второстепенных лошадей и, идя на немалый риск, взял ссуду в банке. Он понимал, что покидает дом надолго, поэтому в помощь жене пригласил из Иркутска ее брата Семена Лукича, оставил и Плат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оябре по первому санному пути из пригорода Владивостока лихо вырвалась ямщицкая тройка. День выдался морозный. В надвинутых на лоб шапках и длинных теплых тулупах скакали на запад Янковский и его второй помощник, отставной унтер-офицер Афанасий Антипов. Небольшие, крытые кожаным козырьком сани легко скользили по накатанному за три дня тракту. На облучке, до глаз укутанный шарфом, крепко держал длинные вожжи плотный ямщик. Под правой его рукой в железной трубочке мерно раскачивался гибкий кнут. Когда бородач брался за него, кони переходили на галоп, и в сани летели комья сне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танциях отогревались чаем, меняли лошадей, а иногда и ямщиков. За день порою пробегали сотню верст и больше, но долог был тот старинный путь от Владивостока до Томска. Ехали без остановок, без отдыха, и все равно дорога отняла целых два месяца. Только в начале нового, 1892 года прибыли к мес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сть мощных жеребцов-производителей купили на казенных заводах, а тридцать шесть кобылиц тщательно отобрали в крепких крестьянских хозяйствах Кузнецкого округа. Потом несколько, дней ушло на то, чтобы познакомить лошадей друг с другом, научить дружно бежать одним табуном. Наконец они выехали на старинный сибирский трак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ролегла перед глазами дорога, по которой юный польский студент шагал с товарищами на восток — в неведомую даль — двадцать восемь лет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о что изменилось за эти годы в облике великого сибирского пути. Только сам Михаил Иванович был уже не тот юнец, что брел в колонне унылых арестантов. Он заметно раздался в плечах и пояснице, поредела пышная шевелюра, а в каштановой бороде появились первые седины. Зато теперь он организатор любимого дела, а дело это приносит немалую пользу далекой, но ставшей такой близкой сердцу окраине русской земли. И скачет домой во главе гурта племенных лошадей, — садись на любую! Временами даже не верилось: не сои ли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очень спешили. Весна нагоняла и могла остановить надолго. С теплом развезет дороги, вскроются реки. А денег в обрез, что если разливы задержат на месяц, на два? Чем кормить? Фуража на такую ораву во вьюках не увез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нали. Старались идти больше на рысях. Но как ни торопились, до Байкала добрались только в апреле. Момент был критический: сизый лед озера-моря лопался, образуя непроходимые трещ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ангарском берегу «священного моря» наскоро сколотили деревянные шиты, поволокли их за собой. Перебрасывали эти мостки с кромки на кромку бездонных зияющих разрывов и осторожно переводили храпевших, упиравшихся коней. Наконец одолели Байкал и подступили к реке Селен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здесь картина оказалась еще более страшной. Между сушей и льдом уже бежала вода. Что делать? Погнали табун вдоль берега вскачь, но везде то же самое. И лишь в семи верстах ниже Верхнеудинска заметили место, где можно ступить на подозрительно потемневший, ноздреватый лед. А река широкая, над ней пар. И тут даже никогда не терявшийся лихой кавалерист Антипов заколеб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пеем ли перейти, Михаил Иванович, не утопим ли весь табун, да и 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ил Иванович спрыгнул на лед, постучал окованным концом подобранного на берегу рыбацкого шеста. Прикрыл ладонью, защищая от сверкавшей поверхности глаза, прикинул расстояние до противоположного берега. Если не одолеть, ледоход задержит на много д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д должен выдержать, Афанасий. Давай, пошли ходом, без задержки. Только врастяжку, не кучей. П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двинулись бегом, местами по хлынувшей поверх льда воде, лавируя между парящими полыньями. Был, конечно, немалый риск утопить косяк и утонуть самим, но инстинкт, верный глаз и расчет победили. Перевели весь табун и выбрались на бер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шади тяжело дышали, нервно вздрагивали. Им дали немного овса, успокоили. И только потом собрали плавник, разложили костер — нужно было обсушиться, вскипятить чаю. Мокрые и продрогшие начали переобуваться у ог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йник стал напевать, как вдруг позади раздался приглушенный треск. Оба вскочили, оглянулись и замерли: Селенга качнулась, загрохотала и двинулась в Байкал. Лед тро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типов скинул шапку и перекрес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ава тебе господи, пронесло! — Он полез за часами. — Глядите, всего-то на полчаса мы ее опередил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ихаил Иванович усмехнулся и неопределенно покачал головой. Он давно привык верить не в бога, а в свой опыт, в свою звезду. А лошади перестали жевать и, обернувшись к реке, тревожно вытянули шеи, словно тоже поняли миновавшую опасность…</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ег сошел на глазах, забайкальские горы и степи ярко зазеленели. Их миновали своим ходом, весело, без приключений. Наступил май, и вот впереди сверкнула знакомая Ингода. Показалась станица Сиваково, где каторжане когда-то строили баржи и откуда трое ссыльных поляков на своей «Надежде» начали плавание на Дальний Вос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тешественники остановились в сильно потемневшей за эти годы избе старого друга Силы Михайловича Ковалева. Старик заметно ссутулился и побелел за два десятилетия, но был по-прежнему бодр и гостеприимен. Вечером они снова пили сливанчик, рассказывали друг другу о прожитых годах. Ковалев удовлетворенно отер бороду и посмотрел на Янков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ое дело делаешь, Михайло Иванович, хорошие кони людям завсегда о как нужны. Эких красавцев подобрал — любо-дорого смотреть! А с плотами да со сплавщиками мы тебе отсель поможем, не сумлев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ю, Сила Михайлович, я на вас крепко рассчит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к не помочь старым друзьям? И плоты крепкие свяжем, и парней надежных выделим. Ты же их не обидишь, я знаю. До Благовещенска, стало быть, на плотах, а оттель парохо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лагаю так, а каково ваше м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ыслил ты правильно. Только вот погода какая-то странная. Чует сердце — быть ноне дождям, наводнению. Ну да на плотах оно не страшно. Только харчей прихватите поболе: муки, сухарей, соли. Овса коням на весь путь не наберешь, да скоро трава подымется, пасти да подкашивать будете, не пропадут… Вы пейте, господа, пейте наш забайкальский сливан, дале-то им никто не угостит. Да, лодку-то свою, красавицу «Надежду», где оставил, аль подарил 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сной семьдесят четвертого, когда расставался с товарищами в станице Козакевичево на Уссури, там и оставил. Она им, слыхал, потом еще хорошо послуж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Бенедикт-то Иванович теперя что делает, куды подался? А дружок евоный, Виктор, кажись, — вы с ем все спорили — 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х обоих отпустили на родину, в Польшу. Бенедикт Иванович сейчас профессор во Львове. А вот мне отказ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ушшают, значит, антихристы? Ну да ладно, у тебя теперь во какое дело. Да и жена, дети. Ты, паря, теперь, почитай, сам уже русский. Польского, поди, половина ост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ы, пожалуй, верно говорите. Почти так оно и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е так. Русский ты, брат, тепер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от о чем хочу еще спросить, Сила Михайлович. Как у вас нынче насчет разбоя, споко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оне вроде потише. Хотя не так давно в Кяхте знамени-и-того разбойника, беглого каторжника Капустина повес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 что казнили, убил кого,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ого побил народу. Грабитель и убивец был страшенный. Правда, больше все проезжих хватал. Тройки останавливал, поч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то коней один останавливал? — с недоверием вмешался в разговор Антип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ин. Огромадной силы был человек. Да и супротив лошади слово свое имел. Как свистнет, гикнет, сказывают, так кони и станут, словно повязанные. Храпят, а не идут. Лихой был муж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долго он так разбойн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дов, почитай, пятнадцать. Как вы тогда на «Надежде» уплыли, так вскорости и объявился. Все Забайкалье его боя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за столько лет никак не могли пой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Сколь раз у жандармов промеж пальцев ускользал. Ловкий, черт. Однако взяли наконец, пьяного. Заковали, А опосля и повесили при всем народе. Только перед казнью он таку историю рассказал — покаянную. Аль не слы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откуда нам услышать. Расскаж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значит, когда железы с него сняли, священник подошел грехи отпускать, а Капустин и говорит: подожди, батюшка, дай я перед всем обчеством покаюсь, как на духу… Перед смертью-то, значит, каждый такое полное право имеет — последнее слово сказать. Ну вот. Поклонился Капустин на все четыре стороны и говорит: «Граждане-братцы! Все, что судья здеся зачитал — правильно. Много сгубил я душ християнских, да, видно, уж так на роду было написано. За то и ответ держу. Только есть один грех, когда не хотел убивать, а убил. В нем и хочу покаяться. Потому — душу он смущает. Пришил однажды купца, ограбил. Золотишка забрал изрядно и загулял. Напился в кабаке подходяще, а опосля вышел в огород и залег под забором в бурьяне, чтобы в хате сонного не забрали. Летом дело было, тепло. Проснулся — ктой-то поет. Глянул, а на заборе скотовод тамошний сидит. А у них песни какие? Че видит, о чем думает, про то и орет… Небо, пост, синее, облака белые, солнце светит. Тепло, мол, хорошо. А еще, говорит, съел я целого барана, выпил водки и стал сильно храбрый, никого не боюсь. Ни хозяина, ни урядника, ни пристава. Даже самого Капустина не боюсь! Вот ведь како слово дурак вымол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ла Михайлович отхлебнул из большой глиняной кружки и обвел немеркнущими глазами кречета своих г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молвил, а у Капустина сердце и вскипело. «Ах ты, — думает, — гнида, врешь! Сейчас я тебя напужаю…» Поднялся из бурьяна, значит, как есть, встрепанный, без шапки, шагнул к нему и спрашивает по-ихнему: «Что ты сказал? И Капустина не боисься?» «А он, сердешный, как увидел меня, икнул, значит, да и бух с забора, что куль с мукой… Подошел я, пошшупал, его, а он уж того, готов, отдал богу душу! Не хотел, а убил. И решил я, граждане, еще тогда покаяться в сем грехе перед всем честным народом. Ну вот и облегчил душу. Теперь пушшай вешают. Я готовый». И шагнул, говорят, спокойно под переклад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ед, ты нам и рассказал историю. Теперь мы ее своим на Дальний Восток свезем. Больно занимательно! — Антипов отер рукавом рубахи по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но не интересно, а это я к тому, что Михайло Иванович спросил, спокойно ли у вас нынче в Забайкалье стало. Вот после Капустина, можно сказать, беспокойствий не слыхать…</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оты связали быстро, и на греби встали опытные казаки-сплавщики. И снова станица Сиваково высыпала на берег провожать гостей в далекий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ед Сила оказался прав: лишь несколько дней простояла ясная погода, а потом необычно рано нагрянули проливные дожди. Вода в реке поднималась с часу на 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Ингода приняла справа Онон, и быстрая Шилка помчала плоты к Амуру. Река вышла из берегов, затопила станицы, унесла у казаков зимние запасы сена. Брать его стало негде, и на плотах начался голод… День, другой, третий ждали, что вот-вот удастся где-то причалить, попасти лошадей, накосить молодой травы, но все вокруг было залито водой. Одна ослабевшая кобыла упала за борт и сразу утонула. Вторая легла и не подним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шади худели так, что на них становилось страшно смотреть. В предчувствии беды Михаил Иванович потемнел. Жалостливый к животным, Антипов отворачивался, не смотрел в глаза. В конце концов не выдер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удо дело, Михаил Иванович, так скоро весь табун загуб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павшими от боли и тревоги глазами Янковский задумчиво провожал скользящие мимо затопленные острова. Тальники, одни макушки тальников. А что, е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Афанасий, давай пристанем к острову, нарежем лозы. Может быть, с голоду начнут грызть к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его команде плоты направили к густым зарослям тальников на затопленном мутной водой низком песчаном острове. Привязались, спрыгнули в воду и дружно принялись резать молодые побеги ивы. Втащили на плоты, раздали по охапке прутьев коням. И… лошади с жадностью набросились на этот корм, обычный для оленей и сохатых!.. Антипов хлопнул себя по ляж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Михаил Иванович, хоть это не овес и не сено, однако теперь кони с голоду не пропадут! Гляди, как жуют, сердешные. Умницы вы наши, умницы, — отставной кавалерист отвернулся и стыдливо утерся рука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Шилка выбросила плоты на просторы Амура. Он разлился на много верст, но полз медленнее своей сестры, приставать к островам стало легче. Заготовка лозы шла ежедневно, и кони ее ели, но постепенно худели, конечно, все больше. Пало еще две кобы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на сорок второй день плавания показался такой желанный Благовещенск. Ткнулись к берегу, начали выводить еле передвигавших ноги, похожих на скелеты коней. Вместо тридцати шести кобылиц вышло тридцать три. Однако все шесть жеребцов с честью выдержали испыт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главное, добрались. Срочно подвезли пшеничных отрубей, начали кормить вволю, и лошади поправлялись с каждым д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нковский отправился в контору пароходства. Там ему заявили, что весь транспорт занят перевозкой казенных грузов и новобранцев, баржи освободятся не скоро. И сообщили страшную весть: все побережье среднего течения Амура поражено занесенной из-за границы эпидемией сибирской язвы, которая буквально косит лошадей и скот. Значит, нужно плыть, не приставая к берег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лось запасаться кормом на весь оставшийся путь. И вот наконец пароходик дал гудок и завертел колесами. За несколько дней караван благополучно проскользнул мимо зараженных берегов, добрался до Хабаровки и вошел в Уссури. Поднялись до впадения в нее реки Сунгачи и здесь окончательно распрощались с речным путем. За спиной лежало более пяти тысяч верст! Осталось всего около трехсот, но кто мог думать, что они окажутся такими тяжелыми и мучитель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то с лишним верст протянулись вдоль реки Сунгачи и восточного берега озера Ханка сплошные болота, и в их плену караван пробыл около двух недель. Стояла изнурительная августовская жара. В густых высоких травах и камышах ни ветерка. Люди и лошади задыхались от испарений, все были в крови от липнущих к ним тучами комаров и слепней. Они лезли в глаза и уши, жалили беспрерывно и беспощадно. А кругом — куда ни глянь — только тростники, кочки, грязь и мутная вонючая вода! Негде ни обсушиться, ни передохнуть. Днем и ночью — в болоте. А когда вышли на сухую дорогу, лошади вдруг захромали, стали оступаться, часто останавли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неладно, Михаил Иванович, — осунувшийся, искусанный до неузнаваемости Антипов сокрушенно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Афанасий, сделаем привал. Сам вижу, а в чем дело, пока не пой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вели костер, повесили чайник. Переобулись. Кругом крякали, свистели крыльями, поднимались и перелетали большие стаи уток, но сейчас они не радовали сердце охотника. Лошади стояли понуро, многие болезненно поднимали ноги. Часть легла, что было совсем необычно. Хозяин осмотрел копыта одной, другой, третьей и нахмур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удо, брат Афанасий. Пять с половиной тысяч верст одолели, а последнюю сотню вряд ли дотя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что случилось, Михаил Ив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крец. Гангренозный мокрец поразил венчики копыт у всех без исключения лошадей. Вот что значит две недели без просыха в болоте! Это тяжелая болезнь и вылечивается не ско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ты, грех какой. Дотянем ли до д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бы до села Никольского добраться. Нужно же — в ста с небольшим верстах от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а… А все-таки знаете, Михаил Иванович, нечего нам бога гневить. Я и то думаю — ведь чуть не год в пути. И через щели на Байкале прошли, и Селенгу едва перескочили. А на плотах, когда одной лозой кони месяц пит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общем ты прав, Афанасий. Без потерь в таком деле не бывает, все могло сложиться хуже. И в конце концов три потерянных в этом пути кобылицы — не такая большая еще б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и говорю. А еще сибирская язва? А волки, а хунхузы, а тигры? Я так и ждал, что кто-нибудь нападет в этих чертовых камышах, только вам ничего не говорил. Нет, бог мил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они кое-как дотащились до большого села Никольское — нынешнего города Уссурийска, и застряли там на целый месяц. Кого вылечили, кого подлечили. Только в сентябре, через десять месяцев после выезда из дома, они довели до места свою драгоценную парт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станции Черкасская перешли по деревянному мосту речку Сидеми и, оставив тракт, повернули вниз по течению, на юг. Вдали засинели сопки полуострова, запахло морем. Кони поднимали морды и, расширив ноздри, принюхивались к влажному солоноватому ветру, пошли без понуканий, веселее. А расцвеченные первыми осенними красками горы — всего бли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еди с гонцом отправили записку, их встре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тому месту, где дорога подступала к броду через канал, у подножия горбатившегося китом мыса Бринера собрались Ольга Лукинична, Семен Лукич, Платон Федоров, Митюков, дети, несколько пастухов. И вот измученные люди и лошади, одолев последнюю водную преграду, ступили на сухую, твердую землю Сидеми и вздохнули: завтра им уже не нужно будет куда-то спеш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ил Иванович соскочил с коня. Жена, улыбаясь, пошла навстречу, но заметно вытянувшиеся девчонки с визгом обогнали ее и кинулись к отцу на шею. Сыновья застенчиво протянули ладони, но дали себя поцелова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ерилось и не верилось, что наконец дома. Хватили лиха! Но инициатор этого труднейшего и рискованного похода ясно понимал главное: теперь-то жеребята следующего помета обязательно наберут недостающие для сидеминской лошади вершки.</w:t>
      </w:r>
    </w:p>
    <w:p>
      <w:pPr>
        <w:pStyle w:val="Level3"/>
        <w:rPr>
          <w:rFonts w:ascii="Times New Roman" w:hAnsi="Times New Roman" w:cs="Times New Roman"/>
          <w:color w:val="auto"/>
          <w:sz w:val="20"/>
          <w:szCs w:val="20"/>
        </w:rPr>
      </w:pPr>
      <w:r>
        <w:rPr>
          <w:rFonts w:cs="Times New Roman" w:ascii="Times New Roman" w:hAnsi="Times New Roman"/>
          <w:color w:val="auto"/>
        </w:rPr>
        <w:t>РУКА ДАЮЩ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нная дальневосточная пословица гласит: «Где кабан — там и тигры». К ней следовало бы добавить: «Где олень — там барсы и во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сы и волки наведывались на полуостров в основном зимой, когда замерзали канал, лагуна, морские бухты, а порою и весь залив. Чего проще — забежать по льду? Те и другие были страшными врагами, но вели себя по-разному, и кошки, в общем, порядочнее. Барс может покончить с оленем за три дня и вскоре явиться за следующим. Но он не тронет лишнего. И совсем другое дело волк. Этот режет для удовольствия: догоняет и рвет, рвет с остервенением столько, сколько сумеет дог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волки в Приморье бывают не только серые, но и красные, и между ними существует заметное различие. Серый волк не собирается здесь в большие стаи. Два-три, редко пять. Они являлись на Сидеми каждую зиму, и Михаил Иванович довольно быстро изучил их повадки, нашел способы борьбы. Организовывал облавы, в лунные ночи устраивал в стогу сена возле потравы хитрые засады, откуда стрелки били их картечью. Научился тонко травить стрихнином. Одним словом, долго шкодить серым не удав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осенью того года, когда он вернулся из Сибири, вдруг стали находить растерзанных в клочья оленей по нескольку голов в ночь. А на оттаивающей днем земле и утренней пелене инея появились следы необычных волков. Отпечатки их лап были помельче обычных, острее, но самих следов очень много. Шли они то лавой, то веером, то цепоч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ейцы-пастухи определили: это ири — красные волк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Приморье первая половина зимы часто бывает бесснежной. Так было и в этом году. Молодые, не сбрасывающие до весны свой крупный желтый лист, дубняки делали красных волков невидимками, и каждый новый день приносил все большие жертвы. В те дни Михаил Иванович записал в своем дневнике:</w:t>
      </w:r>
    </w:p>
    <w:p>
      <w:pPr>
        <w:pStyle w:val="Cite"/>
        <w:rPr>
          <w:rFonts w:ascii="Times New Roman" w:hAnsi="Times New Roman" w:cs="Times New Roman"/>
          <w:color w:val="auto"/>
          <w:sz w:val="20"/>
          <w:szCs w:val="20"/>
        </w:rPr>
      </w:pPr>
      <w:r>
        <w:rPr>
          <w:rFonts w:cs="Times New Roman" w:ascii="Times New Roman" w:hAnsi="Times New Roman"/>
          <w:color w:val="auto"/>
        </w:rPr>
        <w:t>«…Эти красные волки — кион альпинус, воспетые в китайских легендах, ведут крайне таинственный и малодоступный для наблюдений образ жизни. Они, точно шутя и издеваясь, ускользают на всех, казалось бы, самым хитрейшим образом задуманных охотах. И, натворив бед, так же таинственно исчез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егендарные привидения — ири — продолжали творить свои черные дела под покровом ночи, из-за бесснежия не оставляя никаких следов для поисков и преследо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ил Иванович лишился сна. И в этот критический момент вдруг — срочный вызов во Владивосток. Одевался он необычно медленно, задумчиво. Жена подала ему пальто и шап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о беда, Оля, не знаю, что и делать. И ехать необходимо, и волки, будь они неладны, из головы не выходят. Ты помни вот что: если задавят кого днем и хоть что-то останется, положите на том месте любое мясо и затравите. Иного выхода нет. Ребята видели, как я травил серых, должны суметь. Смотри, небо вроде хмурится. Вот бы снеж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ехал, а ночью действительно выпала первая поро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га Лукинична всегда поднималась с рассветом. Она подошла к окну и ах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ты, батюшка, все бело! Вот беда, ждал, ждал и уехал-то как не вовремя. Надо было задерж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це уже осветило усадьбу, когда прискакал кореец-пастух и сообщил, что ири напали на оленя, одну голову остав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га Лукинична вспомнила наставления му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а предупреждал: если нападут днем и хоть что-то останется, сейчас же отвезти туда мясо и разложить отраву… Ты сумеешь? — спросила она Ю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идел, как папа затравливал. А где стрихн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ий с пастухом отвезли к месту гибели оленя тушу висевшего в кладовке дикого козла. Юрий сделал в тушке несколько проколов, осторожно, отворачиваясь и стараясь не дышать, всыпал деревянной ложечкой небольшие дозы белого порошка и возвратился домой. Всю ночь ворочался с боку на бок: придут — не придут к убитому оленю неуловимые хищники? А если придут, вдруг он что-то сделал не так и они не тронут отравленного коз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ть свет они с Александром подъехали к приваде. От козла не осталось ни клочка! Огляделись и вдруг заметили припорошенный снежком рыжий холмик… Есть, попался кровожадный убий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атья, прямо на санях, двинулись по следу уходившей на север стаи и засветло собрали восемь отравившихся красных волков! Остальные в панике покинули полуос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в сумерках они прикатили во двор усадь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ков втащили в кухню и разложили на полу. Полюбоваться на них при свете сильной керосиновой лампы сбежались Платон, Антипов, конюх Митюков, пастухи-корейцы, обе сестры, Ян и Сергей. Мать внесла и посадила верхом на волка маленького темноглазого Павл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очки гладили блестящий мех и прикладывались к нему щекой. Мальчишки опасливо дергали хищников за уши и хвосты. Митюков, как обычно, успел к вечеру хватить разведенного, спирта: нос красный, светлые глазки сверкают, сивая бороденка взъерошена. В таких случаях он бывал особенно разговорчив. И сейчас, сидя на табурете, слегка заплетающимся языком поу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игрались, заразы. Сколь ночей людям спать не давали, сколько наших олешек зазря погубили. Вот, туды вам и дор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мучившиеся с волками пастухи-корейцы, Магай и Хан, сразу отличили «главаря банды». Сидя на корточках, время от времени стукали рыжего вожака по широкому лбу, изливая на него тирады отборных шипящих зву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и минуты пунцовые, счастливые охотники за обе щеки уплетали мясную похлебку из косулятины, наперебой рассказывая сидевшему рядом дядьке Платону подробности сегодняшнего 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кончили ужинать, Ольга Лукинична распоряд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мужики, тащите теперь волков в кладовую на холод. Здесь оставлять нельзя, жарко. Да и не дай бог — слюна оттает, потечет на пол. Это же стрихнин, не шутки. Вы, Нюта и Лиза, приготовьте теплой воды. Как вынесут, помойте аккуратненько. — Она улыбнулась: — Вот папа-то приедет — обраду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ибыл через день и, конечно, просиял; подробно расспросил сыновей, похвалил, потрепал по плечам. А жене наедине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цы ребята, не подвели. Как камень с души свал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при участии детей и помощников, аккуратно снял шкуры, отпрепарировал черепа и два лучших скелета. Очень редкие по тем временам четыре шкуры и черепа были отравлены в адрес Российской Академии наук. По одному комплекту пожертвовано во Владивосток, Хабаровск и Иркутск — обществам изучения Приамурского края. А одна рыжая голова как живая много лет смотрела со стены рабочего кабинета Нэнуни — Четырехглазог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ион альпинусы надолго оставили Сидеми в покое, пятнистые олени уцелели для потомков.</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рким мартовским утром по сверкавшему льду Лебяжьей лагуны тянулся конный обоз. На переднем возу сидели. Михаил Иванович с Яном, за ними — его шурин Семен Лукич с Александром, следом — Платон с Юрием. Дальше Митюков и Андрей Агранат с помощниками. Все сани были загружены туго набитыми мешками с необмолоченным ячменем и чумиз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доезжая полверсты до западного, густо поросшего камышом берега, где когда-то тигр задавил Желну, Михаил Иванович остановил коня и дал подтянуться осталь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отсюда и начнем. Кто в первый раз, знайте: будем рассыпать зерно неширокой, в аршин-полтора, полосой, с интервалами в несколько сажен. Семей Лукич, ты с Шуркой держись слева от нас, Платон с Юрием за вами, и дальше — как ехали. Ориентируйтесь на меня. Пойдем широкими кругами, нужно захватить площадь побольше. Ваня, развязывай мешок и, как я трону, сыпь позади саней помаленьку. (Родители, да и все домашние часто называли Яна — Иваном, Ваней.) Ну, по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сани двигались параллельно друг другу, а помощники, стоя на запятках, опустошали на лед мешок за меш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енький Ваня тронул отца за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а, а зачем мы сыплем зерно полосами, а не куч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же знаешь, что мы его оставляем для перелетных птиц. Скоро они начнут подлетать с юга и садиться здесь на отдых. Найдут корм, примутся есть. А если его свалить кучами, сильные не подпустят слабых. Гуси и лебеди поедят, а уткам не доста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полос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всем хватит. Эти полосы протянутся на много верст, и на каждом шагу сможет разместиться несколько десятков птиц. Пусть они даже толкаются и скандалят, все равно большинство сумеет наесться вволю. Хотя без драк и обид, конечно, не обойтись. Понял теперь? Тогда рассыпай аккуратно, не тороп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Михаила Ивановича везде был свой, особый порядок. Например, если по всей России открытием осенней охоты считался день Петра и Павла — 29 июля по старому стилю, — то на Сидеми она открывалась с первого сентября. Никто не смел выстрелить в подлетыша утенка или гусенка, тронуть линного гуся, неокрепшего фазана или сосущего мать дикого козленка. Эти неписаные законы соблюдались неукоснительно, нарушителей лишали оружия. Помимо этого Янковский уже двадцать лет вел фенологические наблюдения и редко ошибался в своих прогноз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шумел перелет, ушли на север отдохнувшие, отъевшиеся стаи, оставив гнездиться по берегам Лебяжьей лагуны тысячи пар лебедей и гусей, журавлей и цапель, уток и кул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идеми отсеялись, посадили овощи. Нежно-розовыми облачками отцветали на склонах гор дикие абрикосы и яблони, а у входа в огород белым кружевом — черем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яло тихое теплое утро, и хозяин с удовольствием возился в своем любимом саду у подножия Просеки. За пятнадцать лет перенесенные с сопок и привитые им деревца заметно подросли и в погожее лето приносили урожай красной вишни, небольших янтарных абрикосов и пятнистых зелено-розовых груш. Несмотря на малую отдачу, Михаил Иванович очень любил свой сад, работая в нем, отдыхал. Одет был по-рабочему: без фуражки, в линялой рубашке и старых брюках, заправленных в поношенные сап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лышав легкие быстрые шаги, он обернулся. Перед ним, едва переводя дух, стояла сероглазая, с растрепавшимися пепельными волосами, порозовевшая от быстрого бега Ли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отри-ка, совсем уже невеста: как незаметно они растут!» — подумалось вд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а, идите скорее домой, там вас ждет какой-то курьер с важным письмом! Мама сказала, он очень тороп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амом дело, фельдъегерь доставил на его имя необычное, украшенное вензелем царствующего дома пись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нковский расписался в ведомости, сорвал печать, вскрыл конверт. Покачал головой, окликнул ж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и-ка сюда, Оля. Смотри — вот не было печали — от самого президента Русского Императорского Географического общества! Великий князь Николай Михайлович просит собрать возможно полную коллекцию бабочек северной Кореи. Наслышан, мол, обо мне от своего вице-президента Семенова-Тян-Шанского. Тот сейчас работает над «Историей полувековой деятельности ИРГО», где упоминает о Дыбовском и обо мне. Президент преподнес мне комплимент и, вероятно, думает, что осчастливил своим вниманием, черт побери. Но что же предпринять? Отказывать-то все-таки невежливо, да и неудоб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на это время нужно! Думают, мы сидим сложа руки. А теперь, на вот, еще и в Корею! Не ближний свет, да и чужая все ж таки стор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ак уж далеко, конечно. А теперь еще и пароходы купца Шевелева пошли в Китай и Японию с заходом в корейские порты. И отношения у нас с корейцами хорошие. Но, чтоб собрать солидную коллекцию, нужно затратить по меньшей мере два летних месяца. Июнь и ию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ом-то и дело. А нынче вам и без того сколько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а что, если отправить старших ребят? Не маленькие уже, и практики у них достаточно. Лизе и Нютке поручим метеостанцию и ферму, а с бабочками дома смогут помогать Ян и Серг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минут Александр и Юрий стояли перед отцом. Съездить в чужую страну показалось им, разумеется, весьма заманчивым. Дальше Сахалина, куда их посылали за насекомыми прошлым летом, юноши еще не бывали. Поэтому оба в один голос задали единственный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собираться, па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януть нечего, сезон на носу. Поедете в Вонсан, это очень интересное место. Лежит на сороковой параллели, флора и фауна удивительно богаты. Нужно только подготовиться как след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ружье и собаку взять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охоты не время, но одну бердану и пачку патронов возьмите. И Барсика своего, Юра, тоже можешь взять. В палатке он будет самым надежным сторож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ий окрестил своего первого пса тоже Барсом, в память об отцовском, том, что навсегда остался сторожить Асколь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Шура, бери бумагу. Составим список всех необходимых вещей, приступите к сборам. А я завтра же съезжу во Владивосток, переговорю с Михаилом Григорьевичем Шевелевым, попрошу доставить вас в Корею на одном из его парохо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высадившись с попутной шхуны в гавани Золотой Рог, Михаил Иванович поднимался к одному из первых во Владивостоке двухэтажных домов пароходовладельца, купца первой гильдии Шевелева. Вышколенный, в белоснежной куртке, китаец-слуга распахнул перед посетителем дверь в кабинет. Из-за письменного стола навстречу поднялся некрупный полный человек с округлым лицом, редкой бурятской бородкой и свисающими небольшими у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ин быстро прошел навстречу, взял гостя за обе руки, подвел к креслу. Приветливо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хорошо, что нашли время заглянуть ко мне. Сколько лет знакомы, а видимся все больше на собраниях да заседаниях, никак не удавалось поговорить по душам. И сегодня, наверное, не без дела навестили Шевел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нковский изложил свою просьбу, рассказал о письме президента. Михаил Григорьевич ответил дружелюбно, не раздумы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ставим ваших сынов со всем снаряжением туда и обратно. Сейчас посмотрим расписание, когда ближайший рейс, и наметим день. Сейчас закажу чаю. — Он позвонил в колоколь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минуту слуга вошел в кабинет, неся на огромном лакированном подносе фарфоровые китайские чашки с парящим, издающим пряный аромат ч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лянувшись по сторонам, гость увидел, что все полки и стеллажи кабинета почти сплошь заставлены китайскими кни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ал, что вы непревзойденный знаток китайского, но не представлял себе такого количества восточных кни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их здесь более тысячи томов. И энциклопедия, и справочники, и классика. Это моя слабость. Много читаю ночами, вошло в привы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те, Михаил Григорьевич, меня всегда интересовало, как вам удалось в совершенстве овладеть одним из сложнейших языков мира — китайским? Только все не было случая расспро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адеюсь, сегодня не тороп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что вы, раз вы помогли так быстро разрешить главный вопрос, мне спешить некуда, вечер свобод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слушайте. Только для ясности придется начать несколько издалека. Мы, Шевелевы — крамольники: мой дед Александр в тысяча семьсот девяносто восьмом году находился под следствием: за «оскорбление словом» императора Павла был закован в ручные и ножные железа. А отец, Григорий Александрович Шевелев, верхнеудинский купец, был образованным и передовым человеком. Агроном и селекционер. В нескольких верстах от Верхнеудинска имел опытную заимку: держал пасеку, вывел несколько сортов очень урожайной забайкальской пшеницы. До поры до времени был весьма уважаемым и влиятельным человеком, но пострадал за связи с декабристами. На его заимке, как правило, останавливались едущие из России к мужьям в Читу и Нерчинск жены декабристов. В разное время побывали Муравьева, Волконская, Нарышкина, Фонвизина, Розен, Юшневская. Кроме того, он общался с братьями Бестужевыми, Трубецким, Штейнгелем и — способствовал их тайной переписке с Петербур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концов, не без участия доверенного лица, оказавшегося провокатором, все стало известно жандармерии. И генерал-губернатор Восточной Сибири получил указание от шефа жандармов — самого графа Бенкендорфа — допросить и установить связь купца Шевелева с крамольниками. Отец был привезен в Иркутск и подвергнут тяжелому допросу. Он не выдал связей, его не судили, но власти постарались сорвать все казенные подряды и разорить. К середине тридцатых годов он потерял все, поэтому уступил свой каменный дом в Верхнеудинске городской школе, а сам с семьей переселился в Кяхту, где на последние средства приобрел несколько лошадей и занялся ямщицким извозом. Одну тройку гонял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пец стал ямщ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И вот в начале пятидесятых стряслась беда. Сумасшедшие забайкальские кони разнесли тарантас, опрокинули, и отец убился насмерть. Мать осталась без средств, а детей шестеро, мал мала меньше. Я в тринадцать лет закончил церковноприходскую школу переводчиков китайского языка. Отправился с чайным караваном из Кяхты в Пекин, где служил при Пекинской духовной миссии. Позднее перебрался в Ханькоу, устроился в чайную фирму купца Токмакова. Сначала приказчиком. Постепенно набрался опыта, стал специалистом и даже гласным дегустат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ерно, что вы знаете чуть ли не десять тысяч иероглиф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считать не пытался, но несколько тысяч знаю. Сейчас мы с китаеведом профессором Поповым работаем над созданием русско-китайского словаря. Он благодарит, пишет, что моей помощью весьма дово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ще я слышал о вашей успешной миссии в Пекине по вопросу постройки Китайской Восточной железной дороги. Раньше урегулировать этот вопрос никак не удав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конечно, помогло знание языка и обычаев, соблюдение этикета. На Востоке это очень важно. И я, очевидно, сумел доказать, что дорога принесет пользу нам и им. Кроме того, еще повезло: наместник императора Ли Хун-Чжан оказался старым знакомым. Нам с ним легче было договор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как же вас отблагодарило наше правитель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много забавная история. Предложили было дворянство, а я сказал, что честный купец не хуже дворянина. Отказался. Тогда дали звание коммерции советника, отвели надел на берегу Уссурийского залива, в бухте Кангоуза. Место красивое, буду строить там дачу, хочу перевезти и поставить японские дом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велев снова позвонил, велел подать свежего горячего ч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собираюсь осмотреть ваше хозяйство, Михаил Иванович, лошадей, оленей. Трудно, вероятно, было начинать: хунхузы, тигры. И отдача не скоро. Деньги, верно, вбили немал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до копейки. И знаете, я как-то прикинул, что, если бы занялся, как многие деловые люди, покупкой участков и постройкой домов во Владивостоке, — да-авно был бы миллионером. Но, верите, ничуть не жалею об этом. Ведь не было бы тогда в Уссурийском крае питомника местной породы лошадей, то есть не было бы того, что никакой капитал, никакая энергия — если дело не касается разведения кроликов и голубей — ни в год, ни в десять лет осуществить не могут! А теперь моя лошадь тянет плуг переселенца-хлебопашца и пушку, служит кавалерии и берет призы на ипподроме Владивостока. Словом, как и мечтал — возит «воду и воеводу»… Это достижение для меня дороже всех миллионов! А деньги для начала скопил за время работы на Аскольде. Кстати, как вам удалось сколотить на службе в Китае такой капитал, чтобы организовать здесь пароход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 нет, батенька, где там. Когда уже в тридцать лет вернулся в Кяхту, влюбился в купеческую дочку Александру Дмитриевну Синицыну. Знал, что есть брат, продолжатель дела, и на материальные выгоды вовсе не рассчитывал. Но когда Аля и тетка-опекунша дали согласие — родители к тому времени уже умерли — вдруг узнал, что за Александрой триста тысяч приданого! Это, даю слово, оказалось для меня полной неожиданностью. Вернулся в Ханькоу. Скоро стало ясно, что обстановка требует завести свой морской транспорт, и мы организовали пароходство «Шевелев, Токмаков и компани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д Владивостоком опускался теплый весенний вечер. Из окна шевелевского кабинета открывался прекрасный вид на гладь бухты Золотой Рог, на замершие на рейде корабли и окружавшие гавань конические зеленые сопки. А у раскрытого окна сидели два «зубра» Приморского края, пили чай, рассказывали друг другу о своих делах. И не ведали, что через десяток лет старшая дочь Шевелева Маргарита станет женой Юрия, а крошка Ангелина в шестнадцать лет, в нарушение всех законов, обвенчается в глухой деревушке с Яном Михайловичем Янковским. Что их дети и внуки на долгие годы составят как бы одну большую и дружную семью.</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юле одним из обратных рейсов шевелевского «Байкала» возвратились сыновья. Оборванные, похудевшие, загорелые. Но поездка оказалась удач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ил Иванович просмотрел составленную Александром опис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Коллекции посмотрим завтра, но, судя по спискам, сборы удачны. Президент будет доволен.</w:t>
      </w:r>
    </w:p>
    <w:p>
      <w:pPr>
        <w:pStyle w:val="Level3"/>
        <w:rPr>
          <w:rFonts w:ascii="Times New Roman" w:hAnsi="Times New Roman" w:cs="Times New Roman"/>
          <w:color w:val="auto"/>
          <w:sz w:val="20"/>
          <w:szCs w:val="20"/>
        </w:rPr>
      </w:pPr>
      <w:r>
        <w:rPr>
          <w:rFonts w:cs="Times New Roman" w:ascii="Times New Roman" w:hAnsi="Times New Roman"/>
          <w:color w:val="auto"/>
        </w:rPr>
        <w:t>ТИГР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заметно подкрался бодрящий и, как обычно в Приморье, ясный ноябрь. Сопки пожелтели, потом побурели; по ночам стало примораживать, но снег все не выпадал. Основные работы по хозяйству были переделаны, и старшие братья стали проситься на фазанов. Отец разрешил, и, хотя сам не поехал, Александр и Юрии за два дня добыли и наморозили мешок птицы. Хотели задержаться еще, но небо внезапно нахмурилось, повалил густой первый снег. Боясь застрять, запрягли телегу и заторопились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ъехали на полуостров, дорогу пересек какой-то крупный, но уже сильно запорошенный след. Соскочили и заспо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г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медв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медведь, видишь, шагает цепочкой. Медведь раскорякой идет, получается — как две цепочки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рекращая спорить, остановили телегу позади дома, у входа на кухню. Дверь отворилась, на пороге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спорите? Видели след? Ну, так и есть: на заре тигр задавил жереб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я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сите мешок в кладовку, развесьте птицу так, чтобы прохватывало ветерком. По ночам мороз, теперь с ней ничего не случится. Да Позовите Платона, посовету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рались на кухне, но совещания не состоялось — в отсутствие мужа Ольга Лукинична все вопросы решала с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ец уехал дня на три, ждать его нечего. Вон сколько лошадей и скота еще в сопках пасется, не сегодня-завтра этот черт снова беды натворит. Утром седлайте коней и гоните его по следу. Убить-то вам вряд ли удастся, так хоть прогоните с полуострова. Платон будет за старшего, при нем я за вас не так буду бояться. Держитесь поближе друг к дружке и глядите в оба. Я уверена, тигр далеко не ушел. Высматривает, поди, кого еще схватить. Ненасытные они, кто их только посылает на нашу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рассвело, все были на ногах. Ольга Лукинична вручила Платону длинный винчестер мужа. Второй, короткий, по старшинству захватил Александр. Юрий закинул за плечи свою старую казачью берданку с расколотой и перевязанной шпагатом лож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шадей каждый выбирал сам. Александр оседлал спокойного мерина Скакунчика, Юрий — резвого жеребца арабских кровей Саиба. Платон остановил свой выбор на горячем киргизском коне Сокол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адники пересекли соседнюю Озерную падь и очень скоро напали на свежий след тигра. Интуиция не подвела Ольгу Лукиничну — хищник не торопился покидать заимку. Уходя от преследования, начал кружить и хитрить. Озерная падь во многих местах была покрыта такими густыми зарослями молодого дуба, что легко скрывала не только зверя, но и всадника вместе с лошадью. Заметить хищника оказалось чрезвычайно сл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абыв в азарте предупреждения, всадники рассыпались было в цепь и быстро потеряли друг друга из виду, как вдруг Юрий увидел скачущего навстречу Плат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Юрка, стой! Видал тигру? Вон только что проскочила нале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 поскакали по свежему следу, поднялись на бугор и, ошеломленные, осадили коней. На другой стороне овражка, под молодым дубком, боком к ним стоял оранжево-полосатый, с белой грудью тигр! Глядя на людей, он яростно колотил по дереву хвостом: дубок вздрагивал, доносился шелест сухой лист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ий прикинул: саженей сорок, можно свалить наверняка. Выбросил ногу из стремени, готовясь спрыгнуть и стрелять. Но Платону показалось, что далековато, и он ряв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треляй, скачем поближе! — Огрел нагайкой Соколика и нырнул в овраг навстречу тигру. Юрий послал своего Саиба следом за ним. Но море желтых дубняков мгновенно поглотило охотников, и когда они вынырнули, у дубка уже никого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ъехал Александр и заши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не стреляли? Ждали, что вас на три шага подпустит? Эх вы, такой случай упустили! Тигрят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укорять было поздно, требовалось начинать все сначала. Однако тигр больше не кружил. Он выскочил на вершину и пустился по сопкам обрывистого южного берега, вдоль скалистых Великаньих уступов. Слева сверкало синее, еще не замерзшее м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полудня открылась бухта Табунной пади. Лес кончился, и цепочка следов на ослепительном белом снегу стала заметной невооруженному глазу чуть ли не за версту. Судя по ней, стало ясно, что зверь направился в окаймленное кустами ольхи и ивы, замерзшее и занесенное снегом русло речки. Оно змейкой тянулось от моря к горам полуост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хотники съехались и остановились на со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атон прикрыл глаза рукавицей, потом ткнул ею в сторону ре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она. Мы ее здорово гнали, теперича, верно, спряталась и отдыхает. Смотрите, во-о-на два холма, а речка промеж них пробегает. Я думаю, тигра пока в устье в кустах схоронилась, дальше не пошла. Скачите-ка, ребятки, в обхват, справа и слева. Занимайте обе высотки и ж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божду, покудова вы к ним добежите, а тогда трону потихоньку по следу. Он — от меня, да между вами и объя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Шикарный выйдет загон, если только он уже не проскочил холмы, — заметил Юр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ы ж там увидите, есть ли выходной след, нет ли. Коли нет, значит, она у нас в мешке. Махнете мне тогда рукой вниз — тута, м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атья поскакали галопом, окружая с обеих сторон прибрежные заросли, и вскоре встретились между холмами. Оба были сильно возбужд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не пр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нет, я не мог пропус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Значит, спрятался. Давай вон 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ий заехал на указанный братом холм, разглядел гарцующего вдалеке Платона. Махнул ему условно: «Здесь, не вышел» — и, спешившись, привязал к дереву коня. Платон поднял руку: «Понял». Съехал на лед речушки и скрылся в кус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ий осмотрел берданку, заглянул в ствол, — не набрал ли снега. Нет, все в порядке. Поставил на боевой взвод. Сердце забилось учащенно: «Только бы Шурка не заметил тигра первым, не опередил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услышал в русле речки треск. В дымчато-серой полосе тальников и ольховников мелькнуло что-то большое, рыж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конец-то!» Юрий ощупал оттянутую трубку предохранителя, поднял берданку к плечу. «Надо подпустить поближе, поймать его на прогал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что это? Юноша чуть не выронил ружье. Между деревьями явственно промелькнул рыжий конь. А что у него под брюхом? Показалось — под животом у лошади болтаются выпущенные внутренности. «Значит, тигр напал на пасущийся где-то возле речки табу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ак только конь выскочил в редколесье, Юрия сковал ужас: он узнал Соколика! Конь несся с седлом под животом, без сед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смешалось в голове мальчика, но он не потерялся. Вскочил на Саиба и вихрем полетел туда, где минуту назад разыгралась страшная драма. Скакал, а в сознании невольно проносились картины одна ужаснее д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иб на полном скаку вынес на излучину речки — вдруг Юрий увидел своего любимого дядьку на ног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лый как снег, на котором он стоял, бородач отряхивался и продувал винчес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атон, ты жив?.. — голос мальчика оборвался, он спрыгнул с коня и шагнул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в, Юра, жив. Спас, брат, меня Соколик, — несокрушимый артиллерист говорил чужим, осевшим голосом. — Проехал я, понимаешь, по следу шагов триста, все спокойно. Шагает, зараза, ровнехонько посередь речки. Кто ее знал, что петлю загнула? Только миновал излучину, а сбоку как взревет! И летит на меня что молонья. Сообразить ничего не успел, а Соколик как крутанется, да кы-ык даст ей копытом в лоб! Та аж волчком завертелася… А тут подпруга, видать, от долгой езды ослабла, седло свернулось, — я хлобысть в снег! Ну, думаю, сейчас задавит: ружье-то за спиной. Ан нет, гляжу одним глазом, тигра-то вскочила да в сторону. Стало быть, мозги помутились пуще мово, али стру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месте столкновения снег был вспахан, но в сторонке Юрий заметил и поднял порядочный клок тигровой шерсти с кусочком кожи, срезанной острым шипом задней подк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б этот удар Соколика пришелся не сколь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ъехал Александр, братья виновато переглянулись. Оба понимали: глупо согласились на загон, дело могло кончиться плохо, но в душе были счастливы, что все обошлось сравнительно безобидно. Пострадал только Соколик. Тигр как-то успел прокусить и сильно поцарапать скакательные суставы задних н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хоту, разумеется, на сегодня прекратили и поехали домой. Весь вечер обитатели хутора обсуждали подробности происшествия. Ольга Лукинична давала распоряжения и указания на зав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глупили вы седни — больше некуда. Смотрите — устроили облаву, как на козла. Да он же вас сквозь кусты прекрасно видел и понял вашу затею. Ладно, — бог миловал. Завтра езжайте вчетвером, захватите с собой Турунтаева. Может, где придется спешиться, так он будет за коновода. Ты, Платон, подбери ему подходящего коня, а я выдам запасную бердану. Только, чур, больше далеко не разъезжаться, держаться рядом, тогда можно враз пособить в случае 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ов не торопясь допивал десятый стакан чая, вытирая красным платком мокрый лоб. Он, как всегда, был спокоен и благодуш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Ольга Лукинична, не беспокойтесь, постараемся завтра охулку на руку не ло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то же, а то как бы беда не приключилась. Был бы дома отец, я бы спала спокойно. Ну, ладно, укладывайтесь, подниму всех до с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Федоров вручил конюху Турунтаеву ружье и выделил рысистого жеребца Золотого. У Соколика за ночь сильно опухли ноги, и Платон заменил его крупным, но довольно ленивым Звездочетом. Братья сели на тех же ко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утро охотники строго выполняли инструкции Михаила Ивановича, о которых напомнила мать: один все время держался следа, двое других ехали в нескольких саженях по сторонам, чтобы в любой момент прийти на помощь, Турунтаев — замыкающ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ружив по горам два десятка верст, след тигра привел к болотистому перешейку, соединяющему полуостров с материком. По не успевшему промерзнуть болоту ехать было мучительно, лошади спотыкались, порой проваливались по брюхо. Строй, конечно, нарушился. Все измучились, казалось, болоту не будет конца. Но одолели, выбрались на берег речки Рубик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ша тонкий лед, переехали на противоположный берег и остановились в недоумении. Они полагали, что тигр окончательно покинул полуостров, а он вдруг повернул обратно, только в обход болота. Однако, выбравшись на твердую почву, все забыли о предосторожностях и построились обычной цепочкой. Теперь впереди ехал Платон, за ним Юрий, третьим Александр. Замыкал по-прежнему Турунта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и трусили легкой рысцой саженях в двух друг за другом. Далеко впереди над рощей вилась стая ворон, и охотники решили, что тигр прячется там, а пока можно расслабиться. Ружья временно оставили за плечами. И только Юрий, повинуясь отцовскому наказу, стянул через голову старую казачью берданку, положил на луку поперек сед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уже два часа дня, все проголодались и порядочно устали. Ехали молча, тишину нарушал только скрип седел да приглушенный стук копы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езапно, как при порыве ветра, прошелестели кусты орешника, и всех потряс рык, от которого, казалось, посыпались наземь осенние листья: на переднего коня рыжей молнией летела гигантская кошка! Кони, разом загипнотизированные, встали как вкопан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ий, как был с берданкой в руках, спрыгнул с Саиба. Платон инстинктивно взмахнул правой рукой с нагайкой — хлестнуть, заставить отскочить своего Звездочета. Но не успел. Налетев, тигр вцепился передними лапами в круп Звездочета, дотянулся зубами до рукавицы с нагайкой и — сдернул Платона на снег. Через секунду в снегу среди кустов бился бесформенный рычащий клуб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вое мгновение Юрий не рискнул стрелять, пуля могла поразить обоих — зверя и человека. Но вот хищник развернулся, начал пятиться, поволок свою жертву к кромке оврага. Бить! И мальчик почти в упор выстрелил в полосатый б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гр бросил человека, обернулся, сверкнул глазами и скользнул в овраг. Юрий рванул затвор, гильза со звоном отлетела в снег. Выхватил из подсумка на поясе новый патрон, загнал. И тут же увидел карабкавшегося на противоположный склон раненого зверя. Александр стоял неподалеку, но он привык к бердане и от волнения не сразу нащупал курок винчестера, а потому и промедлил с первым выстрелом. Теперь они прицелились одновременно, и выстрелы их слились. Хищник осел и скатился на дно оврага. Платон поднялся на ноги и закричал страшны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еляйте его, ребятушки, стреляйте! — Он не видел зве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атья обернулись и только сейчас увидели своих лошадей. Три оседланных коня, задрав хвосты, мчались в одну сторону, Турунтаев на своем жеребце сломя голову удирал в друг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рудом, криками и выстрелами, удалось заставить его вернуться. Вид у конюха был смущ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ты, Турунтаев, бросаешь товарищей в беде? — глухо спросил еще не отдышавшийся Платон. — Спасибо ребятам, а ежели бы все так тикали, от меня мокрое место осталось бы. Эх ты, растудыт твою… Да знаешь, что с тобой старые охотники-промышленники сделали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рунтаев, бледный, пролепе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те, братцы, ичиги-то, видать, за день намокли да примерзли к стременам. Не могу спешиться, хоть ты что хочешь делай, а конь понес, черт бы его поб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атон бодрился, но вид его был ужасен. Новая суконная поддевка изодрана в клочья: вата лезла из всех дыр и, разлетаясь, трепетала вокруг на кустах орешника. С ног до головы Платон был облеплен окровавленным снегом. Над левой бровью зияла глубокая рваная рана, вторая сильно кровоточила на затылке. Часть великолепной бороды на кусочке кожи висела под подбородком. Из правого рукава струилась кровь. Его рукавицы и винчестер валялись затоптанными в снегу. И тем не менее Федоров держался молодцом, шу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едь ешшо когда под ей барахтался, кричал: «Ребятишки, выручайте!» Только вам, поди, не слыхать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умели, перевязали раненого и отправили домой, а сами побрели следом пешком. Но перед этим все же осмотрели добычу. Убитой оказалась тигрица. А по наблюдениям потомственных охотников-тигрятников давно замечено, что тигрицы чаще, чем тигры, нападают на охот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га Лукинична сидела у окна за своей зингеровской машинкой. По привычке проворно крутила ручку, но мысли ее были не здесь. Как-то там в лесу? Ведь все трое неопытны для серьезной охоты, о Турунтаеве и говорить нечего. А Михаила все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увидела: во двор влетел жеребец Золотой, и с него почти свалился на землю какой-то мужчина в окровавленных лохмотьях! Она вскочила, но Платон уже стоял на пороге, ободранный и грязный, но сияющий как именинник. И первыми его словами б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Ольга Лукинична, а тигра мы все ж таки уб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сплеснула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твоя воля! Что с тобой наделали? Лизавета! Ян! Куда все запропастились? Бегите, ищите Митюкова, пусть закладывает легкие санки. Скажите, мать велела срочно везти Платона в госпиталь в Барабаш! Бе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атона кое-как переодели, умыли, перебинтовали, напоили чаем. А через полчаса краснощекий и красноносый, с развевающейся седенькой бородкой Митюков уже погонял коня. Рядом с ним, укутанный в тулуп, сгорбившись, сидел богатырь Платон Фед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вратившись из города, Михаил Иванович, не задерживаясь, поскакал в Барабаш. Вернулся лишь на следующий день, ночевал у доктора Кановера. Все с трепетом ждали, что он скажет, и, заметив его скупую улыбку, затаили дыхание. Мать первая задала волновавший всех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как там Плат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Абраму Иосифовичу, сумел предотвратить начавшееся было заражение. Раны зашил, с ними в порядке. Но правая кисть сильно покалечена. Боюсь, что объезжать лошадей Платону теперь будет тру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так страшно. А с ним-то с самим разговари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Молодчина он: весь в бинтах, кисть в лубке, а смеется, шутит. Благодарил за гостин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ий бросил быстрый взгляд на Александра, вобрав побольше воздуха и наконец реш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а, а он вам все рассказал? — и уставился отцу в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се. И вот что я вам скажу. За мальчишество и преступное легкомыслие вас обоих следовало драть как сидоровых коз. Однако за то, что не растерялись, не сдрейфили, как Турунтаев, и выручили товарища из беды — прощаю вам все грехи. В таких случаях никогда не думайте о своей шкур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Братья смущенно потупились, гора свалилась с плеч.</w:t>
      </w:r>
    </w:p>
    <w:p>
      <w:pPr>
        <w:pStyle w:val="Level3"/>
        <w:rPr>
          <w:rFonts w:ascii="Times New Roman" w:hAnsi="Times New Roman" w:cs="Times New Roman"/>
          <w:color w:val="auto"/>
          <w:sz w:val="20"/>
          <w:szCs w:val="20"/>
        </w:rPr>
      </w:pPr>
      <w:r>
        <w:rPr>
          <w:rFonts w:cs="Times New Roman" w:ascii="Times New Roman" w:hAnsi="Times New Roman"/>
          <w:color w:val="auto"/>
        </w:rPr>
        <w:t>ПЛАТОН 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ной, после долгой государевой службы в Уссурийском казачьем войске, вернулся на Сидеми Андрей Агранат; в просторных синих шароварах, с широкими — в ладонь — желтыми лампасами, в фуражке с околышем того же цвета, горбоносый, загорелый, с черным вьющимся чубом, ни дать ни взять — лихой уссурийский каз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ил Иванович и Ольга Лукинична по очереди обняли своего воспитанника. Ведь они приютили Андрея, когда у них еще не было своих детей, кроме Шуры, а осиротевшему мальчику шел всего седьмой год. Теперь Михаил Иванович, как обещал, поставил Аграната старшим по охране полуострова от браконьеров и хищников, И в этой должности Андрею Алексеевичу суждено было прожить на Сидеми дольше вс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скоре вышел из больницы Платон. Вернулся веселый и бодрый, но здоровался левой рукой. Правая была еще на перевязи. Вечером, наслаждаясь домашним чаем, подробно рассказывал, как доктор Кановер зашивал его раны, как спас от заражения, как он и его супруга Вера Ивановна были к нему вниматель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чень даже добрые люди, век их не забуду. Когда выписывал, потрепал меня доктор и говорит: «Богатырь ты, Федоров, а сердце у тебя как у льва. Другой бы только от страха богу душу отдал». Это, значит, когда мы с ём, с тигрой этой, два раз подряд кувыркались. А я ему отвечаю: это, мол, мои ребята меня выруч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ил Иванович строго посмотрел на Платона и укоризненно покачал головой. Он не разрешал хвалить детей в их присутств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об этом. Они были обязаны выручать. Иначе грош им цена. А я вот все думаю — как отблагодарить доктора за все добрые дела. Ведь от денег он всегда категорически отказывается. Что бы такое для него сделать, как ты думаешь, 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кажется, нужно Вере Ивановне хорошего коня подарить. Она так любит верхом кататься. Признавалась мне как-то: всю жизнь мечтает иметь свою лоша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личная мысль. Ну, брат Платон, подбирай-ка в табунах красивого, резвого, но ласкового четырехлетка. Вот и пошлем ей на память. — А отвести и вручить поручил Андр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ктор уже ушел на службу, Вера Ивановна собиралась на прогулку, когда под окнами раздался стук копыт. Она вышла на крыльцо и увидела красивого верхового казака. Второго коня тот вел в поводу. Казак осадил лошадь и козыр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мадам, квартира доктора Кановера здесь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бы его супругу, Веру Иванов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я. В чем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хорошо. Окликните, пожалуйста, денщика, только сами не ухо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а Ивановна вернулась в дом и позвала помогавшего ей по хозяйству драгу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мен, тут вас какой-то казак с лошадьми треб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месте вышли на улицу. Агранат спрыгнул на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лон вам от Михаила Ивановича и Ольги Лукиничны Янковских! И от Платона Федорова. Извольте принять их подарок с Сидеми. И владейте на здоровье. Конь добрый, ласковый. Вот, погладьте его своей руч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протянул ей повод стоявшего рядом с его конем гнедого жеребч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а Ивановна еще не верила своим глазам, но уже ласкала доверчивую бархатистую морду с белой звездочкой на л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служивый, пристрой барынина коня на конюшню, только сразу не пои, а опосля, как остынет. Ну, мне пора. Бывайте здор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легко вскочил в седло своей лош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те, куда вы? Оставайтесь у нас обедать! — заволновалась Вера Ивановн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ю, обедать я уже буду дома. Имею честь! — Агранат поднес ладонь к козырьку, с места поднял своего коня в легкий намет и поскакал по главной улице военного урочища Барабаш, оставляя за собой облачко пыли.</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лым солнечным утром Платон заглянул на кух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льга Лукинична,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спрашиваешь? Заходи, заходи. Сад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атон присел на табуре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у поговорить с Михаилом Ивановичем, а прежде с вами решил посоветоваться. Где хозяин-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утра в саду. Опять что-то там прививает. А ты чего хотел спро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те, Ольга Лукинична, вот и повязку снял, а массаж, как доктор приказывал, три месяца делаю, а пальцы ни того… Переломаны, словно под жерновом побывали. Да и вся кисть — как не своя. Чувствую, теперь в хозяйстве проку от меня будет мало. Ни коней объезжать, ни в кузне кувалдой махать. Хочу просить Михаила Ивановича отпустить меня пожить своим хозяйс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г с тобой, Платон, что надумал! Да ведь ты нам как родной, живи себе на здоровье. Да и польза от тебя всегда немалая, ты же все, что ни возьми, уме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то оно так, а все ж т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я воля, Платон. Коли так твердо решил пожить самостоятельно, я думаю, Михаил Иванович поперек не пойдет. Наоборот, поможет, ты ж его знаешь. Хочешь, я пере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на добром слове, Ольга Лукинична. Да нешто я не мужик, сам не сумею? Я ведь только так к вам, посоветоваться вроде. Столько годов в вашем доме прожил, а худого не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огда ладно. А я вот хочу с тобой одной заботой поделиться. Михаилу Ивановичу еще и не говорила. Понимаешь, Лизавета наша замуж собр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кого же так с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за этого, нерусского. Хоть и звать его Василий Васильевич, а фамилия Пауэрс. Из американцев. Да это бы ничего: я за поляком, сестра Степанида тоже. Вон, двоюродная моя, Наталья Куркутова, у которых я в девушках жила, — за швейцарца Бринера вышла, и хорошо живут. Дельный он, Бринер-то, большими делами ворочает и все в дом: недавно участок у Гека откупил, поставит у моря дачу. А этот Пауэрс легкомысленный: в игры ихние играет, выпить люб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жели горький пьяница, ясное дело — не годится. А коли изредка помалости — то не грех, Ольга Лукинична. Ведь таких, как Михаил Иваныч, раз-два — и обчелся. Такого второго не сыщете. А сама-то Лиз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у дуры в голове? Полюбила, говорит, мама, на всю жизнь, не могу без него, — вот и весь с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 ним говорили, он что? Как из себя-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его, поди, видел, приезжал он третьеводни. На лицо-то ничего, симпатичный. Просил руки, конечно: отдайте за меня вашу Лизу, на руках, мол, буду носить… А ее и вовсе не узнаю. Выпучит серые свои глазищи, покраснеет, посмотрю — вроде самасшедч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знать, времечко такое подошло, Ольга Лукинична. Стало быть, отдавать надо. А то как бы того, беды не вы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уж и сама думаю: видать, п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е сумлевайтесь. Быть вам вскорости бабуш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ты прав. Обвенчать поскорее да поселить неподалеку, как они уже сами наметили, на мысе Туреке. В бинокль через бухту Гека их заимку хорошо видать будет, да и навестить не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ьбу Платона Михаил Иванович, конечно, уважил. Место присмотрели вместе. Федорову, оказывается, давно приглянулся маленький хуторок на левом берегу речки Сидеми, в нескольких верстах от впадения в море. И Михаил Иванович купил эту заимку на имя Федорова. Дали на обзаведение пару коней, телку, поросенка, седло, телегу, сбр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атон был очень доволен. Взял помощника, посадил огород, завел пт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ста через речку поблизости не было, но в нормальную воду брод был чуть выше колена. Кроме того, на переправе держали лодку. Сидеминский хутор богатырь навещал часто, по-прежнему просиживая вечерние часы за чаем. По секрету доложил Ольге Лукиничне и Михаилу Ивановичу, что сватает в Барабаше невесту — милосердную сестру из госпиталя, где лежал. Женщина, мол, самостоятельная, хозяйка на все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ел год, Янковские готовили Платону свадебный подарок. Венчание намечалось в августе, но помешала по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густ в Приморском крае редко обходится без ливневых дождей и наводнений. Реки вздуваются, пенятся, тащат мосты, вывороченные деревья. Увлекают скот, а порой и диких зве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януло наводнение и в это лето. И хотя дожди довольно скоро прекратились, вода в речке Сидеми спадала медл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оездками следовало подождать, но у Платона объявилось дело, и он, не дожидаясь спада, собрался к Янковским. Оседлал подаренную ему кобылу Рогнеду, вскочил в седло. Ему советовали ехать в объезд, по тракту через станцию Черкасскую, где был мост, но Федоров только рукой ма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у я попусту десять верст киселя хлебать! Подумаешь — речка Сидеми. Экой Амур мне нашелся. Сегодня домой не ждите, буду ночевать у Янковс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порил кобылу и поскакал со дв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ъехал к броду. Вода еще стояла высокая и мутная, кое-где завивались воронки, время от времени быстро проносило подмытые с корнем деревья. Кобыла замотала головой, заупрямилас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латон не привык, чтобы лошадь ему не повиновалась. Огрел Рогнеду плеткой и смело въехал в реку. Кобыла сделала несколько неуверенных шагов и наконец поплыла…</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двор сидемской усадьбы шла Анна, проводившая дома летние каникулы. И вдруг заметила оседланную лошадь без седока. Некоторое время смотрела на нее с недоумением, потом бегом кинулась в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там оседланная лошадь пришла во двор без никого! Посмотрите скорее, мне кажется, это Платона коб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га Лукинична опрометью выбежала на крыль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тюшки светы! Рогнеда, конечно, Рогнеда! А где же Платон?! Ах ты, господи, папа-то уехал в лес. Нютка, ищи братьев, пусть скачут по обратному следу. Сейчас, после дождей, его на сырой земле хорошо видать. А ты запрягай, телегу и гони за ними. Мало ли чего могло стрястись, мажет, подвезти надо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пный след подкованной Рогнеды в самом деле был заметен достаточно ясно. Но он привел Юрия и Яна не к броду, а значительно ниже по течению. Увидев мутную, пенящуюся речку, они поняли, что случилась б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 искать? Ясно, что не против течения. Поскакали к устью. Но еще не доезжая сотни шагов до него, заметили на песке у воды что-то тем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н, смотри! Кажется,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бросили лошадей и подбежали к лежавшему на отмели человеку. Платон лежал, как во сне, ничком. Голова слегка повернута, ветер играл в густой золотистой бороде. И только нелепо торчала в сторону искалеченная тигрицей правая р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ий опустился на колени и машинально тронул знакомую руку, она показалась ему холоднее воды в реке. Качнулась, но уже ее г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аспрямился, судорожно глотнул воздух, глянул с небо и застыл в оцепенении. Небо и облака вдруг подернулись какой-то дымкой, и перед глазами промелькнули картины детства. Вот в прокопченной домашней кузнице Платон бьет кувалдой по раскаленной добела подкове; вот с развевающейся бородой скачет в объезд с пикой у седла; вот пьет чай, утираясь красным платком. И последнее: эта рука с плеткой в воздухе, а рядом надвигающаяся оскаленная пасть тигр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залось даже, услышал крик: «Ребятушки, выруч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со всей ясностью понял: нет больше их дорогого дядьки Платона и поздно его выручать. Не выгреб искалеченной рукой, когда выбросила из седла суковатая лесина, с которой посреди мутной реки свела его судь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ий услышал всхлипывания. Худенький Ян вытер рукавом глаза и от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ъехала на телеге Анна. Она плакала открыто, не стесняясь; трое встали на колени перед телом незабвенного друга и склонили головы. Следом прискакали Александр и Андрей Агранат. Все вместе нарвали и нарезали травы, цветов. Заполнили ими телегу и осторожно опустили на траву тяжелое т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ил Иванович сам выбрал место для могилы. Похоронили Платона Федорова на домашнем кладбище, в кольце из хвойных деревьев, рядом с маленьким Сережей, умершим в то лето, когда старшие братья были в Корее. Могилу украсили цветами, поставили большой крест.</w:t>
      </w:r>
    </w:p>
    <w:p>
      <w:pPr>
        <w:pStyle w:val="Normal"/>
        <w:ind w:left="0" w:right="0" w:firstLine="432"/>
        <w:jc w:val="both"/>
        <w:rPr>
          <w:rFonts w:ascii="Times New Roman" w:hAnsi="Times New Roman" w:cs="Times New Roman"/>
          <w:b w:val="false"/>
          <w:b w:val="false"/>
          <w:bCs w:val="false"/>
          <w:i w:val="false"/>
          <w:i w:val="false"/>
          <w:iCs w:val="false"/>
          <w:color w:val="auto"/>
        </w:rPr>
      </w:pPr>
      <w:r>
        <w:rPr>
          <w:rFonts w:cs="Times New Roman" w:ascii="Times New Roman" w:hAnsi="Times New Roman"/>
          <w:color w:val="auto"/>
          <w:sz w:val="20"/>
          <w:szCs w:val="20"/>
        </w:rPr>
        <w:t>Доставленный из Барабаша священник ходил вокруг, читал молитвы и размахивал кадилом, распространяя сизый душно-скорбный дымок ладана.</w:t>
      </w:r>
    </w:p>
    <w:p>
      <w:pPr>
        <w:pStyle w:val="Level2"/>
        <w:rPr>
          <w:rFonts w:ascii="Times New Roman" w:hAnsi="Times New Roman" w:cs="Times New Roman"/>
          <w:color w:val="auto"/>
        </w:rPr>
      </w:pPr>
      <w:r>
        <w:rPr>
          <w:rFonts w:cs="Times New Roman" w:ascii="Times New Roman" w:hAnsi="Times New Roman"/>
          <w:b w:val="false"/>
          <w:bCs w:val="false"/>
          <w:i w:val="false"/>
          <w:iCs w:val="false"/>
          <w:color w:val="auto"/>
        </w:rPr>
        <w:t>ЧАСТЬ ТРЕТЬЯ</w:t>
      </w:r>
    </w:p>
    <w:p>
      <w:pPr>
        <w:pStyle w:val="Level3"/>
        <w:rPr>
          <w:rFonts w:ascii="Times New Roman" w:hAnsi="Times New Roman" w:cs="Times New Roman"/>
          <w:color w:val="auto"/>
          <w:sz w:val="20"/>
          <w:szCs w:val="20"/>
        </w:rPr>
      </w:pPr>
      <w:r>
        <w:rPr>
          <w:rFonts w:cs="Times New Roman" w:ascii="Times New Roman" w:hAnsi="Times New Roman"/>
          <w:color w:val="auto"/>
        </w:rPr>
        <w:t>ОТЕЦ БОЛЬШЕВ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ечным июньским утром по гладко накатанной проселочной дороге мягко катился запряженный парой гнедых высокий двухколесный экипаж-«американка». Дорога вилась среди темно-зеленых дубовых рощ и усыпанных цветами полей, взбегала на невысокие увалы, скатывалась в распадки. Сильные лошади легко преодолевали подъемы и встречающиеся ручьи, мерно позванивали бубенч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кипаже сидели двое: хозяин Сидеми знакомил с полуостровом начальника Южно-Уссурийского округа Александра Васильевича Суха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езд проскочил темную рощу, впереди открылось залитое солнцем обширное пастбище. В дальнем, его конце, поблескивая боками, бродили рыжие, гнедые, вороные кони. Возле них гарцевали два верховых пастуха. Михаил Иванович обернулся к гост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присланный вами жеребец — глава этого косяка. Добрый конь, дает неплохое потом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Приятно слышать. Думаю достать для вашего хозяйства еще и племенного быка, пусть принесет пользу скотоводству… Смотрите, смотрите — олени, целое стадо! — </w:t>
      </w:r>
      <w:r>
        <w:rPr>
          <w:rFonts w:cs="Times New Roman" w:ascii="Times New Roman" w:hAnsi="Times New Roman"/>
          <w:color w:val="auto"/>
          <w:sz w:val="20"/>
          <w:szCs w:val="20"/>
          <w:lang w:val="ru-RU"/>
        </w:rPr>
        <w:t>н</w:t>
      </w:r>
      <w:r>
        <w:rPr>
          <w:rFonts w:cs="Times New Roman" w:ascii="Times New Roman" w:hAnsi="Times New Roman"/>
          <w:color w:val="auto"/>
          <w:sz w:val="20"/>
          <w:szCs w:val="20"/>
        </w:rPr>
        <w:t>ебольшого роста, коренастый Суханов слегка приподнялся в экипа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отне шагов от дороги медленно двигалось стадо оленей. Заслышав звон бубенцов, старые матки подняли головы, спокойно провожая глазами людей. Остальные щипали траву, совсем не обращая внимания на проезж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осмотрите, они и ухом не ведут! Удивительно ведь это, по сути дела, совершенно дикие звери, — восхитился Сух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тина в самом деле была достойна внимания. Растянувшись по ярко-зеленому лугу, спокойно паслось красно-бурое пестрое стадо. Матерые оленухи, молодежь, несколько двухлеток-самцов с первыми рожками-шильями, между взрослыми семенили новорожденные оленята. Она то и дело затевали игры, прыгали, бодались, ничего не замечая вок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ил Иванович перевел рысаков на шаг, и Суханов мог подробно рассмотреть ст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дивительно, говорите. Да, завоевать доверие дикого животного не так-то просто. Теперь они любят пастись рядом с косяками лошадей, не обращают внимания на окрики пастухов. Напротив, даже стараются держаться поближе, потому что привыкли: люди здесь их не только не обижают, но и оберегают от хищников. Я много раз наблюдал, как при появлении волков олени бежали не в лес, а к усадьбе и порою перепрыгивали плетень, ища у нас защиты. Но это только у нас на Сидеми, а за его пределами картина совсем иная. Мне доводилось наблюдать за нашими оленями, когда они временно покидают пределы полуострова. Там их словно подменяют, в той обстановке они не подпускают на версту. Ведь лично меня они, конечно, не знают, однако прекрасно усвоили, что тут — зона покоя и именно здесь человек им не вр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а. И что же, возвращаются такие гастрол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язательно. Хлебнув горя на воле, уцелевшие осенью возвращаются домой. Мало того, каждый раз ведут с собой встреченных в тайге новых подруг и друзей. На каком языке объясняются — не скажу, но, несомненно, как-то агитируют. Благодаря этому наше стадо год от года заметно раст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почему в этой компании не видно ни одного панта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е увидите до осени. Я всегда поражаюсь так развитому в самцах инстинкту самосохранения в период созревания пантов. Многие на это время уходят в самые отдаленные дебри материка, часть даже за границу, в Маньчжурию. Но и оставшихся на полуострове увидеть, а тем более добыть, становится чрезвычайно трудно. Засветло на полянах никогда не встретишь. Чуткость — поразитель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 иное время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мотрели бы вы на них зимой! В самое суровое время мы вывозим в теплые распадки подкормку и приучаем их являться на зов трубы, И представьте себе: подошел обоз, люди рассыпали корм, звучит рог. Сначала кажется, что где-то далеко затрепетал верхушками лес, а звук нарастает, становится похожим на шум прибоя. Глянешь на гору, а оттуда катится стадо! И самцы со всеми вместе подбегают вплотную, окружают людей, теребят сено почти из рук. Зимнее стадо — лес прекрасных рогов, но уже окостеневших, коричневых, с отполированными белыми концами! И, боязливые летом, самцы каким-то шестым чувством понимают, что сейчас, зимой, их тут никто не тро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пожалуйста! Ну, а приручать более основательно вы не пытались, Михаил Иванович? Мне кажется, это очень перспективно и интере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подумываю. Но ведь для того, чтобы приручить и одомашнить дикое животное, нужно его поймать. Вы когда-нибудь слышали о китайских «лудев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жно быть, лов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девы, по сути дела, обычные зверовые ямы. Но роют их узкими, продолговатыми, наподобие шурфа, сажени полторы глубиной. Края ямы, чтобы не осыпались, укрепляют жердями, но не горизонтально, как в колодце, а вертикально, чтобы упавший зверь не нашел опоры и не мог выбр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чем же вверь полезет в ловушку? Или ему кладут прима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манок тут не напасешься, но лудевы не просто ямы. Маньчжурские промышленники давно придумали сооружать в лесу длиннейшие заборы. Для этого валят одно дерево на другое в определенном порядке на многие версты. Опытным глазом определяют излюбленные зверем «хода», на них располагают ямы, а напротив них оставляют свободные проходы. Ямы, конечно, тщательно маскируют: перекрывают ломким хворостом, травой, присыпают землей и опавшим листом. И зверь, наткнувшись на сплошную стену, идет вдоль нее до тех пор, пока не заметит просвета. Уверенно шагает и — обрушивается на дно колодца! Выбираются, как правило, только тигр, барс, рысь да медведь. Этих не удержишь, если, конечно, зверолов не установил на дне ямы острый кол. Случается, на такой шип садится и незадачливый охотник… Но и без кола выкарабкаться не способен даже волк, не говоря о копытных. А те, бывает, сильно калечатся. Их прикалывают длинными пиками и вытаскивают на веревке. Однако оленей стараются поднять живыми, особенно самцов, у которых еще не созрели панты. Таких связывают, доставляют домой и помещают в загородки, где содержат до созревания, а тогда убивают. Приручить такого трудно. Если он и не покалечится, выросший и возмужавший на воле никогда не станет руч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ы бракуете китайский метод ловли луде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тегорически. У меня свой план. Сейчас веду наблюдения за стельными оленухами. Заметил — с тех пор, как поднялся лес, они предпочитают телиться в определенных уголках полуострова. Здесь с трех сторон их защищает море, с четвертой — мы, люди. С каждым годом оленух для отела остается все больше, это становится массовым явлением. Первые же день-два оленята не так уж прытки, их можно ловить руками. Если это удастся, вскормленные коровьим молоком оленята станут по-настоящему ручными. Следующей весной обязательно начну опы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день Суханов остался ночевать на Сидеми. После ужина хозяин пригласил его в кабинет, и Александр Васильевич увидел на одной из полок над рабочим столом аккуратный ряд одинаковых, в черном переплете, больших книг. На корешках четко выведен год. На первой слева — 1879, и дальше — за все последующие г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ведете такой строгий учет без бухгалт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и бухгалтера, ни счетовода, ни приказчиков. Обходимся вообще без служащих. Наблюдение и контроль по животноводству, коллекции птиц и бабочек, метеорологическая станция и даже ветеринария, — все лежит на членах семьи, все обязанности распределены от старшего до самого маленького. Посильно, конечно. Такое дело, как наше, надо любить, Александр Васильевич, отдавать ему душу, — иначе проку не будет. Тут со временем считаться не прихо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же записывается в этих книг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самое главное: родители, масть, экстерьер, кличка, приметы, даже характер каждой лошади. Кроме того, мне приходится составлять ежегодные отчеты в главное управление коннозаводства в Петербурге. В общем, честно говоря, и мне, и жене, и ребятам досуга остается не так 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очень нравится, как вы приучаете своих детей к дисциплине и тр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у нас уж поистине: работе время, потехе час, — добродушно согласился хозяин. — Даже шестилетний Павлик несет свои обяза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сожалению, мои сорванцы растут в городе в другой обстановке. У вас иная картина: все целый день на воздухе, резвятся и работают. Это отлично. Честно говоря, я давно хотел просить вас брать на лето моих Гришку и Костю. Только чтобы им не делали никаких скидок, чтобы они не чувствовали себя гостями, а еще хуже — сынками началь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сылайте. К глупостям не привыкнут, а ценить кусок хлеба научатся быстро. Хитрить и отлынивать от работы тоже не выйдет, в этом отношении наши приучены к справедливости: всем поровну. Что же касается вредных с официальной точки зрения идей — я ведь в прошлом политкаторжанин — прививать не стану. Однако если ваши сыны привыкнут смотреть на мир более демократично, не взыщ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Михаил Иванович! В вашей порядочности, конечно, не сомневаюсь. А что касается, так сказать, вольных взглядов, то ведь я и сам, между нами говоря, многие из них разделя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этому, наверное, и пользуетесь такой популярностью среди крестьян-переселенцев, Александр Васильевич. Сколько ни довелось беседовать с теми, кто приезжает к нам за лошадьми, все толкуют, что справедлив, мол, начальник округи, не бар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аюсь, как умею. Ведь золотые люди прибывают: энергичные, работящие, стойкие. Сколько мытарств доводится перенести им в длиннейшем морском или полупешем пути. Когда-то еще достроится наша железная дорога через всю матушку-Сибирь?! И вот он, сирый, после российской-то скудости через все мучения к просторной земле Уссурийской добрался и рад-радешенек. Готов каждому чинуше последнее отдать, чтобы получить хороший надел. А те, чего греха таить, только и норовят обобрать переселенца. Вот и воюю, пытаюсь заступаться за мужиков, намыливаю шеи чиновни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арод в основном прибывает дельный, хозяйственный. Недавно побывали у меня переселенцы-староверы с верховьев Уссури. Прибыли, рассказывают, за тридевять земель на волах, два года добирались. И за несколько верст до выделенного им под селение участка, попали в непроходимые заросли винограда. Три дня, говорят, бились, пока прорубили тропу. Так и окрестили свою деревню — Виноградо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а, расскажи в России — не поверят! А мы уже привык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омившийся за день Суханов невольно зевнул, и Михаил Иванович посмотрел на ч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го, двенадцатый час! Вы, верно, устали, Александр Васильевич. Оля постелет вам здесь, в кабинете, идемте пока. — И, пожелав спокойной ночи, добавил: — А ребят присылайте нынче же, найдем, чем заня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скоре Гриша и Костя начали проводить на Сидеми каждое лето. И они, и родители были довольны. Но мог ли царский чиновник, начальник округа Александр Васильевич Суханов предполагать, что через два десятка лет его Костя станет известным большевиком-революционером? Что ему — герою, отдавшему жизнь за свободу края — во Владивостоке поставят памятник, его именем будут названы улица и корабль. Однако Ольга Лукинична, вспоминая о Константине Суханове, иначе как «Котька» его не называла.</w:t>
      </w:r>
    </w:p>
    <w:p>
      <w:pPr>
        <w:pStyle w:val="Level3"/>
        <w:rPr>
          <w:rFonts w:ascii="Times New Roman" w:hAnsi="Times New Roman" w:cs="Times New Roman"/>
          <w:color w:val="auto"/>
          <w:sz w:val="20"/>
          <w:szCs w:val="20"/>
        </w:rPr>
      </w:pPr>
      <w:r>
        <w:rPr>
          <w:rFonts w:cs="Times New Roman" w:ascii="Times New Roman" w:hAnsi="Times New Roman"/>
          <w:color w:val="auto"/>
        </w:rPr>
        <w:t>ЖЕНЬШ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яли ясные дни сентября, и, как всегда в эту пору, в багряные осенние тона окрасились горы. В тени под пологом леса повисли фиолетовые грозди винограда, темно-зеленые сладкие плоды актинидии, кроваво-красные лимонника. Кедры задумчиво покачивали кронами, усыпанными огромными шишками, дубы роняли спелые желуди. Они, как тяжелый град, сыпались при каждом порыве ве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ошел клещ и гнус, в тайге было тепло и сухо, как в парке. Надтреснуто кричали кедровки, пересвистывались рябчики. Хозяйственные бурундучки энергично таскали орехи и желуди в свои зимние кладовые. Опушился к зиме соболь, колонок, белка. Нагуливали жир кабан и косуля, медведь и изюб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инным, понижающимся к югу кряжем пробирался лесной тропой небольшой отряд. Мелькали защитного цвета куртки и шаровары, юхтовые сибирские ичиги и мягкие нитяные корейские лапти-сины. Янковский и Син Солле с дружиной возвращались из похода по приграничным горам и лесам. Они ловили контрабандистов и бродяг, служивших наводчиками хунхузов, разоружали браконьеров, уничтожали завалы с петлями на кабаргу и ямами для ловли оленей. Словом — наводили поря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деревни Верхнее Сидеми оставался последний переход, когда идущие впереди разведчики задержали подозрительного бродягу. Одет он был по-таежному: в истрепанные, когда-то синие, куртку и короткие штаны с кожаными наколенниками, на ногах стоптанные сыромятные мокасины — улы, на голове — выцветший, стянутый позади узлом пла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рявых руках человек держал длинную легкую палку, за спиной висел видавший виды вещевой мешок, но оружия при нем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нковский велел Сину остановить отряд на привал и предложил задержанному сесть. Пожилой поджарый таежник с редкими «дождичком» усами и бородкой держался спокойно, с достоинством. Ломано, но понятно объяснялся по-русски. Дружинники уже назвали ему имя начальника, он знал, к кому обращается, и, поклонившись, за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здравствуй, капитан. Давно слушал: Нэнуни, Нэнуни, только еще не видал… Слушай, твои люди все врешь говорят. Наша шпиона нету. Моя фамилия Чжан Фу. Наша люди — тазы, хунхуза никогда помогай нету. Наша люди его шибко не люби, шибко бои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вы в лесу дел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а люди — как охотника. Зимой маленько звери лови: кабарга, соболи, колонка, белка… Теперь, осень, корни копай. Вы слыхал такой корни — банчуй? Русска говори — женьшень, корейца говори — инсам. Давай садится, тебе надо корни посмотри! Это самый первый лекар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расселись вокруг. Кто на валежник, кто просто по-азиатски на корточках. Большинство корейцев было знакомо с женьшенем, европейцы видели его впер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за снял из-за спины котомку, развязал и вынул согнутый из цельного куска кедровой коры перевязанный лыком продолговатый коробок. Не торопясь размотал лыковую обвязку, развел в стороны сложенные внутрь концы коры. Дно этого коробка было устлано мхом, на котором лежали странные желтоватые корешки. Они чем-то напоминали человека: головка, шейка, туловище. Ответвления, похожие на конечности человеческого тела, заканчивались мелкими корешками-мочками в виде бороды. Легендарные корни. Глядя на них казалось, что они вот-вот должны зашевел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один в лесу? — спросил Янков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у, наша кругом три люди. Молодой на деревня пошел, чумиза, соли купить надо. Наша старшинка сегодня на другой сопка пошел, скоро будет обратно. Его фамилия Ли Маза, он тебя хорошо зн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 Маза?! Что же ты сразу не сказал? Это же наш старый приятель. Слышишь, Солле? Как бы его повидать? Слушай, Чжан, ты можешь его привести сюда? Скажи, я его ж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 балаган совсем недалеко. Я буду туда бегать, его позвать. Только вы никуда далеко ходи н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полчаса они возвратились вдвоем. Заметно поседевший Ли Маза долго, двумя руками тряс руки Нэнуни и Син Сол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здравствуй, а-я, сколько лет не смотр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вно не виделись. Где ж ты, брат, пропа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нова дале-е-ко, через Сихотэ-Алинь ходил. Раньше наша семья там много лет жила. Наш закон говорит — старых людей забывать нельзя. Кто папка-мамка забыл — очень страшно помирать будет. Я туда пошел, могилка прибирал, красивое дерево посадил, больше года там жил. Потом думал назад ходить. Последний ночь спал — дедушка во сне пришел, не пускает. Говорил: еще один год тут живи, потом ходить можно. Я утром проснулся, думал — а! Какой дедушка? Это сон. Вещи собрал, пошел. Только через первый речка бродить начал — сразу крепко упал! Голову разбил, ногу сломал, чуть-чуть не утонул. Как черепаха обратно свой балаган ползал, около года бол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том как же? Дедушка отпустил? — Михаил Иванович давно усвоил суеверия хозяев уссурийской тайги и не позволил себе даже улыб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сной старик снова пришел. Мало-мало смеется. Сказал: теперь можно ходить, только нас забывать не надо. Я отвечал: нет, дедушка, больше до смерти забывать не буду! Крепко науч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время внимательно рассматривая корни, Михаил Иванович согласно кив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хорошо, что старики по-доброму тебя отпустили. Теперь непременно будет удача. Слушай, Ли Маза, а как ты думаешь, сколько лет рос этот женьшень? Это как-нибудь можно у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 если глаза остро, можно считать. Сколько кольцо, столько года, — Ли Маза указал на впадинки и полоски, опоясывающие шейку и тело корня. Я один раз нашел сильно большой корни. Считал, считал — больше два сто лет! Сколько он живет — никто не знает. Разве вода, гора, сосна, облако, ветер — сколько живет вы знаете? Женьшень тоже никто не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це клонилось к гребню Синего Хребта, а тема беседы была настолько захватывающей, что Михаил Иванович твердо решил остановиться на ночлег. Ему уже давно хотелось ближе познакомиться с легендарным раст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у костра удэгеец рассказал, когда женьшень начинает цвести, когда осеменяется. Как долго, — около двух лет — семя, не прорастая, лежит в земле. Что осенью стебелек засыхает и падает, а весной вырастает новый. В первый год всего с одним трехпалым листиком, на второй, обычно, с пятипалым. С годами образуется две, потом три веточки, появляется «стрелка» с головкой, на ней на ней расцветают беленькие цветочки, завязываются зеленые, краснеющие в августе ягодки-семена. Позднее, взрослея, он выбрасывает четыре веточки, потом пять и иногда даже шесть. У особо сильного растения бывает два стволика. Это уже — высший сорт, который предназначен только ко двору богдыхана! Простой смертный обладать таким корнем права не им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имательно слушавший Син Солле выкатил из костра уголек, поднес на куске коры к набитому табаком чубуку, пыхнул труб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я в Нингута ходил, слыхал так: китайцы женьшень на шесть сорта разделили. Первый, второй, третий — обыкновенный человек купить нельзя, тюрьма будет, Эти три сорта только император, его родные, еще самый высокий чиновник держать может. Сколько стоит — неизвестно. Четвертый, пятый, шестой купить можно. Четвертый сорт аптека продает один вес корень — четыреста вес серебра. А если на золотой деньги, тогда в четыре раза дороже золота. Это такой так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ихаила Ивановича, как агронома и натуралиста, больше интересовали другие подробности. И Ли Маза рассказал, что человек-корень любит тень, легкую, обязательно хорошо дренированную почву, соседство кедра и ели, хотя порою, встречается и в чистых дубравах. Любит склоны гор, не признает сырости, но морозов под снегом не боится. Встречается поодиночке и целыми семьями, где довольно легко отличить прародителя, его детей, внуков и правнуков. Если на него наступит зверь или человек, упадет дерево или опалит огонь, он «обижается» и «засыпает» на годы, иногда на десятки лет. Но когда поправится, или прижавший его ствол дерева сгниет и обратится в труху, женьшень выглянет одним глазком, осмотрится и потянется к не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кажи, Ли Маза, можно его выкопать здесь, перенести и посадить в лесу около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можно. Если земля хорошо, правильно посадить, он еще лучше растет. Наши люди так часто делают. Только хорошо спрятать надо, куда худой люди глаза посмотри не могу. Потому такой хунхуза увидит — сразу карапчи, унеси будет. Наш старый закон говорит — такой вера убить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н Солле ожи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один раз нашли такого вора. Слышим — ворона кричит, кричит. Пошли близко, посмотрели: голый человек около дерева стоит! Совсем близко ходили, посмотрели его кто-то веревками очень крепко прививал. Мы хотели пускать — поздно, уже мертвый. Комары его кровь всю выпили. Потом узнали: он женьшень украл, потихоньку выкопал, такую казнь полу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 Маза и Чжан одобрительно улыб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правильно. Такое наказание есть. Учить надо. Старый закон очень верно: чужой ничего трогать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вечер родился план создать свой питомник таинственного, легендарного растения. И утром Михаил Иванович попросил старого приятеля отвести его к месту, где были выкопаны ближайшие кор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шли вдвоем. Ли Маза вел уверенно, не сбиваясь, словно по тропе, хотя в чаще не было и намека на тропинку. Только опытный глаз мог местами заметить слегка надломленные веточки с чуть заметно увядшими листьями. Где требовалось изменить направление, на это указывал загнутый или заломленный в определенном положении сучок. В арсенале потомственных следопытов уссурийских лесов имеется обширный код подобных, только им понятных зн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таза остановился и указал палкой вперед. В нескольких шагах на кедре желто мерцала в аршин длиной и в ладонь шириной полоса свежесодранной до луба коры. Заметная издали, эта традиционная метка искателей корня жизни сохраняется десятилет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ужно хорошо посмотри. Когда наши люди большой женьшень выкопали, недалеко с кедра или елки шкуру снимают. Его далеко хорошо видно. Другой человек мимо идет, видит: раньше здесь хороший корни копали. Значит надо кругом ходить, очень крепко смотреть. Может быть, рядом другой корень спал, а нынче проснулся. Или маленькие выро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 Маза остановился в нескольких шагах от своей отметины и указал на свежеразрытую землю. Отсюда были взяты лучшие экземпляры перекочевавшей в его коробок семь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ие корни я забрал, маленькие здесь оставил. Хорошо посмотри, который тут маленький женьш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ил Иванович опустился на колени, напряг зрение: какие-то травинки, листочки… Но сколько ни присматривался, среди редкой травки, подлеска, кустов жасмина и аралии ничего, напоминающего виденные им листья женьшеня, различить не мог. Тогда корневщик присел рядом на корточки и концом палки указал по очереди на несколько крохотных побегов с тремя листочками, весьма отдаленно похожими на лист взрослого растения и совсем незаметными среди прочей зелени. То были внуки и правнуки главы семьи в возрасте двух-трех лет, оставленные удэгейцем на расплод и «в ро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Ли Маза разворошил притоптанную вокруг вырытых корней землю, выбрал два десятка им же посеянных красно-бурых ягодок-семян и, улыбнувшись желтыми, прокуренными зубами, протянул их на темной сморщенной лад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бирай, хорошо спрячь. Лесной закон как говорит? Старые корни выкопал, рядом непременно новые посади. Если хочешь домой таскать, половину оставить можно. Если все люди будут садить семена, оставлять маленькие корни — тайге никогда убытка не будет. Через двадцать, тридцать года твой сынка, мой сынка сюда придет, опять хороший банчуй нашел. Старый закон шибко в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шая рассуждения удэгейца, Янковский проникался все большим уважением к людям тайги, их традициям: бери у природы ее бесценные дары, но не уничтожай их под корень. Старайся приумножить эти богатства, и они будут неиссякаемы. Это было в его ду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лышав, что семена и крохотные корешки вовсе не ценятся китайскими купцами, он тут же предложил старику собрать для будущего питомника весь посадочный материал. Обещал не оби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и возвратились на табор, все уже было готово к выступлению. Балаганы разобраны, котомки увязаны, костры надежно залиты водой. В стороне группа дружинников о чем-то жарко уговаривала Син Солле. Заметив возвратившихся, он подошел и сказал вполг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дом недалеко, кругом все спокойно, Микау Иванычи. Стрелять в лесу можно. Некоторые наши люди еще не видели, как вы камень на небе разбивать можете. Все очень хотят посмотреть. Вот, Ли Маза, Чжан тоже будет интересно. Можно всем показать, как Нэнуни стрелять умеет,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нковский был в прекрасном настро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Солле, поищем подходящий камень. Только ты отведи людей в сторонку, как бы не задело кого оскол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бернулся к вывороченному бурей кедру. Среди его корней, сквозь обмытую дождями землю, проглядывало несколько катышков сероватой гальки. Выбрав кругляк чуть побольше куриного яйца, стрелок вышел на середину лесной полянки. Син Солле уже отвел людей к опушке, и теперь все участники похода и гости, затаив дыхание, глядели во все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ил Иванович усмехнулся в бороду. Крепко держа правой рукой за шейку ложа готовый к стрельбе винчестер, он левой высоко подбросил камень. Голыш взлетел на высоту окружавших поляну кедров и на мгновение как бы завис в воздухе. Конечно, то был единственный миг, но мушка винчестера поймала его именно в то мгновение. Щелкнул выстрел. И, одновременно с ним, подобно облачку от разорвавшейся шрапнели, взорвался в воздухе маленький кругляш! Только мелкие осколки, как капли внезапно налетевшего дождя, дробно забарабанили по листве и траве. Несколько осколков пришлось по плечам и фуражкам восхищенных зри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да! — возгласы раздались сразу на трех язы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не расстававшиеся с оружием ни днем ни ночью, по достоинству оценили этот выстр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а, Нэнуни, ничего не ска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у же осень Ли Маза с товарищами принес на Сидеми небольшой берестяной туесок семян и несколько сотен двух-трехлетних корешков. Хозяин рассчитался щедро: тазов накормили, напоили, уложили спать, а наутро, кроме денег, снабдили продуктами, порохом и свин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и осмотрели выбранный участок и одобрили. Вот где пригодились агрономические познания бывшего отличника земледельческого института. Он тщательно исследовал и подобрал почву, учел гумусный слой, освещение, водосток и сделал выбор, правильность которого подтвердили не только убеленные сединами корневщики, но и последующие десятиле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нижней террасе сопки Просека был заложен первый в России питомник дикорастущего женьшеня, который стал базой для будущей плант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 Михаил Иванович, Ольга Лукинична, дети и все свободные от дел сидеминцы вышли создавать этот необыкновенный сад. Под пологом молодого широколиственного леса, между дубами, липами, ясенем и кленами вскопали длинные гряды. Большую их часть засеяли семенами, на меньшей расположили саженцы. Удобрениями не пользовались, только пропалывали и слегка рыхлили междурядья — дали женьшеню возможность расти и развиваться в своей естественной сред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результаты правильного подхода к делу сказались в ближайшие же годы.</w:t>
      </w:r>
    </w:p>
    <w:p>
      <w:pPr>
        <w:pStyle w:val="Level3"/>
        <w:rPr>
          <w:rFonts w:ascii="Times New Roman" w:hAnsi="Times New Roman" w:cs="Times New Roman"/>
          <w:color w:val="auto"/>
          <w:sz w:val="20"/>
          <w:szCs w:val="20"/>
        </w:rPr>
      </w:pPr>
      <w:r>
        <w:rPr>
          <w:rFonts w:cs="Times New Roman" w:ascii="Times New Roman" w:hAnsi="Times New Roman"/>
          <w:color w:val="auto"/>
        </w:rPr>
        <w:t>ОЛ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ной, едва распускался лес, Янковский подолгу просиживал на склоне облюбованной им сопки. В защитного цвета фуражке и куртке, его легко можно было принять за старый порыжевший пень: за плечами, как сухая ветка, торчал короткий карабин, на боку надломленным сучком висел нож. В руках он неотрывно держал легкий полевой бинокль. В такой позе, оперев локти на колени, можно сидеть и наблюдать часами, ничуть не утомля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ил Иванович выбрал это место не случайно. Отсюда открывался вид на всю долину с ее полянами и перелесками, на большой массив молодого леса, уступами сбегающего к берегу голубого Славянского залива. Он давно обратил внимание, что матки с новорожденными оленятами чаще всего встречались именно здесь, что близость моря с его маскирующими утренними туманами и защищенные от ветров заросшие овражки располагали оленух приносить своих малышей в этом укромном уголке полуост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последние дни уже несколько толстых маток осторожно проследовали в ярко зеленеющий лесной массив, но он их не тревожил. Рано. Пусть обживутся там и разреша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в это утро Михаил Иванович наконец увидел то, чего так настойчиво ждал. Из леса, на усыпанное одуванчиками поле вышла пастись пятнистая самка. Он навел на нее бинокль и взволнованно прошеп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Так, так. Значит, п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маткой, цепляясь и запинаясь за все кустики и стебельки, покачиваясь, как пьяный, ковылял на длинных неокрепших ножках незаметный издали олененок. Янковский приподнялся, высматривая, как лучше подкрасться. Но легкий ветер внезапно изменил направление, потянул в сторону оленей. И хотя их разделяло несколько сот шагов, мать сразу уловила запах человека. Она вскинула голову, потянула носом. Потом, вздрогнув, подала какую-то команду малышу и быстрым шагом скрылась в лесу. Детеныш, хотя и неуклюже, но довольно проворно засеменил следом за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тав и пустив пастись своего коня, Михаил Иванович сбежал с горы и осторожно ступил в чащу с подветренной стороны. Он был уверен: где-то здесь схоронилось еще несколько мамаш, но нужно поднять такую, которая принесла детеныша если не сегодня, то хотя бы вчера. Более взрослого не дог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ыром полумраке весеннего леса пахло прелью, из-под ног прыгнула лягушка. Сквозь прошлогодний потемневший лист робко проглядывала острая травка, маленькие лопушки. Сочными коричневыми крючками пробивался любимый дальневосточниками съедобный папоротник-орля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ил Иванович двигался против ветра медленно и осторожно, мягко отводя ветки, заглядывая под каждый куст. Шел зигзагами. Миновал половину рощи, но ничего не обнаружил. Он остановился, соображая: «Чтобы наткнуться на роженицу, нужно особое счастье. Взять собаку — опасно, она в миг задавит такую крошку. Лучше завтра привести всех ребят, прочесать лес цеп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здрогнул — в нескольких саженях от него вскочила на ноги крупная, рыжая, в белых пятнах матка! Широко расставив большие уши, она несколько мгновений стояла не шелохнувшись. Потом, как обычно при тревоге, веером распушила белую шерсть окружающей хвост «салфетки», растерянно оглянулась, хрипло свистнула и запрыгала в чащу. Михаил Иванович пробежал вперед и заметил в кустах какое-то движение. Покачиваясь, словно длинноногий лесной паучок, между деревьев пробиралось миниатюрное пятнистое суще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гибаясь под кустами, охотник барсом ринулся за малышом. Тот сделал несколько неуверенных движений, споткнулся и упал. Не дав ему опомниться и подняться, Михаил Иванович в прыжке накрыл олененка, Только бы не пом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он уже осторожно прижимает к груди живое горячее тельце. Человеку, имеющему опыт ловли шустрых жеребят, поймать новорожденного олененка оказалось не так тру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ыш бился недолго. Пискнул, взбрыкнул несколько раз и притих. Даже прикрыл глаза. Михаил Иванович вытянул одной рукой из кармана припасенный бинт и связал по две вместе тонкие, с крошечными копытцами ножки. Тот снова затрепыхался, запищал, но вскоре, уткнув под мышку влажный носик, тихо засопел. И только бурно колотилось испуганное маленькое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бравшись до лошади, Михаил Иванович запеленал олененка в прихваченную из дома старую простыню, уложил в мешок и, оставив снаружи только комолую головку, приторочил к седлу. Так, осторожно, больше шагом, довез до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га Лукинична не поверила глаз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мали?! Ах ты, маленький. Вот красав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асавчик, говоришь? А я ехал и все думал, — как его окрестить. Значит, будет наш первый домашний олень — Красавец. Дай-ка нам, Оля, теплого молочка. Если мы сумеем его вырастить, он станет главой нового, ручного ст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ухню с шумом вбежала Нюта с гостившей под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какая прел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юта обняла малыша и пыталась его поцеловать. Тот вырвался, запрыгал, но копытца заскользили на крашеном полу, ножки разъехались, и олененок упал на боч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ше ты со своими нежностями. Сейчас мы попробуем его накормить: парень уже часа два голо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га Лукинична налила в блюдечко слегка подогретого молока и подала мужу. Он присел на корточки перед олененком, обмакнул в блюдце палец и осторожно поднес к его губам. Малыш понюхал, понюхал, потом потянулся и вдруг лизнул пал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и в восторге захлопали в ладоши. Красавец вздрогнул и отпря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покойно же вы, егозы! Большие, а не понимаете. Сидите тихонько или марш отсюда. Это же дикое суще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покоившись, телок снова лизнул палец и потянулся за ним. Хозяин опустил его в блюдце и не вынимал. Красавчик сунулся за пальцем, фыркнул и облизал побелевший н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добно ему. Давай, Оля, налей-ка молока в бутылочку. Нюта, беги, принеси соску, из которой мы подкармливали теленка, когда тигр задрал кор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авец очень скоро понял, что такое бутылка с соской. Он сосал азартно, время от времени поддавая головой, как будто перед ним было материнское вымя. Дети пищали от востор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завтра в Длинную падь отправилась целая группа верховых ловцов, а сзади шел «обоз»: в телеге, на мягкой подстилке из сена, ехали Павлик и Митю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ил Иванович расставил всех, кроме карауливших лошадей «обозников», в частую цепь. Проинструктировал и, встав в центре, повел в лес против ветра. А к вечеру Павлик и Митюков доставили Ольге Лукиничне еще двух новоселов, двух самочек — Машку и Глашку. На следующий день поймали Мальч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иод основного отела тянется две-три недели, редко месяц. Охотники обшарили соседние распадки, и в июне в специальной загородке, построенной возле дома, уже резвилось более двух десятков домашних пестрючков. И ни один не был покалеч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енята быстро крепли и росли. Самых ручных выпускали на общий двор и даже водили «в гости» домой. Взрослые и дети по нескольку раз в день заходили в загородку, наливали в корыто воды, кормили с рук. Некоторые оленята, выйдя, ложились отдыхать во дворе рядом с собаками. Те вскоре так привыкли к домашним оленям, что начали затевать совместные игры: носились друг за дружкой в догоняшки, прыгали через изгороди. Но подросшие оленята в пылу игр начали перемахивать такие высокие заборы, что эти полеты оказались псам не по силам. Они с ходу останавливались и, опустив хвосты, исподлобья смущенно оглядывались на хохочущих хозяев и г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ро молодые олени научились жевать травку и мелкие веточки, отказались от молока. Осенью легко перешли на дубовые веники и сено. В углу ограды им построили теплый загон и навес, куда они забирались по ночам, прятались в непог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 ворота оленника въезжала запряженная волом или лошадью телега, ее окружали плотным кольцом. Возница не успевал разгружать траву или сено: олени тащили корм не только из рук, но и прямо из-под возч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год наловили новых оленят. Но чтобы старшие не обижали маленьких, им рядом пригородили отдельный д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на Сидеми жило два стада. Первые, в «парке», — совершенно вольно. Хотели — уходили с полуострова, хотели — возвращались, неизменно приводя с собой из тайги диких оленей. Вторые — особенно самки — постепенно становились совсем домашними. Незаметно подрастали свои пантачи, появились еще более смирные во втором поколении оленят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зднее сочли выгодным содержать в загородке только пантачей и всех самок выпустили в парк, где полудикое стадо начало быстро расти. И вряд ли сам зачинатель этого дела мог предполагать, что придет время, когда пятнистый олень вытеснит с полуострова далее его любимую лошадь.</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 удивительном целебном свойстве пантов — летних, наполненных живительной кровью рогов оленя, изюбра, марала — восточные медики дознались много веков назад. И лучшими среди всех определили панты пятнистого оленя. За них купцы платили, казалось, невероятные деньги, а поэтому не удивительно, что «пантовка» для охотников Приморья представлялась золотым дном. В разгар ее сезона в тайгу устремлялись все промысловики, а с ними часто и едва научившиеся держать в руках оружие начинающие люби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терпели голод и утомительные переходы, мокли под дождем и среди обильной утренней росы, плутали в густых приморских туманах и безропотно переносили жгучие укусы мошки, комаров и слепней. И все ради того, чтобы заметить среди зелени рыжий пятнистый бок и добыть вожделенные розоватые, покрытые пушком, мягкие летние рога — панты. Где еще бедный охотник мог в одно мгновение, одним метким выстрелом добыть сразу столько золота, чтобы купить лошадь, корову, а то и целую усадьбу? И с каждым годом количество охотников, а с ними и число добытых черепов рос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дельный хозяйственный пристав докладывал в те годы губернатору, что только в подведомственном ему урочище за одно лето добывают до четырехсот пар пантов пятнистого оленя. Дальновидный пристав задумался над тем, что всякие богатства природы имеют свой предел. Но мало кто тогда думал так, как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таки самым главным бичом для оленей была не летняя охота, когда стрелок выбирал только зрелого самца. В снежные зимы их загоняли по насту безжалостные браконьеры и во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сильном весеннем ветре по равнине между Лебяжьей лагуной и горами прошумел большой пал. Несколько дней кряду огонь с треском пожирал кустарники, сухую траву и буйные заросли камыша. Дым застилал старый тракт от Черкасской до Славянки, затянул весь полуостров. Горело до тех пор, пока пожар не уперся в озеро, болото и берег морского залива. Под конец помог и дождь, однако, вся степь успела стать черной, как головешка. А когда подсохло, Михаил Иванович собрался в объезд — осмотреть последствия беды и размеры пожарища. И, не доезжая до станции Черкасская, свернул на га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я равнина колебалась и трепетала в мареве испарений, словно просвечивая сквозь дрожащее стекло. Она выглядела бесконечной пустыней. Лишь под ногами лошади, сквозь прибитый дождем налет пепла, едва заметно ожили головки кочек: они усеялись робкими желто-зелеными глазками побегов не покорившегося огню живучего камыша. Вокруг — ни души: утки и фазаны навсегда покинули эти места. И только высоко в голубом небе одиноко парил белохвостый орел в надежде заметить уцелевшую мы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нковский окинул равнину задумчивым взглядом, и его внимание невольно привлекли разбросанные вдали белесые предм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ъехал к первой кучке и остановился в недоумении. Череп и кости! Ко второй, — целый скелет оленя с рогами. Дальше еще, еще и еще… Вся равнина представляла огромное кладбище костей и скелетов загнанных в снежную зиму оленей. Волки и браконьеры заставляли копытных искать здесь спасения. Спугнутые в горах во время весеннего наста, они в кровь резали ноги и не могли скрыться в тайге. Инстинктивно мчались вниз на равнину и, обессилев, здесь находили смер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день Михаил Иванович насчитал сотни погибших за последние годы животных. А скольких он не сосчитал? Годы выбелили старые кости, их погрызли и растащили звери, однако часть скелетов сохранилась полностью. Он сбился со счета и горестно покачал головой: «Закон ограничения охоты на оленя очень запоздал, и может случиться, что скоро в тайге их останутся считанные единиц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ейчас он со всей ясностью понял, как своевременно, еще на Аскольде четверть века назад, взял их под свою защиту и оберегает от всех посягательств по сей день.</w:t>
      </w:r>
    </w:p>
    <w:p>
      <w:pPr>
        <w:pStyle w:val="Level3"/>
        <w:rPr>
          <w:rFonts w:ascii="Times New Roman" w:hAnsi="Times New Roman" w:cs="Times New Roman"/>
          <w:color w:val="auto"/>
          <w:sz w:val="20"/>
          <w:szCs w:val="20"/>
        </w:rPr>
      </w:pPr>
      <w:r>
        <w:rPr>
          <w:rFonts w:cs="Times New Roman" w:ascii="Times New Roman" w:hAnsi="Times New Roman"/>
          <w:color w:val="auto"/>
        </w:rPr>
        <w:t>БРАКОНЬ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манным июльским вечером с западного перевала к хутору торопливо семенил Митюков. Прошагал двором прямо к крыльцу, взбежал по ступенькам и постучался в кабинет. Михаил Иванович уже засветил керосиновую лампу и, сидя за рабочим столом, четким острым почерком заполнял свои книги по коннозаводс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о, Митюков, чего так запых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ибко поспешал, Михал Иваныч. Ввечеру ктой-то стрелил в Смежной пади, а наши никто в ту сторону вроде не проходили. Стало быть, чужой. Я еще вчерась приметил, — вроде бы дымокурчик из овражка вился. Да ведь этот чертов туман как залег, так три дни и ни с места, ничего толком не разглядишь. Чуть пронесет и снова здо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долел нынче туман пуще обычного. Выстрел, говоришь? Подозрительно. Сегодня у нас и верно на пантовку никто не спрашивался. Кто бы это мог быть? А Андрей 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дрей Алексеевич ноне в Семивершинной, то не он. Этот дьявол бродит вдоль обрывов, я слыхал, там олени свистели. Приплыл, видать, стервец, морем, а лодку, поди, крепко припрятал, незаметно нигде. Залег теперича в чаще, а на заре опять зачнет браконьерств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хоже, ты прав. Ну ладно, иди на кухню, поужинай и отправляйся назад в сторожку, а я чуть свет подско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светало, когда Михаил Иванович подъехал к указанному Митюковым распадку. Похрапывая и «играя селезенкой», Саиб шел свободной рысцой, оставляя позади в высокой, седой от мороси траве извивающуюся змейкой темную стежку. Слева показалась узкая, свободная от тумана, хмурая полоска моря. Михаил Иванович придержал коня, перевел на шаг. Становилось заметно свет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приглушенный туманом, не далее, как в полуверсте, бухнул одиночный выстрел. А следом за ним прозвучал протяжный, тревожный свист; мелькнули тени, процокали копытами несколько убегавших в горы оле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а, где-то там, неподалеку от моря, в обрыв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ил Иванович стянул винчестер, положил его поперек седла и тихонько послал Саиба вперед. Не прошли и двухсот саженей, как перед ними, поперек пути, обозначился волок. На примятой траве — кр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ернул коня по направлению волока. Еще сто шагов — и в кустах мелькнуло что-то бурое. Михаил Иванович спрыгнул с седла. Так и есть, олень! Даже не выпотрошенный, еще горячий, но уже обезглавленный. Значит, браконьер захватил только голову с пантами и кинулся к берегу, чтобы тут же скрыться на лодке. Но где она? Митюков вчера ее не обнаружил. Видно, ловкий хищ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нковский снова вскочил в седло и поскакал к невысокому обрыву, нависшему над бухтой. Над морем стеной стоял плотный туман. Он только чуть отступил от берега, оставив неширокую полосу отливавшей сталью 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ил Иванович спешился, быстро привязал Саиба к кусту и огляделся. «Этот черт где-то здесь у берега, под обрывом. Неужели успел столкнуть лодку и уйти? Не может быть, ведь я опоздал на какие-то мину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этот момент из-за темных, обсиженных бакланами прибрежных камней на серую гладь воды вынырнула ло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х разделяло меньше сотни шагов, и Михаил Иванович отчетливо разглядел стройную поджарую фигуру и молодое, с темными усиками лицо. Сейчас оно было бледно от волнения и напря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очень спешил. Почти ложась на спину, далеко назад забрасывал весла и сильными толчками гнал шлюпку в открытое море, в полосу тумана. Он еще не видел преследователя, но чутьем браконьера ждал его появления с минуты на мину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й! Поворачивай, стрелять буду! — крикнул Янков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шка винчестера нащупала зеленовато-серую куртку, сделала нужный вынос. Палец лег на крючок. Теперь только плавно нажать, и парень ткнется носом в дно лодки. 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от и не думал поворачивать, приналег еще силь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едь совсем молодой, да и в меня не стрелял. Нет, надо перебить греби или сбить уключину и взять живым, проуч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ймал в прицел весло, и, когда беглец занес и опустил его в воду, — с обрыва рявкнул крупнокалиберный винчестер. Донесся сухой щелчок, весло вздрогнуло, от него отлетела большая щепка. Подняв фонтанчик брызг, пуля ушла в глубину. Гребец весь съежился и выронил весло, но оно не перелом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т, выдержало! А ну, дай-ка в уключину… — Михаил Иванович передернул скобу, прищурился, убрал дыхание, и — снова попал точно. Уключину заклинило, шлюпка начала разворачи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браконьер не растерялся. Мигом пригнулся, схватил лежавший под ногами маленький топорик и начал лихорадочно выправлять погнувшееся железо. Раздался третий выстрел. Видно, и эта пуля попала в цель, но дала рикошет. Человек вдруг странно дернулся, покачнулся, но вскочил на ноги, и, выхватив из гнезда другое весло, опустил его за кормой и начал быстро, по-азиатски, юлить. Остановившаяся было лодка снова набрала ход и, тускнея, втянулась в полосу тумана. Михаил Иванович чертыхнулся и опустил руж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да ладно, хорошо, что не продырявил. Зато теперь уж на всю жизнь запомн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лышал свист и оглянулся. С горки, до пояса мокрый от росы, спускался Митю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йти ушел, но я ему, кажется, нагнал жар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Я видал, как он завертелся. Кажись того, ожгли его малость, так ему и надо. Но прыткий, сатана: услыхал Саиба и айда налегке с одной головой. Да и убил-то второпях двухлетка, какие у него панты: шилья, за них и пяти рублей никто не даст…</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то недолгое время, что Юрий учился в гимназии, у него завелся дружок-одноклассник — Андрей Кочергин, ловкий, стройный, «прогонистый» парень. Юрия забрали домой помогать на хуторе, а Андрей сбежал из гимназии сам. Спутался с темной компанией, стал баловаться контрабандой и легкой охотой. Но ребята продолжали дружить. В детстве они соревновались в стрельбе из лука, а когда подросли, начали соперничать в пулевой. Стрельба из нарезного оружия по стандартным «офицерским» мишеням все больше входила в моду. Во Владивостоке каждое лето устраивались крупные состязания, победителям доставались ценные призы, за первое место — золотая медаль. В числе юных стрелков постоянно выделялись двое: Юрка Янковский и Андрюшка Кочергин. Спор между ними проходил с переменным успехом, хотя Юрий и стал обладателем золотой ме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лето, когда они, как обычно, встретились на спортивном стрельбище, он заметил на руке друга повяз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у тебя с рукой, Андрю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о не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не знаю, в чем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выглядел необычно смуще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отойдем, расс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рисели в стороне на скамейке. Кочергин снял повязку и протянул Юрию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смотри. — На левой руке не хватало среднего пальца, но рана почти заж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о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кто? Да твой же бат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а? Когда? А-а, постой, постой, так это ты в прошлом месяце был на лодке?!. А мы все гадали… Я ж тебя сколько раз предупреждал: коли не можешь не браконьерить — твое дело, но к нам на Сидеми не лезь, у нас охрана поставлена как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то и оно, что говорил, не спорю. И верно, охрана налажена здорово. Да черт попутал, понес туда. Вот и оставил мне Михаил Иванович метку на всю жизнь. Но, брат, спасибо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ность за то, что без пальца оставил? — Серо-зеленые материнские глаза Юрия озорно заискрились. — За науку, значит, спас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за науку, конечно. — Андрей потрогал темные усики. — Но, главное, я же понимаю: ну чего ему было ту пулю мне в башку не всадить?! Уж коли в весло да в уключину на полном ходу лепит без промаху, то в человека-то с закрытыми глазами попал бы. А там камень на шею, бух в море — и концы в 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а и дома говорил, что только попугать хотел. Молодой, мол, совсем мальчи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пожалел. А попадись я, к примеру, нашим староверам на Сице или охране на острове Путятина — пустил бы твой Андрюшка Кочергин пузыри! Так что передай твоему бате поклон. Скажи — не обижается, мол, Андрей и больше на Сидеми ни ногой, вот те крес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очергин сдержал слово и больше никогда не появлялся на полуострове. Но через несколько лет после отчаянной перестрелки с настигшей его охраной погиб от егерской пули и утонул у берега острова Рикорда.</w:t>
      </w:r>
    </w:p>
    <w:p>
      <w:pPr>
        <w:pStyle w:val="Level3"/>
        <w:rPr>
          <w:rFonts w:ascii="Times New Roman" w:hAnsi="Times New Roman" w:cs="Times New Roman"/>
          <w:color w:val="auto"/>
          <w:sz w:val="20"/>
          <w:szCs w:val="20"/>
        </w:rPr>
      </w:pPr>
      <w:r>
        <w:rPr>
          <w:rFonts w:cs="Times New Roman" w:ascii="Times New Roman" w:hAnsi="Times New Roman"/>
          <w:color w:val="auto"/>
        </w:rPr>
        <w:t>КОРЕЯ И АМЕР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га Лукинична распахнула дверь рабочей комнаты му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хаил Иванович, к нам г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кретарь Приморского отделения Русского географического общества пропустил вперед представительного молодого человека с небольшой, клинышком бород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разрешите вам представить нашего молодого ученого Владимира Леонтьевича Комарова. У нас есть письмо от вице-президента общества, господина Семенова-Тян-Шанского. Он просит содействовать господину Комарову в намеченной экспедиции по соседним стра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обменялись рукопожатиями, хозяин рассадил г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в же ваш маршрут и основные задачи, Владимир Леонтьевич? — поинтересовался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учил задание пересечь северную Корею от устья Тюмень-Улы до верховьев Ялу, а там перейти на маньчжурскую сторону. По пути произвести съемку местности, этнографические исследования, собрать предметы национальной утвари и, конечно, ботанические, энтомологические и орнитологические коллекции. В Петербурге знают о вашей дружбе с корейцами, начальство надеется на вашу помощ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выделите для этой цели кого-либо из ваших сыновей, Михаил Иванович? — добавил секретарь. — Мы знаем, что они уже бывали в Корее, имеют опыт, навыки. Помогли бы со сбором коллекций. Да и с языком и бытом, наверно, знако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ециального образования мои ребята, к сожалению, не получили, но сборами занимаются с детства. Умеют ловить, определять и препарировать. Пожалуй, дам вам старшего, Александра. Пусть дойдет с экспедицией до верховьев Ялу, а там отпустите. Дальше вы пойдете в Маньчжурию, а китайского языка он не знает. И возвращаться придется, вероятно, одному. В Корее-то, я знаю, его никто не обидит, может переночевать под любым кустом: у нас с корейцами, действительно, давняя друж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у очень рад иметь такого помощника, Михаил Иванович, спасибо. И, конечно, отпущу по первой его прось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ил Иванович помог с организацией путешествия, выделил лошадей. Экспедиция Владимира Леонтьевича Комарова — будущего президента АН СССР — выступила в мае 1897 года. Кто шел, кто ехал верхом. Скарб везли вьючные кони, тракта в северной Корее в те годы не существовало. От устья реки Туманган отряд двинулся на запад сперва извилистыми тележными дорогами, а дальше узкими тропами. Тянулись сквозь перелески и аккуратно возделанные поля, засеянные чумизой, кукурузой и бобовыми культурами. Миновали селения с крытыми соломой и черепицей одноэтажными фанзами, хуторки и обнесенные каменными стенами уездные города: Онсон, Хойрен, Мус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стьяне встречали приветливо. Королевские чиновники — вежливо, но подозрительно. Вели себя важно, носили белоснежные халаты с бантом на груди и черные, сплетенные из конского волоса шляпы-пагоды, в зависимости от ранга и дворянского достоинства — о трех, пяти и семи угл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андр добывал для Комарова бабочек и птиц, вел свой «орнитологический дне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тые перевалы и реки без мостов не давали делать больших переходов, только в августе экспедиция достигла подножия знаменитого в Корее потухшего вулкана Пэктусан. Обошла белоголового старца с юга, одолела покрытый мачтовым лиственничным лесом водораздел и вышла к истокам Ялу. Здесь миссия Александра Янковского и переводчика корейца Кима оказалась закончен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они и распрощались. Экспедиция переправилась на северный берег Ялу, Александр с Кимом зашагали на юг. Долгий, через множество перевалов, лежал их путь к морю. Только в октябре выбрались они на побережье, пришли в знакомый порт Вонсан. Там сели на пароход и через несколько дней оказались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жба Янковских с будущим академиком сохранилась на всю жизнь. Впоследствии Комаров еще не раз был гостем Сидеми, где, кстати, за обеденным столом состоялась их первая встреча с Владимиром Клавдиевичем Арсенье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андр привез свой толстый дневник и массу ярких впечатлений. Его слушали до поздней н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ел корейские праздники, — рассказывал он. — Сначала весенний — «тано». Парни и мужики состязаются в стрельбе из луков, борются, продев руку в тряпичное кольцо, которое опоясывает бедро противника. Бросают друг друга через голову и по-всякому. Крик, шум! Кто переборет всех, танцует под флейту и барабан, забирает первый приз — быка с красным поясом и медными бляхами. Под конец победитель садится на него верхом и уезжает под музыку к себе в деревню. А девки и молодые бабы на высоченных качелях соревнуются, достают ногами перекладину с колокольчиками. Которая больше всех прозвенит, та и выиграла. Для них первый приз — несколько кусков материи. Все в разноцветных кофточках, в глазах ряб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вадьбы ихние видел? — поинтересовалась Лиза. — Нам Магай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свадьбы видел, как же. Не поверите, в деревнях мальчишек женят в десять-двенадцать лет, а невесте уже восемнадцать-двадцать. Все парни носят косы, но в день свадьбы ее отрезают, макушку выбривают и заплетают на ней «шишку» вершка два высотой, закалывают длинной серебряной иглой. Надевают шляпку из конского волоса, шишку сквозь нее хорошо видно. Жених едет на малюсенькой лошадке, а невесту несут в носилках, в паланкине, четыре здоровых мужика. Бывает, до его деревни несколько верст, но все равно несут до самого мужниного дома. А там пир горой, вся округа собирается. Подарки только деньгами, в закрытых конвертах. Но нашим девушкам завидовать тому, что невеста — как принцесса, не стоит. Как свадьба кончилась, бабушка ее подвенечный наряд — в сундучок, под замок, несколько дней дадут передохнуть — и в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о свадьбах еще успеешь. А к тебе встречные как относ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ервом же селении, когда Ким упомянул ваше прозвище и сказал, что я ваш сын, сбежалась вся деревня. Шепчут: «Нэнуни атыри, Нэнуни атыри», — сын Четырехглазого. И так на всем пути через горы, до Вонсана. Кормили, поили и денег брать не хо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пожалуйста, значит прослышали уже и там. Дале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о удивительно, как легенда о вас и Син Солле успела облететь чуть не всю северную Кор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сегда поражался, с какой быстротой их устная почта разносит всякие были и небылицы. Да, а знаменитый осенний перелет под Вонсаном вы захва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лет сказочный! Если у нас на Лебяжьей лагуне весной бывают десятки тысяч, то там — сотни, или даже миллионы. Гусей на полях — черно! Но не подпускают. Однако Ким их перехитрил: взял под уздцы коня, спрятался за ним и подошел на выстрел. Те вытянули головы, вот-вот слетят, а он ка-ак даст дуплетом из своей двадцатки! Поднялись, как заорут, я чуть не оглох. И все небо закрыли. А мы тут же на месте собрали девятнадцать каза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ил Иванович помог обработать и издать при содействии географического общества «Орнитологический дневник Александра Янковского». Он думал, что Шура увлечется наукой, но братья запоем читали Майн Рида и Фенимора Купера. Может быть, именно они и смутили неуравновешенную душу Александра: в один прекрасный день он заявил родителям, что твердо решил ехать в Амер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легко было собрать нужные деньги, но их собрали, и Шура уплыл из Владивостока в Иокогаму, а оттуда прямым пароходом в Сан-Франциско. Писал аккуратно. Через несколько месяцев сообщил, что решил ехать на строительство Панамского канала. Оттуда написал, что устроился на сооружении шлюзов плотником. Что, как видно, унаследовал способности отца, им довольны. Зарабатывает хорошо, живет вес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ию писал, что сейчас все в Америке только и говорят о золоте Аляски и он вскоре думает махнуть 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письма Юрий читал Анне. Она уже закончила конвент в Японии и вернулась домой, принялась энергично помогать по хозяйс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брат с сестрой решили развлечь рабочих чтением и явились после работы во «дворец». «Дворцом» на Сидеми окрестили кирпичный одноэтажный домик с крылечком, построенный для русских рабочих. Для корейцев была выстроена типичная корейская фан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ий и Анна явились в общежитие вечером. В уютной комнате сидели несколько человек. При свете большой керосиновой лампы каждый занимался своим холостяцким делом: кто шил, кто починял, кто сучил дратву. Старшим среди всех был Митю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ий устроился под лампой и раскрыл любимую книгу. Он читал старательно, с выражением. Закончил первую главу, дошел, как он считал, до самого захватывающего места и остановился. Ему очень хотелось видеть, — какое впечатление книга произвела на слушателей, хотелось, чтобы его поторопили скорее добраться до развязки. Он обернулся к Митюк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интере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сосредоточенно грыз соломинку, разглядывая что-то на потолке. Он обернулся и зак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но, интересно, Юра, как же, А теперь — из другой книжки почит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ат с сестрой переглянулись. Остальные все были заняты своими делами и, видимо, не слышали ни чтения, ни разговора. Нюта незаметно толкнула брата в б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Юра. Потом дочитаем. Всем, наверное, уже пора 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обрали свои книжечки и вышли на улицу. Стояла теплая ночь, светила лу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знаешь, я заметила, они совсем не вникали. Видно, просто не привыкли к чтению. Наверно, нужно начинать с чего-то полегче, может быть, со сказ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ию было немного смешно, но в общем он был раздосадо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ы теперь и читай им сказки, с меня хватит. Раз таких интересных вещей не понимают, я больше не пойду. Нет, как вам нравится: «Интересно, как же. А теперь из другой книжки почитай!» — он передразнил скрипучую интонацию Митю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посоветуюсь с папой и подберу, что он подска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это твое дело. А я вот о чем хотел с тобой поговорить. Слушай, — Юрий атаковал сестру неожиданно и круто, — ты поддержишь меня, если я тоже попрошусь в Амер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Тоже, как Шура? Что вы оба с ума сошли по этой Амер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ы послушай, ведь мне скоро двадцать лет. У Шурки там Панама, Аляска, золото. Мне этого не надо. Я решил проситься года на три, хочу выучить язык и все то новое, что есть у них в сельском хозяйстве и коневодстве. Хочу побывать в прериях Техаса, поработать на фермах. Все это должно потом нам очень пригод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а посмотрела на брата с любопытс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другое дело. Тогда просись. А я скажу, что беру часть твоей работы на себя. Зато, когда вернешься, — я поеду по России. Тогда ты меня поддержишь, ла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обещаю. Лишь бы папа отпустил меня в этом году. Я ведь знаю — от моей поездки будет польза всем. Может быть, и чистокровных лошадей удастся прив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сначала с мамой поговори, попроси ее. И скажи, что я — за. Мама по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так ду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вечер в столовой после ужина состоялся семейный со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ил Иванович согласился не сразу, В самом деле, нелегко было надолго оставаться без двух старших помощников. Ян, хотя и заканчивает иностранную школу в Японии, сразу пойдет учиться в мореходное училище во Владивостоке. А Павлика только недавно отправили в первый класс в Иокога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говоришь, хочешь учиться. Отлично. Но на отцовские деньги это каждый может. А ты докажи, что сумеешь сам заработать и на жизнь и на ученье. На дорогу мы тебе соберем, но содержать в Америке два-три года не сможем, знай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ко всему готов. И на дорогу дайте сколько сможете, лишь бы хватило в третьем классе добраться. Вы ведь знаете, — я не боюсь никакой работы, а научусь многом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Так и быть, попробуй. Посмотрим, что выйдет. А если не осрамишься, года через два соберу денег, чтобы на обратном пути привез чистокровных английских производителей.</w:t>
      </w:r>
    </w:p>
    <w:p>
      <w:pPr>
        <w:pStyle w:val="Level3"/>
        <w:rPr>
          <w:rFonts w:ascii="Times New Roman" w:hAnsi="Times New Roman" w:cs="Times New Roman"/>
          <w:color w:val="auto"/>
          <w:sz w:val="20"/>
          <w:szCs w:val="20"/>
        </w:rPr>
      </w:pPr>
      <w:r>
        <w:rPr>
          <w:rFonts w:cs="Times New Roman" w:ascii="Times New Roman" w:hAnsi="Times New Roman"/>
          <w:color w:val="auto"/>
        </w:rPr>
        <w:t>КУП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ий собрался быстро. Во Владивостоке зашел к тетке Наталье Осиповне, одной из дочерей Куркутовых, у которых когда-то в девушках жила Ольга Лукинична. Муж тетки — коммерсант — дал к своему родственнику в Америке рекомендательное пись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шевелевском пароходе Юрий пересек Японское море, прибыл в Иокогаму. Оживленный японский порт произвел неизгладимое впечатление. Скрежет трамваев, звонки и окрики босоногих рикш с высокими двухколесными колясками; длинные кимоно с широкими поясами, веера, зонтики; освещенные желтыми фонариками тележки ночных торговцев бананами, сладким картофелем и каштанами; дробный перестук тысяч пар деревянных сандалий «гета» — все это было необыкновенно и н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большими трудностями купил самый дешевый билет третьего класса и доплыл до Сан-Франциско. Наконец Америка! Белые, черные, желтые лица. Невиданные костюмы, шляпы. Разноязыкая непонятная речь. Огромные трамваи и поток самых различных экипажей и повозок, влекомых крупными сытыми лошад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жно было проехать с пересадками тысячи миль по совершенно незнакомой стране! К счастью, неожиданно помог добрый попутчик негр, с которым они как-то легче понимали друг друга. Помогло и точное, четкое расписание железных дорог. В общем, без знания языка, он все-таки преодолел огромное расстояние от Тихого океана до Миссисипи и добрался до городка Хайлен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ой писал аккуратно. Рассказал о том, что на океанских пароходах белым с «цветными» ездить не разрешается и во время мучительных объяснений при покупке билета в отвратительный, «улучшенный для европейцев» третий класс его единственный переводчик, едва выглядывавший из-за конторки, братишка Павлик так переволновался и расстроился, что расплакался прямо перед кассой. Описал свои мытарства в пути и наконец о том, что чета Хилди, к которым было адресовано рекомендательное письмо, оказала ему самый радушный прием. Хозяин разрешил построить на чердаке отдельную комнатку, в которой Юрий сейчас жи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тает на его, Хилди, молочном заводике, в свободное время помогает по хозяйству и усиленно изучает английский язык. В этом ему помогают миссис и мистер Хилди, которые относятся к нему, как к сы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днее писал, что на заработанные деньги купил велосипед, объездил на нем три штата, работал поденщиком на разных фермах. Изучал быт, технику, передовое ведение хозяйства и, конечно, продолжал совершенствоваться в английс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ал чаще на сеновалах, но питался, как здесь принято, за общим столом. Ходил за лошадьми, пас свиней, доил коров, помогал собирать и сушить фрукты. По воскресеньям хозяйские дочки катали его в экипа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сообщил, что мистер Хилди обещал устроить его следующей осенью вольнослушателем в сельскохозяйственный институт. А весной он едет в Техас, будет изучать коннозавод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ой первый, заработанный на ферме серебряный доллар хранит, как памятный сувенир для ма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Александра долго не было никаких известий. Боялись, что погиб по дороге на Аляску. Но, наконец, оттуда, с севера, пришло долгожданное письмо. Шура писал, что они, четверо, в самом деле едва не погибли на пути в Клондайк. Под конец съели своих ездовых собак, тащили нарты на себе, голодали, обморозились. Но, слава богу, добрались, и теперь подлечились, окрепли. Сейчас уже застолбили на Юконе участок, приступили к промывке песка. Идет неплохо. Те, кому везет, зарабатывают здесь бешеные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ил Иванович внимательно перечитывал письма обоих сыновей. Юрием он был доволен. А над письмом Александра покачал головой и сказал слушавшим его жене и доч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ерю, чтобы Шурка добился большого успеха старателем. Для этого нужно быть настоящим мужчиной, а он неуравновешен и слабоволен. Я столько лет проработал на золоте и знаю: лучше не искать его под землей, — слишком ненадежно. Гораздо легче закопать, чем выкопать. Нужно уметь замечать и находить золото на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а честно старалась заменить брата. В шароварах и куртке, с хлыстом в руке, с утра бывала в седле. То объезжала табуны, проверяя пастухов, то скакала на ферму племенного скота на берегу речки Сидеми. Издали ее легко было принять за плотного парня. В четырнадцать лет, прыгая с парнями через костер, Нютка зацепилась за корягу и рухнула в огонь. Все ахнули и растерялись, думали ей конец. А она выкатилась из костра и пылающим факелом нырнула в реку, отделавшись пустяковыми ожо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правда, Нюта остепенилась. Вечерами, помимо чтения и бесед с отцом, успевала учить грамоте детей пастухов. И терпеливо ждала возвращения Юрия. Между тем домашних пантачей на Сидеми становилось все больше, они тоже требовали ухода. Михаил Иванович сконструировал станок для спиливания пантов, который позднее стал образцом для всех оленеводов Приморья. Соседи-новоселы поняли выгоду пантового хозяйства, начали наезжать, просили уступить несколько голов на расплод. Так полуостров стал «рассадником», как говорил Михаил Иванович, пятнистого оленя в Приморском кра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в перерыве заседания географического общества Михаил Григорьевич Шевелев сказал Янковс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хочу дать вам один совет. Сидеминское оленеводство, как и женьшеневое хозяйство, растет, в последний приезд оно меня просто поразило. Советую познакомиться с представителем крупной фирмы из Чуфу Тун-Чуй-куном. Это честный и порядочный человек. Скажите, что рекомендов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нковский и Тун познакомились. И теперь отпала надобность обивать пороги разных аптек, Тун-Чуй-кун всегда сразу давал настоящую ц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екоторых купцов тех лет были свои традиции и этика. Постоянному клиенту такой купец помогал и даже поддерживал в трудную минуту кредитом. Однажды Михаил Иванович слышал, как Тун поучал охотника, которому одолжил порядочную сумму де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ез месяц деньги нету — ничего. Только приходи, говори. Опять нету — опять пришел, честно сказал — еще нету. Это ладно. Только если срок пришел, а тебя нету — а-я, так шибко худо! Если люди честна слова нету — наша его человека не счит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ил Иванович застрелил в оленнике самого драчливого, калечившего молодых, пантача. Вырубил панты вместе с лобовой костью, укрепил на дощечке, приплыл на попутной шхуне во Владивосток и отправился к Туну. Он вошел в большую сумрачную комнату нижнего этажа аптеки-лавки и снял темные очки. После давнего ослепления, которое когда-то так заботливо лечила Катя Полозова на Уссури, он еще раз пострадал от сверкающего снега на весенней охоте у озера Ханка. Потом в саду во время прививки повредил левый, и теперь постоянно берег глаза от яркого с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лавке царило оживление. Оборванные, пропахшие потом и дымом костров, два охотника-таза, старый и молодой, топтались у высокого прилавка. За прилавком в длинных синих халатах стояли старшие и младшие приказчики. Из рук в руки переходили небольшие, но толстые, в три отростка, покрытые пушком две пары пантов. Торговались азартно: хлопали друг друга по плечу, обменивались таинственными рукопожатиями, Это был условный, безмолвный торг при помощи одних паль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то хмурились, то улыбались. Кивали или отрицательно качали головами. Сизый дым от нескольких трубок застыл неподвижным облаком. В лавке резко пахло чесноком и восточными пряност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торг подошел к концу, и на прилавке зазвенели маленькие романовские золотые и большие китайские серебряные дая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вольные охотники ссыпали деньги в кожаные мешочки, спрятали их под куртками на поясе, раскланялись и вышли. Михаил Иванович поставил свой товар на прилавок и попросил позвать хозяина. Мальчик легко затопал войлочными подошвами по лестнице на второй этаж, и вскоре, поблескивая в улыбке золотым зубом, выплыл Тун-Чуй-ку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тряс руку гостя двумя мягкими теплыми ладонями и приказал помощникам подать чай. Потом распахнул занавеску и ввел посетителя в узкую гостиную с неуклюжими деревянными креслами и продолговатым столом посредине. На стене висело мутное зеркало, повсюду расклеены дешевые репродукции набеленных и нарумяненных красавиц, улыбающихся среди розовых пио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стро окинув опытным глазом панты отстрелянного в загородке оленя, Тун-Чуй-кун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а олени сопка стреляй нету. Вы дома олени дер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как догад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я, Тун-Чуй-кун кругом понимай. Который олень сопка живет, туда-сюда бегает, панты непременно мала-мало царапает. Эти ваши панты чистые, как старовера Поносова одинаково. Его олени тоже в загородке си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ил Иванович уже слышал эту фамилию. Энергичный и предприимчивый старообрядец Семен Яковлевич Поносов прибыл в край в конце восьмидесятых годов. Поставил заимку на речке Сице, северо-восточнее Владивостока и через несколько лет тоже принялся разводить оленей. Но не ловил оленят и не выращивал. Семен Яковлевич использовал чужие лудевы, которые обнаружил в тайге неподалеку от своего хуторка. Зная, что ловушки эти противопоказаны, а, следовательно, хозяева на него не заявят, хитрый старовер попросту вытаскивал из ям попавших туда оленей и помещал в свою загородку. Покалеченные гибли, от здоровых появлялся приплод. Впоследствии он перевез животных на север, в бухту Валентин. Хозяйство было некрупным, но тем не менее Поносов справедливо считался одним из пионеров пантового оленеводства в Примор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лышал о Поносове, но еще не встречался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осов олени много нету. Я слыхал, ваша Сидеми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у нас в загоне порядочно, а в лесу тем более. Но когда на море тайфун, в город скоро не попадешь. А в жаркую погоду панты, сам знаешь, как быстро портятся. Вот если бы умели варить и сушить на месте, тогда друг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сска люди панты вари, суши никогда не могу. Это шибко трудно, большой секрет</w:t>
      </w:r>
      <w:r>
        <w:rPr>
          <w:rStyle w:val="FootnoteCharacters"/>
          <w:rStyle w:val="FootnoteAnchor"/>
          <w:rFonts w:cs="Times New Roman" w:ascii="Times New Roman" w:hAnsi="Times New Roman"/>
          <w:color w:val="auto"/>
          <w:sz w:val="20"/>
          <w:szCs w:val="20"/>
        </w:rPr>
        <w:footnoteReference w:id="4"/>
      </w:r>
      <w:r>
        <w:rPr>
          <w:rFonts w:cs="Times New Roman" w:ascii="Times New Roman" w:hAnsi="Times New Roman"/>
          <w:color w:val="auto"/>
          <w:sz w:val="20"/>
          <w:szCs w:val="20"/>
        </w:rPr>
        <w:t>. Моя думай так: наша мастера можно к вам посылать. Они кругло лето на ваша заимка живи, все панты сразу на месте варить, сушить будут. Вам надо крепко подумать, будем дружно работать. Я слыхал — ваше слово крепко, Тун-Чуй-кун слово тоже креп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ая мысль. Шевелев говорил — ты честный купец. Только нынче уже поздно. Да на тот год и пантачей будет больше, молодые подрастают. А у нас там еще и женьшень ес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Слыхал, слыхал. Шевелеф говорил, ты на сопка много женьшень посадил. Это очень интересное дело. В сентябре я на ваше Сидеми пойдем, все кругом посмотреть будем. Ты, я — оба сердце прямо. Нам нужно друг друга рука крепко держать, тогда никакой худой люди нам никогда мешать не будет!</w:t>
      </w:r>
    </w:p>
    <w:p>
      <w:pPr>
        <w:pStyle w:val="Level3"/>
        <w:rPr>
          <w:rFonts w:ascii="Times New Roman" w:hAnsi="Times New Roman" w:cs="Times New Roman"/>
          <w:color w:val="auto"/>
          <w:sz w:val="20"/>
          <w:szCs w:val="20"/>
        </w:rPr>
      </w:pPr>
      <w:r>
        <w:rPr>
          <w:rFonts w:cs="Times New Roman" w:ascii="Times New Roman" w:hAnsi="Times New Roman"/>
          <w:color w:val="auto"/>
        </w:rPr>
        <w:t>БОКС НА КОРАБ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ий сообщал родителям, что все лето провел в Техасе, работал ковбоем на крупном ранчо француза Котэ. Описывал, как ему удалось укротить полудикого мустанга Блэки, который сбрасывал всех, пытавшихся его объездить. О том, как научился владеть лассо и как они, ковбои, заарканили взбесившегося и запоровшего насмерть нескольких волов бугая. О том, как перегоняли по прерии тысячное стадо волов и они, изнеможденные зноем, почуяв воду, ринулись в речку такой плотной массой, что она мгновенно вышла из берег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енью он вернулся в Хайленд, где, верный своему слову, мистер Хилди устроил его вольнослушателем в сельскохозяйственный институт. За эту зиму он прослушает курс лекций по животноводству и тогда будет считать свою основную задачу выполненной. Кстати, ему уже не раз предлагали здесь очень выгодную работу, но он соскучился и рвется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итая последнее письмо, Михаил Иванович с удовлетворением окинул взглядом внимательно слушавших его Ольгу Лукиничну и Ан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ец Юрка. Добился-таки своего. К весне надо подготовить денег, пусть на обратном пути подберет и приведет двух-трех чистокровных и чистопородных коней. Вот тогда мы выведем своих скакунов и рысаков не хуже орловских! Сегодня же напишу ему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тья на чужбине весна застала Юрия на пути в Сан-Франциско. Здесь его ждали перевод и письма от отца, Анны и Александра. Шура сообщал, что они напали на богатые россыпи, наконец он обеспечен и решил прокатиться вместе с братом домой. Пусть теперь на него полюбуются отец и прочие скептики, пророчившие неудачу! На днях открывается навигация, он выедет в Сан-Франциско с первым пароходом, а оттуда они тронутся домой вдво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ий сосредоточенно перечитал отцовское письмо. Главное — нужно подобрать отличных производителей. Необходимо выбрать действительно первоклассных, но желательно подешевле. За эти же деньги да головы три-четыре — вот бы хорошо! Но как это осуществить? Нужно быть ближе к делу: попасть на ипподром, попытаться устроиться конюхом. Там будет вид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же день он нанялся на работу и все получилось, как в сказке. Через неделю хозяин конюшни, рыжий ирландец мистер Браун, крупно проигрался и, чтобы выйти из положения, решил срочно продать несколько лошадей. Этим он поделился со своим конюхом и спросил со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шь, Джордж, влетел я вчера в историю — продулся в пух и прах! Не хочу унижаться и просить кого-то, давать повод злословию, однако деньги нужно достать сегодня же. Придется продать часть моих скакунов и рысаков. Поискал бы ты покупателя, а? Мне как-то нелов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шая, Юрий продолжал водить щеткой по золотистому крупу красавца Бангора. Он давно уже наметил четырех лучших коней Брауна и теперь не верил своим ушам. Однако спросил почти равноду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колько бы вы хотели за Бангора, Тоника, Куин и Морнинг Стар, сэ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го, губа не дура. Видно, ты в самом деле разбираешься в лошадях, парень, коли назвал именно этих. А Бангор — это вообще звезда Калифорнии! Но сегодня затронут вопрос чести, а срок истекает, поэтому если бы мне дали наличными три тысячи золотых, я бы, черт возьми, продал и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ий, попытался сохранить безразличную м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мистер Браун, я, пожалуй, возьму у вас эту четве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аун вскинул рыжие брови, потом нахмур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шутишь, а мне не до сме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шучу? Если согласны — едем в бан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анке Браун остановился в стороне от кассы. Было похоже, что он все еще опасался какой-то провокации, не верил. Но когда седой кассир, проверив чек, начал выставлять в окошечко желтые стопки монет по десять долларов каждая, — он подошел и хлопнул Юрия по сп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аво, Джордж! Только скажи честно, — выиграл в карты? Я не могу понять, откуда у простого ковбоя могут быть такие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очень просто, сэр. Я — русский. Мой отец имеет свою ферму около Владивостока. Вот по его заданию я и увезу ваших лошадей на Дальний Вос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черт! Ловкий же у твоего отца сын! Будь я проклят, если бы в другое время продал своих коней. Но — Браун никогда не нарушал слова, и теперь они твои. Кстати, я очень рад, что мои лошади не попадут в чьи-то руки здесь, в Сан-Франциско, и станут брать призы в России, во Владивостоке. Запомните, вы будете иметь от них великолепное потом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же день Юрий получил от брата с борта парохода лаконичную телеграмму: «Срочно вышли телеграфом 25. Александр». Видно, Шурка сдал все деньги в банк, везет в чеках, но не рассчитал, не хватило в пути на расходы… Юрий пошел на телеграф и сделал перев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нимал небольшую комнату в частном пансионе. Через два дня, когда Юрий сидел вечером за письмом-отчетом отцу, в дверь постучалась хозяйка и как-то неуверенно пролепе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стер Янковски, вас спрашивает один… э-э… человек… немножко странного вида. Он ждет в холле. Можно ему за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прос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минуту скрипнула дверь и как-то нерешительно, бочком, порог переступил незнакомый оборванец. В истрепанной куртке, драных ботинках, обросший темной бородой. Бросались в глаза только новенькие дешевые джин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ко мне? — спросил Юрий по-английски и в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я, — сказал бродяга по-русски и виновато улыбнулся. И только теперь, по улыбке, Юрий узнал бр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урка! — братья обнялись. — Что с тобой, ты же пис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нимаешь, воры-золотоискатели обокрали на пароходе. Дурак, не успел сдать деньги на почту или в банк, все вез с собой, и вот обчистили до нитки, проклят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ладно, хорошо, что жив. Ведь такие, бывает, прихлопнут, да и за борт. Проходи, умывайся, а я попрошу хозяйку дать нам поесть. Но в чем это ты одет, что за маскар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сперли же все, даже костюм. Эту рвань собрали попутчики, не мог же я выйти на берег в одном белье?! А штаны дали такие, что в них идти не рискнул. На последний доллар из тех, что ты прислал, купил вот эти в портовой лав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днее раскрылось, что история эта была чистейшей легендой, никто Александра не обворовывал. В действительности, став азартным игроком, он до нижнего белья проигрался на пароходе в покер и в рулетку. А выдавать «сменку» в виде любого тряпья, лишь бы прикрыть стыд, было, очевидно, неписаным законом жулья всех врем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рмив брата, Юрий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мой все равно поедем вместе. Папа велел подобрать чистокровных производителей и нанять до Владивостока помощника. Лошадей я купил, а помощником теперь будешь ты. Завтра же достанем тебе приличную одеж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дней океанский лайнер «Корея» покидал берега Калифорнии. Он держал курс на Гаваи, а оттуда, через Японию, во Владивосток. В хорошо оборудованном отсеке рабочей палубы стояли два чистокровных скакуна и две рысистые кобылы. Всем им суждено было стать прародителями целой плеяды «звезд» и покорить сердца лошадников — любителей бегов и скачек на русском Дальнем Восто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атья возвращались на родину в приличной каюте второго класса. Модные клетчатые костюмы, котелки, бородки и бакенбарды произвели большое впечатление и во Владивостоке, и дома. Но особый восторг вызвали холеные, невиданно статные кони. На Сидеми их устроили с комфортом — каждого в своем просторном, светлом денн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вый вечер рассказам, естественно, не было конца. Александр описывал тропики Панамы, снега, холод, голод и золото Аляски. Юрий рассказывал о полудиких мустангах и ковбоях Техаса, о больших городах и образцовых фермах, где он работал поденщиком у самых разных хозя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а, свободно владевшая английским, задала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Юра, а ты скоро научился хорошо пони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очень, бывали конфузы. За одной хозяйской дочкой, мисс Мэй, я немного ухаживал. И вот сидим мы за чаем на дне ее рождения, она указывает на стол и что-то говорит. Показалось — предлагает попробовать. Ну, я из скромности говорю: «Нет, спасибо». А она как расхохочется: «Да я же просила положить мне кусок кекса!» Все, конечно, рассмеялись — и я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упивший недавно в мореходное училище, Ян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драться часто приход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чень. Недавно, правда, мы косили сено и к нам втесался наглый тип. Здоровенный, лежит под телегой и прохлаждается. Кто ему слово скажет — в морду. Я обозлился, говорю — вставай, работай. Он вылез и ко мне: «Ах ты, русская свинья, я тебя!..» А я схватил стальные вилы, сделал, как умею, страшную рожу и на него: «Запорю!» Все думали, мне капут. А он взвизгнул и ходу. Запнулся, упал, юрк под телегу, да как завопит: «Спасайте, убьет!» Я делаю вид, что меня держат и кричу: «Чтобы твоего духу не было!» Он выполз из-под телеги и бегом на фер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 мисс Мэй не собирался жениться? — улыбнулась,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ажды она спросила: «Как вы в Сибири среди снегов и медведей живете? В шахтах под землей?» Я отвечаю: «Медведей у вас в Америке не меньше, а живем мы в домах. Летом в море купаемся, по горам скачем. В лесах у нас олени, есть и тигры». А она: «Как бы я хотела все это посмотреть!» Тут я и ляпнул: «Хотели бы поехать со мной?» «С удовольствием», — говорит. И нас вроде бы уже стали считать женихом и невестой, да мне пора было ехать в Тех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как Техас, понравился? — спросил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многому там научился, но не понравилось отношение к цветным. Лучшим среди нас ковбоем был мулат Джим. Красавец, великолепный наездник, мы дружили. Так представляете, белые рабочие обедают с хозяином в столовой, а Джим — лучший из всех — с неграми на кухне. Однажды они заспорили о чем-то по работе с хозяином, а тот и говорит: «Ну, Джим, если ты окажешься прав, я посажу тебя с собой за стол!» Понимаете, это — как высшая нагр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вечер повидать «американцев» в доме собралось много молодежи: дочки Гека, братья Сухановы, крупные фермеры с острова Путятина Старце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послушайте, как Юрка боксировал на пароходе, — вмешался Александр, и все посмотрели на Ю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где я влип в историю! Как только вышли из Сан-Франциско, администрация вывесила расписание увеселительных игр с предложением записываться всем желающим принять участие. Тут и теннис, и игра, в которой двое, сидя верхом на гладком бревне, сближаются над бассейном и лупят друг друга подушками, пока один обязательно в костюме и шляпе, не бухнется в воду. Ну и бокс. Я в Хайленде тренировался порядочно и решил: подумаешь, попрыгаю на ринге, потешу публику. И записался. А всего нас оказалось трое: француз Жак Ламбертон, немец Ханс — фамилия какая-то длинная, да я. На счастье в первый день драться выпало тем двоим. Француз оказался техничным боксером, но немец был много тяжелее, выше, и длиннорукий. Он поймал Жака на удар снизу в челюсть, тот упал. Как продержался до конца — удивительно. Физиономия под конец была — страшно смотр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а задала каверзный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после этого не стру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е струсить? Пришел в каюту, лег на койку и думаю: что делать? Отлупит меня немец, как бог черепаху. Но как отказываться, это же позор. Скажут — русский испугался… И вдруг стук в дверь. Смотрю — вползает Жак Ламбертон, все лицо в примочках, в пластырях. Вы, спрашивает, должны драться с этим Хансом через три дня? Видели, как он меня разукрасил? Нравится? Нет — отвечаю. Очень хорошо, — говорит, — тогда я вас научу его коронному приему. С завтрашнего утра будем тайком от всех тренироваться в углу грузовой палубы, или в каюте. Покажу вам, как его апперкоты парировать. Идет? Идет, — отвечаю, а сам думаю: ты, брат, хитер, хочешь отыграться моими боками! Но делать не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слушали с напряжением, а Шура не выдер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мотрю — по пароходу афиши расклеены: утром такого-то — бокс, финал. Немец против русского. Народу собралась тьма. Дамочки в шляпках с перьями, джентльмены в котелках. Из первого и второго классов все на сидячих местах, а остальные где попало, стоя. Некоторые даже в спасательные шлюпки залезли! Ну, дальше пусть он сам расска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попер на меня длиннорукий — только успеваю уворачиваться. Раз поскользнулся и упал. Встал — он снова на меня. Но, хорошо, кончился первый раунд. Во втором я как-то приноровился, но атаковал больше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емцы собрались в одном углу и орут: дай, ему, Ханс, дай! Но остальная публика молчит, — вставил Александ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ретьем он снова налетел на меня со своим апперкотом. Но я ушел, а он проскочил и подставил челюсть. Я — раз! И он на п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ра не вытерпел, вмешался с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ут-то вся остальная публика как заревет: «Русс, Джордж, — откуда только узнали, как его зовут, — бей его, бей! Еще!» И тут Ю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разозлился, кинулся на меня и снова попал на мой хук — это боковой удар так называется. На этот раз грохнулся так, что было слышно, как стукнулся головой о палубу. Но на восьмом счете поднялся. Схватился за канат, качается, а тут последний гонг, и судья поднял мне руку: «Техникал нока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ели бы, что в этот момент творилось! — Шура обнажил в улыбке крупные прокуренные зубы. — Мужчины его качали, жали руки, а молодые леди поднесли цветы и… даже цело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Юра, правда? — Анна с восторгом смотрела на бр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как следует и не запомнил, закачали. Потом капитан преподнес мне вот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ущенный общим вниманием Юрий полез в карман, достал коробочку и передал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мама, пусть лежит у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га Лукинична, улыбаясь, вынула золотые с эмалью запонки… На них было выгравировано: «Пароход «Корея», 1902 год. Бокс — Первый пр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зашум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жите, покажите, тетя Оля… — и запонки пошли по рукам. Последним, не без тайной гордости, рассматривал их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лето на Сидеми собралось особенно много молодежи. В свободное время все купались в море, катались на лодках, верхом. На пляже Табунной пади жгли по ночам костры, при факелах острогой с лодки лучили притихшую на дне крупную рыбу. Жаркими погожими днями завозили на лодке сеть, забрасывали ее полумесяцем и тянули с двух концов к берегу. Когда круг сужался, вода в кольце поплавков кипела, как в громадном котле. Тогда, чтобы успокоить рыбу, в «котел» бросали охапки травы, а ловцы с криком забегали в море и поднимали кромку сети выше головы. И все равно добрая половина жирных туполобых пилингасов, сверкнув в воздухе, успевала перемахнуть в море через головы веселых рыбако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сенью собрали в Москву Анну. Мать перекрестила ее в дорогу, отец проводил до Владивостока и посадил в поезд.</w:t>
      </w:r>
    </w:p>
    <w:p>
      <w:pPr>
        <w:pStyle w:val="Level3"/>
        <w:rPr>
          <w:rFonts w:ascii="Times New Roman" w:hAnsi="Times New Roman" w:cs="Times New Roman"/>
          <w:color w:val="auto"/>
          <w:sz w:val="20"/>
          <w:szCs w:val="20"/>
        </w:rPr>
      </w:pPr>
      <w:r>
        <w:rPr>
          <w:rFonts w:cs="Times New Roman" w:ascii="Times New Roman" w:hAnsi="Times New Roman"/>
          <w:color w:val="auto"/>
        </w:rPr>
        <w:t>БОЛЬШОЕ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деминская лошадь поднимала уссурийскую целину, тянула пушки горной артиллерии, служила казакам и драгунам. Выигрывала призы на ипподромах Приморского общества поощрения коннозаводства. На дубовых полках старого дома-форта появились серебряные кубки, золотые и серебряные медали, добытые на состязаниях и сельскохозяйственных выставках. Лошадь с выжженным на лопатке тавром «Я» действительно «возила воду и воеводу», как мечтал Нэнуни-Четырехглазый, создавая свой хутор четверть века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лифорнийские кони скоро оправдали затраченные на них средства и энергию. Бангор стал чемпионом, выиграл украшенный уральскими самоцветами ведерный серебряный кубок Владивостока. Он и Тоник дали отличное потомство. Кобылы принесли великолепных, прославившихся рыс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никогда не отличавшийся кротостью Бангор с годами стал невероятно строптивым и злым. Дошло до того, что иначе как вдвоем на розвязях его не выводили. А он все равно то и дело становился на дыбы и мотал взрослых мужчин, как детей. Конюхи его откровенно боялись. Многим досталось от копыт Бангора, одному жеребец напрочь откусил пал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ак ни странно, не боялся Бангора один человек, — старый «гном» Митюков. К этому времени он давно ушел из конюхов, перейдя на должность егеря. Жил в сторожке на вершине горы, высматривал в бинокль хищников и браконьеров, докладывая о делах по полевому телефону. По субботам приходил на хутор париться в бане, после чего «гул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оскресенье утром, хватив граненый стакан слегка разведенного спирта, Митюков нетвердыми шагами поднялся на парадное крыльцо хозяйского дома. Здесь Ольга Лукинична потчевала чаем иркутских гостей — сестру Степаниду с мужем. Степанида Лукинична уже несколько лет не видела Митюкова и почему-то решила, что его уже нет в живых. И, вдруг встретив, всплеснула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тюшки, кого вижу! Митюков, здравствуй! Да ты еще ж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ном» усмехнулся. Он не был лишен чувства юмора и собственного достоинства. Задорно мотнул бороден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сьте, Степанида Лукинична, здрасьте. Как же, давно не видались. Жив я, жив. Так ведь и вы ж еще не помер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ти смутились, а Митюков беззлобно рассмеялся. «Водочная» храбрость уже брала свое, и он вдруг выпал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бушка Ольга Лукинична, я иду к Бангору. Запустили его, бедного, без меня. Дайте, пожалуйста, нож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ж пьян, Митюков. Лучше завтра,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же я пьяный, только чуть пригубил. Дозвольте мне его в порядок привести. Завтра не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ладно уж, иди. Кроме тебя, и верно, что не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ьщенный старик взял ножницы, низенькую скамеечку, фартук и отправился на конюшню. За ним последовали заинтригованные гости, группа «веселых» с утра конюхов и ребятишек. Зрелище предстояло необыкновенное. Все тихо вошли в длинную полутемную конюшню, где в дальнем конце находился просторный, с отдельным окном, денник Банг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лышав скрип наружной двери, чемпион переливисто и грозно заржал. Но по мере того, как неверные шаги Митюкова приближались к его дверям, рокот постепенно стихал и вдруг оборвался. «Шедшие позади остановились, а Митюков положил руку на за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нгор, Бангор, что, узнал, кто к тебе идет? Обрадовался небось. Ну, погоди, погоди, я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чок откинул засов, не задумываясь ступил в денник и закрылся изнутри. Все замерли, потом подкрались к перегородке и прильнули к щели глазами. Что такое? Из дракона Бангор вдруг превратился в овечку. А «гном» шагнул к нему и фамильярно, с силой хлопнул по круп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 повернись, мой родной, я на тебя полюбуюсь! Ах ты господи, эк запустили тебя, нехристи. Вот я ужо доложу Михаилу Иванычу, нагоню этим конюхам хол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отревшие в щель не верили своим глазам. Гроза всех конюхов, огромный рыжий жеребец, тихо всхрапывая и дрожа кожей выхоленного тела, как маленький жеребенок, послушно поворачивался под уверенными прикосновениями стариковских рук. Испуская тонкое ржание, уткнулся головой в темный угол и за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итюков невозмутимо поставил свою скамеечку напротив убийственных задних ног, уселся и, приговаривая, начал аккуратно подрезать сильно отросший, великолепный пепельно-рыжий хвост. И, подравнивая, продолжал борм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дный ты, бедный. И никто-то без Митюкова тебя не приласкает, никто красоты не наве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этом, расчувствовавшись от жалости и собственной доброты, он горько плакал. Всхлипывал и утирался рукавом, но слезы так и катились по сивой бородке. Наконец Митюков склонился к самым копытам, собрал и связал в пучок волнистую кипу конского волоса, поднялся, крякнул и мол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теперь и ладно! Прощевай покед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лопнул на прощанье по налитому заду, вышел и задвинул за собой засов. Все облегченно вздохнул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 обратном пути скамеечку и ножницы нес уже не Митюков, а покоренные им зрители. А он важно шагал впереди, галантно преподнес бабушке Ольге Лукиничне оригинальный букет из хвоста страшного Бангора.</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оскресное утро на Сидеми приехал Тун-Чуй-кун. Лошадьми он не интересовался, поэтому, после осмотра оленей в загородке, все отправились в недавно отстроенную пантоварку. Этот легкий двухэтажный домик был построен по проекту Туна. В рабочей части нижнего этажа над топками были установлены котлы: Рядом за стенкой — спальная для мастеров и кухня, На втором этаже — суши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ева и гость вошли в наполненное паром помещение нижнего этажа, поздоровались с мастерами. Те ответили на приветствие, не оставляя работы. У каждого в руках была длинная кривая палка, на конце которой прикреплены панты. В котлах едва заметно, лениво кипела вода. Мастер то и дело опускал в кипяток концами вниз потемневшие от варки панты. Он держал их там, не спуская глаз, какие-то секунды, потом поднимал ненадолго над поверхностью, давая слегка остынуть. После нескольких повторений откладывал в сторону и брал другую пару. Обработанные помощник относил на чердак и вешал в тени на ветерке. Там уже сохло несколько пар, готовых к отправ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ил Иванович обернулся к Ту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нравится пантоварка? Все сделали по вашему нак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шно, конешно, все правильно. Ваше слово крепко: как говори, как делай. Теперь ни один панты не пропадет, — довольно улыбался Тун-Чуй-ку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еперь тайфун, не тайфун — на душе спокойно. Я скоро в Москву поеду, будете иметь дело с женой и вот с Юр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можно, твой сынка дело хорошо понимает. Чего, хозяин, теперь женьшень посмотреть пой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антация женьшеня была уже огорожена высокой сеткой из оцинкованной проволоки, в углу участка стояла сторож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ошли в калитку и направились вдоль длинных гряд, вытянувшихся под пологом леса. Стоял теплый августовский день. Пахло папоротником, бархатным деревом, созревшими травами, прелью, грибами. Взрослые растения корня жизни тоже издавали едва уловимый особый запах. Они раскинули зонтовидные веточки с пятипалыми листьями, выбросили вверх длинные стрелки, на которых пламенели кровавые головки ягодок-семя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н остановился, молитвенно сложив руки ладонями в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я-я-я, очень красиво. Я здесь целый день стоять могу. Смотреть, думать, все равно молиться. На земле другого такого растения нету. Сколько оно может жить — никто не знает. Этот, большой, сколько года будет? Лет двадцать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лет пятнадцать. Но корни уже порядоч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сейчас несколько штук копать? Я посмотрю, потом в Чифу посылать буду. Там в главной аптеке проверять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него вырыли несколько лучших корней, очистили от земли, разложили на столе в сторожке. Присели вокруг. Тун долго, внимательно их рассматривал, что-то шептал про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хорошие корни. Как дикие. И похожие на людей. Самое главное — шея длинная. Если шеи нету, значат на огороде вырос: такой Китае, Корее сколько хочешь есть. Ваши корни совсем как на сопка. Я тебе все расскажу точно, Владивосток — лучше, чем Тун-Чуй-кун, женьшень ни один люди не понимает. Только… сделаем условие: другим китайским купцам вы его продавать не будете. Ладн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Согласен, Тун, будем иметь дело только с тобой.</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оябре Тун-Чуй-кун снова приехал на полуостров. Он сказал, что получил по образцам сидеминского женьшеня положительный отзыв экспертов из Чифу и решил, не откладывая, договориться на сезон будущего года, боялся конкурен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долго говорили о делах, а потом Тун вдруг ударил себя по лбу и помрачн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я, совсем забыл. Ты слыхал — Шевелеф поми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Я слышал, что болен, собирался навестить. 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е три дня прошло. Вчера хоронили. Русский доктор сказал — у него в животе рак жил. Какой такой рак — я не понимаю. А-яй-яй, какой хороший человек помирал. Наши китайцы все плак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уже и похоронили. Выходит, я опоз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е общество просили тело нам отдавать. Хотели в Китай возить, там хоронить. Потому мы его как свой люди считали. Сильно просили, только его мадама не согласна. Владивостока кладбище похорон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а, большой человек ушел от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хороший, умный, очень добрый человек. Его сердце зуба не было! Сколько наших букв, иероглиф знал, ни один мой знакомый не знает. Китайские законы тоже крепко знал. Если не Шевелеф — Китайская Восточная железная дорога договор заключать было очень трудно. Только он и китайский министр Ли-Хун-джан шибко знакомы были. Встретились, переговорили, все скоро реш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обрых дел он сделал много, это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еще не все знаете. Шевелеф старший приказчик — мой хороший товарищ — после похорон мне один секрет рассказал. Несколько лет назад хозяин ему большой список дал: какой вдове жить тяжело, какой студент учиться трудно, какой-какой бедный люди фамилия, адрес — все написал. Шевелеф приказал каждый месяц этим людям деньги посылать. Только хозяин сказал: никому говорить не надо. Даже его жене не говорить, потому что, может быть, она не согласна… Теперь уже этим людям, наверно, никто помогать не будет. Потому — доброе сердце помирала. Большой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водив гостя, задумчивым возвращался Нэнуни на хутор. Дома ждало письмо от Анны. Ее путешествие длилось уже второй год, за это время она побывала в Москве, Петербурге, Риге, Киеве. В этом письме сообщала, что очень хотела бы поступить на медицинские курсы, спрашивала разрешения роди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думаешь, мать, разреш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учится, Михаил Иванович, нужно же ей иметь какое-то ремесло, а сестрой милосердия она людям пользу принес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Так и напишем. Нютка у нас умница, пусть учится. Вот поеду, навещу ее…</w:t>
      </w:r>
    </w:p>
    <w:p>
      <w:pPr>
        <w:pStyle w:val="Level3"/>
        <w:rPr>
          <w:rFonts w:ascii="Times New Roman" w:hAnsi="Times New Roman" w:cs="Times New Roman"/>
          <w:color w:val="auto"/>
          <w:sz w:val="20"/>
          <w:szCs w:val="20"/>
        </w:rPr>
      </w:pPr>
      <w:r>
        <w:rPr>
          <w:rFonts w:cs="Times New Roman" w:ascii="Times New Roman" w:hAnsi="Times New Roman"/>
          <w:color w:val="auto"/>
        </w:rPr>
        <w:t>ВОЙ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становка на Дальнем Востоке накалялась год от года, однако, хотя о возможном конфликте с Японией и поговаривали, в войну верили мало. И вдруг, запалив коня, из Славянки с пространной телеграммой прискакал нарочный. В телеграмме сообщалось, что Япония вероломно напала на нашу эскадру в Порт-Артуре, после чего объявила войну. Командующий гарнизоном Владивостока срочно вызывал Янковского и Гека. Они вернулись через два дня, и Михаил Иванович разослал гонцов, требуя на совещание старшин всех деревень, входящих в состав возглавляемого им отряда самообороны. В назначенный день у коновязи сидеминского двора собралось десятка полтора лошадей, в основном уроженцев этого ху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толовой дома-форта, вдоль длинного, более чем на двадцать персон стола расселись усатые и бородатые старосты деревень и урочищ Посьетского района: Верхнего и Нижнего Сидеми, Славянки, Адими, Брусьев, Перевоз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ейцы были одеты и пострижены по-разному. Кто в русской тужурке и брюках, кто в корейской национальной рубахе и жилетке, в широких домотканых шароварах. Головы одних были коротко острижены, другие еще носили на макушке сплетенные из собственных волос шишки, заколотые длинной серебряной иглой. У многих в редких, свисающих усах и жидких бородках, уже пробивалась заметная седина. Все прибывшие были старыми, испытанными соратниками Нэнуни и Г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четверть века корейские переселенцы научились ломано, но уверенно объясняться по-русски. Многие крестились, приняли православные имена: теперь Син Солле был уже Шин Петр Иванович, староста деревни Адими — Ма Тон Сиг — Магай Иннокентий Викторович, старший поселка Брусья Чё Чун Бон — Цой Василий Прокофьевич… Кимы, Паки, Ханы сохранили свои фамилии без изменений, однако русские имена и отчества обрели все старожилы. Молодежь усердно училась в школах и говорила по-русски своб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а собрании присутствовали не только корейцы. Кроме Гека тут были: муж Лизы Василий Васильевич Пауэрс с мыса Турек, Семен Аверьянович Ануфриев из Славянки, Пономаревы и Худяковы с берегов Амурского залива. Все они дружно оберегали покой и порядок на этой узкой полоске русской земли. Когда все приглашенные расселись вокруг стола, Михаил Иванович на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андование предупреждает, что сейчас мы, жители приграничных и приморских поселков, должны быть готовы к вероятным попыткам врага забросить своих лазутчиков — и через сухопутную границу, и через Корею, и морем. Мне, как начальнику дружины, дано задание собрать всех вас, обсудить наши возможности и распределить обязанности. Разобьем наш район на участки, закрепим за каждым ответственного и будем нести свою вахту. Штаб, как всегда, здесь. При любом появлении подозрительных незнакомых людей, лодки, шаланды, по возможности задерживать и немедленно сообщать нам. Как только море очистится ото льда, капитан Гек с вооруженной охраной будет курсировать вдоль побережья. Особое внимание нужно проявлять при тихой погоде и тумане. В такие дни рекомендую патрульным водить с собой охотничьих собак, на чужого они обязательно зал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правильно, — загудели старики, — собак таскать обязательно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рганизуйте молодежь. Среди них есть уже много хороших стрелков, наездников и охотников. Да и вооружены мы теперь не так, как двадцать пять лет назад, когда с шомполками воевали. Вон у Син Солле какой сын вымахал! Я слышал, твой Алексей уже настоящий таежник, ходит со старым Ли Мазой на панто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мой Алешка, Микау Иваныч, как твой Юрика. Они в один год родились, оба настоящие охотники стали. Теперь крепко дружат. Я думаю, через несколько лет будут заменять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н Солле как бы заглянул в будущее. В самом деле Юрию Михайловичу Янковскому и Алексею Петровичу Шину суждено было принять эстафету отцов, — продолжить борьбу с непрекращавшими набеги хунху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у тебя четыре сына, а у меня один, — добавил Син Сол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брат, считай — три осталось. Шурка снова укатил в Америку и не слышно. Отрезанный ломоть. Зато вон у Василия Цоя, Иннокентия Магая, Семена Кима — у каждого по взводу солдат из сынов растет! Здорово постар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и посмеялись, покашляли, подымили трубками и начали по очереди высказывать свои соображения. Порешили регулярно делать обходы, патрулировать побережье. В самых вероятных местах высадки лазутчиков ставить замаскированные доз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главное порешили, — удовлетворенно сказал Михаил Иванович. — Конечно, для отражения настоящего десанта командование располагает силами гарнизонов Раздольного, Барабаша, Славянки, Посьета. Теперь им будут приданы особые части. Так что в этом случае наше дело — только вовремя заметить и предупре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метили съехаться в назначенный день, доложить — кто что слышал, видел, что сделал. Приезжие напились чаю, начали прощаться и понемногу разъезж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Гек не торопился. Он сидел ссутулившись в углу и хмуро дымил трубкой. Ольга Лукинична принесла ему еще стакан чая и посмотрела с беспокойс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не нравится мне ваш вид, Фридольф Кирилл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важно себя чувствую в последнее время, Оля. Что-то болит тут и не отпускает, — он тронул рукой низ жив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зывался врачам-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ели, дали лекарство, а там все равно давит. Не знаю, как пойду в море. И никто не говорит, что за боле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водив гостей, Михаил Иванович подсел к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то редко мы видимся в последние годы, Фридольф. Ты все в морях да в морях. А выглядишь в самом деле скверно. По-моему, тебе следует показаться специалист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от посмотрю, попью еще лекарства, а если лучше не будет, — поеду показаться профессору…</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 тем начался призыв резервистов. Андрея Аграната срочно призвали в свою часть. Михаил Иванович подарил ему резвого вороного четырехлетка Чингисхана, на нем Андрей и ускакал в полк. Юрия вызвали на сбор народного ополчения. По законам тех лет старших сыновей в регулярную армию не призывали. Ян все еще учился в мореходке. Павлика с прочими российскими учениками эвакуировали из Японии домой. Анна сообщила, что кончила курсы и едет сестрой милосердия в действующую армию в Маньчжур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ом, помимо тяжелых морских сражений, развернулись ожесточенные бои под Порт-Артуром и на полях Маньчжурии. И вскоре из военных госпиталей на поправку начали прибывать на Сидеми раненые. Кто прогуливался с палкой, кто носил руку на перевязи. Потерявшие много крови впервые, по совету Тун-Чуй-куна, стали принимать пантовую кровь. Ее собирали при срезке пантов в станке и она дала удивительный эффект: бледные, истощенные люди розовели и поправлялись на глаз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ами все вместе читали газеты, слушали рассказы участников боев. Старые и малые дальневосточники очень болезненно переживали неудачи этой войны: потери разгромленной Тихоокеанской эскадры, героическую, но кровавую трагедию «Варяга», осаду Порт-Артура; проигрыш боев под Тюренченом и Вафангоу, сражения под Ляояном. А раненые офицеры откровенно ругали и винили в неудачах бездарное руководство, особенно Куропаткина. Некоторые, с оглядкой, — правительство. Настроение у всех было подавленное. А в первых числах июля пришло известие, повергшее Янковских в глубокую скорб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комый морской офицер тронул хозяина за рукав и, оглянувшись по сторонам, понизил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лышали о смерти капитана Г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что? Когда это произошло? Где, в боль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ят, застрелился в своей капитанской рубке. Понял, что безнадежен, не захотел мучиться. У него признали рак желу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а… Недавно при встрече он жаловался на сильные боли, но я никак не предполаг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огорчен, что привез вам такую грустную в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делать, вы здесь ни при чем. Бедный Фридольф, ведь он всю жизнь искал, но так и не нашел своего без вести пропавшего первенца-сына. Простите, оставлю вас нена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ил Иванович опустил голову и побрел сообщить горькое известие жене, хлопотавшей где-то по хозяйс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ерез несколько дней появился почерневший и похудевший Андрей. Руки и ноги были целы, но голова в бинтах. Вечером, когда ему меняли повязку, присутствующие увидели: на загорелом лбу, от правого виска до левой брови, залег едва подживший бело-розовый шрам. Андрей рассказ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 казаков, постоянно в разведку гоняют. Вот и столкнулись с ихним эскадроном. Сшиблись, закружились. Кони на дыбы, тоже друг на друга в драку лезут. Я норовлю одного самурая пикой достать, а другой — и как не заметил — подскочил сбоку, да хвать меня шашкой! Аж звон в ушах пошел и фуражка слетела. Но успел я того, насквозь просадил. Наши еще нескольких покололи да порубили, те и задали стрекача. А мне уже глаза кровью залило, не вижу ничего. Тогда, значит, и сполз с седла. А Чингисхан не убег, Михаил Иванович, ребята говорят — ни на шаг от меня не отходил, покуда санитары не забр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твой Чингисхан службу верно песет? И вообще — как там наши к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них разговоров много, Михаил Иванович. Прямо скажу — кавалеристы и артиллеристы не нахвалятся. И резвы, и выносливы, и послушны. Первыми научились ложиться и прикрывать стрелка, сколько народу спасли. Отрадно слышать, когда вас добрым словом помин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риятно. Я уже много писем получил: от командира полка, от офицеров и даже от рядовых вольноопределяющихся. Отдельную папку завел, храню эти письма… Да, Андрей, ты же под Ляояном был. Расскажи-ка, видел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Мы ж цельный день в резерве простояли, и все сраженье перед нами, как на ладони разворачивалось. А чего не ясно, офицеры поясняли, они-то с бинокл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равда, что наши могли выиграть это сра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спременно. Попервости наша артиллерия и пехота его так прижали — аж трещит японец. По всему фронту теснят, — вот-вот побежит. А нас, несколько свежих кавалерийских корпусов, позади пехоты растянули и держат. Все в седлах, наготове. Ждем: сейчас будет команда в атаку. Эх, думаем, налетим сейчас, опрокинем, погоним — и армии Куроки конец. Может, и войне конец! Они ж при последнем издыхании были, можно сказать — на волоске висели… И тут вдруг команда — отходить! Вот где тошно-то, горько было: ведь несколько десятков тысяч коней и кавалеристов в полной боевой готовности напрасно простояли. Но команда есть команда, развернулись мы и без выстрела, в полном порядке, как на маневрах, отступили. Никто за день шашки из ножен не вытя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все-таки отступили? Сами-то хоть потом разобрались? Из газет мы ничего толком не пон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е разобраться. Те, что у переднего края стояли, все своими глазами видели. Когда у Куроки все резервы кончились, он уже штаб с горы приготовился снимать, потому как понял — разгром начнется. Совсем тикать собрались… А тут один их единственный взвод горных стрелков по обрыву на высотку взобрался и две горные пушчонки в разобранном виде туда втащил. Геройски забрались, конечно, как кошки али муравьи. И никто их оттуда не ожи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такое взвод и две пушки в таком сраж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ом-то и дело, что ерунда. Да только они по нашим окопам во фланг картечью пальнули, какой-то паникер Куропаткину и доложил, что, мол, «японцы обходят». А он, трус, не разобрался, что то капля в море, сам в панику ударился, дал команду — отступать! После пленный показывал, что их командующий Куроки глазам не поверил. Думал — хитрит Куропаткин, заманивает. Долго, говорит, вперед идти не решался. А мы откатились, укрепленную позицию и железную дорогу отдали — э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читал в немецкой газете интервью английского военного атташе при штабе Куроки — майора Гамильтона. Он в общем подтверждает этот нелепый факт, критикует нерешительность Куропаткина. Хотя подчеркивает, что лично он — храбрый человек, не прячется. Стоит на бруствере под огнем с биноклем в руках и весь свой штаб держит, а когда нужна твердость командующего, пасует, боится ответстве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идно это, Михаил Иваныч, особливо тем, кто кровь прол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гласен, Андрей, но кому вообще нужна эта война? Кучке коммерсантов для защиты их концессий на Ялу? А вот Нюта считает, что неудачи на фронте — на руку простому народу. Царь, мол, сговорчивее ста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ие разговоры и промеж солдат идут, только за них многие уже пострадали. Не надо бы Анне Михайловне об этом по почте писать, письма-то сейчас проверя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ютка не так глупа. По почте ничего подобного не пиш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быстро поправился и опять уехал на фронт. Вернулся со сборов Юрий. Пошла вторая военная зима. Анна писала по-прежнему часто, но в письмах была осторожна. Рассказывала, что работа сестры милосердия ей ничуть не в тягость, чувствует себя счастливой, когда оказывает помощь. Говорила, что окружена умными и интересными людьми, от которых узнала много нов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феврале, после тяжелых потерь, понесенных в Мукденском сражении, Нюта сообщила, что командирована сопровождать эшелон раненых в Россию и, вероятно, в будущем году будет дома. А в июле на Сидеми произошло событие, едва не окончившееся катастроф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 последнее военное лето на хуторе гостил чей-то чудаковатый родственник Лева. Поручили ему однажды привезти сена. Парень запряг коня, забрался в телегу, покатил через перевал в Табунную падь и застал косарей-корейцев во время перекура. Они, сидя на корточках у кромки упиравшегося в песчаный пляж покоса и мирно попыхивая трубочками, созерцали окружающий простор. С голубого, сливающегося с небом моря дул освежающий ветерок, зеленели вдали острова — Бычий, Сидорова, Герасимова. Где-то на горизонте дымил пароход, маячил серый парус одинокой шаланды. С легким шипением лениво разбивалась о берег небольшая вол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ва остановил коня, слез с телеги и присел с косарями. Закурил за компанию и вдруг увидел в пене прибойной полосы поддаваемый волной, перекатывающийся с боку на бок круглый, блестящий на солнце предмет. Подбежал поближе и очевидно сорвавшуюся с якоря узнал настоящую морскую м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ь пришел в восторг: вот это находка! Сколько будет разговоров, когда он вместо сена привезет на хутор такую штуку. А за сеном съездит еще раз, — подумаешь, какие-то три вер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пыхавшийся, бегом вернулся к косар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я нашел! Пошли все, поможете погруз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бы мина не каталась, кинул в телегу охапку травы и подогнал коня. Корейцы и того меньше понимали, что это такое. Сообща выкатили на мокрый песок забавный, с торчащими во все стороны рожками металлический шар и, кряхтя, взвалили в кузов многопудовое тело. Страшно довольный такой удачей, Лева гаркнул, как заправский конюх, и хлестнул ко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елочная дорога — не асфальтовое шоссе, а телега была, конечно, не на резиновых шинах. При спуске с перевала и на бродах через каменистые речки мина перекатывалась из стороны в сторону и частенько тыкалась рожками в твердую ясеневую раму. Но Левушка не унывал и лихо вкатил во двор. Он подъехал к самым ступеням веранды и, возбужденный, влетел в столов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уже сидели за обеденным столом, Лева оглядел присутствующих восторженным взглядом и, захлебываясь, воскл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мотрите, что я привез?! Во-от такую морскую м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едавшие выскочили из-за стола, высыпали на крыльцо и обомлели. Отмахиваясь от слепней, конь то и дело дергал воз, а на нем, глухо стукаясь о борта рожками-детонаторами, лежал стальной, в полтора обхвата снар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ил Иванович метнул на Леву взгляд, от которого его восторженное настроение мгновенно улет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натворил!.. — Он обернулся к сыновьям: — Юрий, выпрягай осторожно и отводи коня в сторону. К телеге никому не подходить! Ян, седлай свежую лошадь, скачи в Славянку на телеграф, сейчас составлю телеграмму в морской шта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часов, поднимая форштевнем белью крылья пены, в бухту Гека на всех парах влетела похожая на акулу миноноска. От нее отвалил бот, и несколько военных моряков заспешили через перевал к дому. Осмотрев и разрядив мину, саперы развели руками. Старший офицер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она сработала — от вас да и от всего дома осталось бы одно воспоминание. Она же способна взорвать целый крейсер! Да-а, вам неслыханно повезло. А где же ге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ва застенчиво вышел из окружавшей телегу толпы. Моряк посмотрел на него с любопытс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кон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имназ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неужели вы, уже взрослый и образованный молодой человек, не понимали всей опасности такой дикой транспортиро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ва потупился, но ответил вполне серьез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очему же, когда ее здорово валяло на ухабах, я сторонился, и даже прикрывался… вот так, — и он показал, как прикрывал ладонью глаза и щ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пер скрыл улыбку и сказал совершенно серьез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вот как? Ну, тогда другое дел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се заулыбались, послышался нервный смех. Многие только теперь поняли, во что могла обойтись Левушкина затея. Моряки разрешили оставить на память обезвреженную мину, и она много лет висела, подвешенная на цепях к толстым нижним ветвям дуба, росшего у западной стены дома.</w:t>
      </w:r>
    </w:p>
    <w:p>
      <w:pPr>
        <w:pStyle w:val="Level3"/>
        <w:rPr>
          <w:rFonts w:ascii="Times New Roman" w:hAnsi="Times New Roman" w:cs="Times New Roman"/>
          <w:color w:val="auto"/>
          <w:sz w:val="20"/>
          <w:szCs w:val="20"/>
        </w:rPr>
      </w:pPr>
      <w:r>
        <w:rPr>
          <w:rFonts w:cs="Times New Roman" w:ascii="Times New Roman" w:hAnsi="Times New Roman"/>
          <w:color w:val="auto"/>
        </w:rPr>
        <w:t>ПОБ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крестностях Владивостока немало красивых уголков, и тем не менее среди отцов города и края постепенно установилась неписаная традиция — «угощать» своих высоких гостей показом Сидеми. Разномастные скакуны и рысаки, стада оленей, плантация легендарного женьшеня, прекрасная природа и овеянные романтикой дома Гека и Янковского становились общепризнанной достопримечательностью Амурского зали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только российские, но и иностранные вельможи и даже коронованные особы в сопровождении важных чиновников прибывали на роскошных яхтах или военных кораблях и порою проводили на полуострове целые дни. И каждый раз кому-то приходилось их сопровождать, показывать, рассказывать, давать пояснения и, конечно, принимать в доме. Это отнимало много полезного времени, утомляло, а подчас и раздраж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в отсутствие Михаила Ивановича, Ольга Лукинична вынуждена была принимать губернатора со свитой, сопровождавших наследного принца и принцессу Сиама. На прощанье его превосходительство решил сказать хозяйке комплим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жно отдать должное, вы с супругом отменно потрудились: есть чем гордиться. Ваш полуостров и хозяйство с каждым годом становятся все более популяр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га Лукинична бывала приветлива и прямодушна. На этот раз она выслушала витиеватую тираду и, глядя по привычке прямо в глаза собеседнику, отве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на добром слове, ваше превосходительство, но хозяйство не вдруг выросло, тут годы трудов положены — денно и нощно. Внимание, конечно, приятно, только часто отрывает от дел. Вас-то много, а мы одни. И все вы послужите, да меняетесь, а мы остаемся и работ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восходительство крякнули в бороду и стали прощаться, а в свите незаметно заулыбались, шепотом комментируя ответ хозяйки. Бывали и другие гости. Писатели, ученые, путешественники. Последние — занятой летом народ — навещали Сидеми больше под ос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никто никуда не торопился и, особенно по вечерам, гости и хозяева подолгу просиживали в гостиной в просторных, черного дерева, креслах. Стены гостиной были увешаны мощными рогами оленей и изюбров, на полках оскалились черепа волков, медведей, тигров и барсов. Между ними тускло мерцали серебряные кубки. В камине, потрескивая, оранжево вспыхивали сухие дубовые д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встретились и впервые познакомились академик Комаров и писатели-путешественники Арсеньев и Гарин-Михайловский, читал стихи поэт Бальмонт, сообщали о своих открытиях ботаник Десулави и энтомолог Мольтрехт, знаменитый анималист профессор Каульбар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сеньев увлекательно рассказывал о своих путешествиях в дебри Уссурийского края, тепло вспоминал встречи с Михаилом Григорьевичем Шевелевым и очень сокрушался, что в результате пожара в кабинете погибли бесценные для науки записки Шевелева, которые тот не успел опубликовать. Много говорили о лошадях, о ставших очень модными скачках, о том, как эффектно Бангор выиграл первый кубок Владивостока — ему первому поднесли этот кубок, наполненный шампанс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из спутников Арсеньева, красивый, высокий и смуглый ботаник Нума Августович Десулави, разглядывая кубки, вдруг об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чка на кубок Владивостока? О, это было зрелище! А потом сияющий триумфатор Юрий Михайлович в голубом камзоле сходит с седлом в руках с весов, повод Бангора у него на локте, принимает поздравления. Кубок с шампанским держат несколько рук, Бангор, дьявол, тычет в него мордой, фыркает, только брызги летят! Как вдруг все расступаются; перед ним высокая девушка в белой шелковой блузке, черной юбке клеш и черной широкополой шляпе. Смело шагает и протягивает Юрию алую розу! Кто, думаю? И слышу в толпе: «Дочь покойного купца Шевелева, Маргарита…» Похоже, ваш сын, Михаил Иванович, одержал сразу две поб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й послевоенный год был полон драматических событий. Революционные события, прокатившиеся по всей России, отозвались и на Дальнем Востоке. Во Владивостоке поднимались рабочие, солдаты гарнизона и флотские экипажи. Эти выступления были подавлены с особой жесток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все события обходили Сидеми стороной, — у Янковских не было врагов среди простого народа. Жизнь на полуострове входила в мирное русло, ждали домой Анну. Она сообщила, что уже демобилизовалась, распрощалась с госпиталем, но хочет съездить с новыми друзьями ненадолго в Крым и скоро будет дома. Как вдруг письма ее оборвались — ни одного. Послали запрос в Москву. Оттуда ответили, что Нюта с компанией молодежи уехала на юг, и пока о ней ничего не слышно. Родители немного успокоились: наверное, Нютка отдыхает после госпиталей, ей не до писем, пусть развлеч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как гром в ясном небе, — извещение: ваша дочь арестована за антиправительственную деятельность. Сообщили через прокурора, сомнений быть не мог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га Лукинична никогда не выставляла напоказ своего горя. На людях она не плакала, но заметно поблекла. Все близкие были подавлены, Михаил Иванович ходил молчаливым и задумчивым. Перед глазами все время стояла дочь… Эх, Нютка, Нютка, неужели и ее не минует его участь — тюрьма и катор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жалел дочь, считал, что политика не женское дело. И все-таки чувствовал, что именно он посеял это зерно: слишком часто говорил при ней о неравенстве и угнетении. Как-то все теперь обернет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о вот проскользнула мимо носа начальства второпях нацарапанная записка:</w:t>
      </w:r>
    </w:p>
    <w:p>
      <w:pPr>
        <w:pStyle w:val="Cite"/>
        <w:rPr>
          <w:rFonts w:ascii="Times New Roman" w:hAnsi="Times New Roman" w:cs="Times New Roman"/>
          <w:color w:val="auto"/>
          <w:sz w:val="20"/>
          <w:szCs w:val="20"/>
        </w:rPr>
      </w:pPr>
      <w:r>
        <w:rPr>
          <w:rFonts w:cs="Times New Roman" w:ascii="Times New Roman" w:hAnsi="Times New Roman"/>
          <w:color w:val="auto"/>
        </w:rPr>
        <w:t>«Не беспокойтесь, родные папа и мама, я не опозорила вашу семью, не сделала ничего низкого. Видимо, понесу наказание за то, что желала людям добра. Но правда восторжествует и мы снова будем вместе. Во всяком случае знайте, что теперь у меня много надежных друзей, они не оставят в беде. А если вам сообщат, что нужно перевести деньги для «товарища Гали» и укажут адрес, пожалуйста, пошлите. Они могут очень пригод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ьги сумели перевести, и друзья «товарища Гали» сообщили, что они вручены. Кому, зачем, — об этом не говорилось. Михаил Иванович прекрасно знал по опыту, что подследственным писать не разрешается, поэтому терпеливо ждал известий и как умел успокаивал жену. И вд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форт спал, как всегда, чутко. Прошли времена ночных караулов, но оружие по-прежнему стояло наготове в пирамиде, собаки ночью свободно бродили по двору, и по первому их бреху старшие вскакивали. Однако в эту ночь случилось необычное. Ухо Ольги Лукиничны уловило дребезжание стекла в окне, а собаки молчали. Стояла теплая ночь, форточка была открыта. Хозяйка осторожно приблизилась к окну и вдруг услышала со двора шеп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откройте тихонько, это я… Нюта. Только не зажигайте огня. Я буду ждать у двери на кух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га Лукинична разбудила мужа. Волнуясь, они открыли дверь черного хода и не сразу узнали дочь. Худая, обтрепанная, в старом, с чужого плеча, платье, коротко остриженная Анна мало напоминала цветущую девушку, три года назад покинувшую дом. Даже голос сильно изменился, стал хрипловатым, чужим. При свете ущербной луны Анна казалась мертвенно блед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рячьте меня где-нибудь… Я… убежала из тюрьмы, и меня разыски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минут, умывшись и став более похожей на прежнюю Нюту, она жадно пила молоко с хлебом и вполголоса рассказывала подробности последних месяцев. Как они устраивали сходки и распространяли среди рабочих листовки, как ее с друзьями внезапно арестовали. Как переводили из одной тюрьмы в другую, как допрашивали, провоцировали. Следствие затянулось, но вскоре должен был состояться суд. И тут оставшиеся на воле товарищи воспользовались посланными родителями деньгами и подкупили стражу. Ушло сразу несколько арестантов. Она в чужой одежде и с подложным паспортом вчера добралась до Владивост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 на явочной квартире, узнала — ее уже разыскивают. Товарищи советовали поскорее добраться домой и надежно спрятаться. Предупредили, что на Сидеми на днях обязательно будет обыск… Она сразу побежала в корейскую слободку и, к счастью, встретила старых знакомых: Василия Цоя и Иннокентия Магая. Они отнеслись к ней, как к дочери, посадили вечером на шаланду, а после полуночи высадили около Кроличьего ост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у накормили, переодели и спрятали на первых порах в просторном темном подвале дома. На рассвете Михаил Иванович разбудил сыновей и отправился с ними в Озерную падь. На сухой укромной площадке, возле ключика, окруженного густым дубняком, построили балаган, соорудили узкие нары. К балагану подходили только кружным путем, не оставляя никаких сле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вшись, отец взял свечу и спустился в подвал. Там было темно, но не сыро. Анна, съежившись, лежала в своем углу, на матрасе, укрывшись старым одеялом. Он подумал, что дочь спит, и хотел уйти, но она порывисто села. Михаил Иванович прилепил к выступу фундамента свечу, нашел пустой ящик и с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мы в Озерной построили для тебя балаган. Сейчас ребята отнесут матрас и одеяло, посуду, еду. Потом мама принесет сюда свое платье и чепец. До вечера здесь оставаться опасно, поэтому ты переоденешься в мамино и пойдешь на кладбище, вроде отнести цветы Платону и Сереже: мама часто туда ходит. Оттуда братья проводят тебя в убежище. Будем по очереди навещать, но и там долго жить опасно. Нужно придумать что-то более надеж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а, теперь, когда я рядом с вами, мне уже не страшно. Я выполню, что вы скажете, но хочу, чтобы вы знали обо мне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за доверие. Вечером я приду к тебе в лес и ты не торопясь мне расскажешь. А пока нам не следует рисковать, — сама сказала, что с часу на час могут нагрянуть ищей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в темном чепце, кофте и длинной юбке, ссутулившись и сразу сделавшейся похожей на мать, Нюта с букетом цветов просеменила на кладбище, откуда братья проводили ее в зеленый вигвам. Таким образом, ни один посторонний не был посвящен в эту тайну, все следы заметены и все на хуторе сохранило свой обычный ви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обеда во двор трусцой въехал один из бывших пастухов, а позднее член дружины Нэнуни, Василий Цой. Михаил Иванович встретил его на крыльце, протянул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Микау Иваныч, пойдем в отдельную комнату. Надо тихо говорить, чтобы никто не 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ил Иванович проводил гостя в спальню, усадил на ст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 Василий, здесь никто не услыш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ю крепко спря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епко-то крепко, но надо что-то придум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и бабушка Ольга Лукинична нам всегда помогали, теперь мы, корейцы, будем выручать. Мы Аня совсем маленька девочка знали, потом она наши дети учила. Наши все знают, Аня бедным людям помогала, поэтому полиция ее не любит. Хотят в тюрьму посадить. Это нельзя. Наши старики ночью долго, долго думали. Придумали так: надо в Японию бегать! Там Аня училась, языки понимает, знакомых людей много. Несколько лет там жить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то так. Но из Владивостока на пароходе уехать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Владивостока нельзя. Там полиция, жандармы. Таможня все пароходы проверяет. Найдут, сразу заберут, это не годится. Наши старики придумали другой дорога: Нюта нужно через Корея ходить. Темна ночью на наша шаланда в трюм спрятаться, тихо сидеть. Шаланда парус поднимает, в море пойдет — как будто морскую капусту или рыбу ловить. Наши шаланды на море очень редко проверя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военный или таможенный катер останов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конечно, опасно. Только если станут смотреть трюм, мы будем Аню старой рогожей или сеткой сверху накрывать. Там внизу дышать можно. Дальше прямо в Корею пойдем. Если ветер хороший, на второй сутки уже граница, — мимо реки Туманган ходить будем. Через пять-шесть дней Вонсан придем. Там русский полиция нету. На японский пароход сядет, билет купит, — никто трогать не имеет права. Еще два дня и — Цуруга, Япония пр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а, хотя и рискованно, но, пожалуй, это единственный выход. Передай вашим старикам спасибо. А мы целый день голову ломали, как Нютку отправить. Ты с кем на шаланде-то бу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Иннокентием Магай. Мы с ним уже гово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Михаила Ивановича отлегло от души и он разрешил себе пошу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лучшие мои пастухи будут на этот раз пасти мою собственную д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ой довольно улыбнулся, обнаружив крупные белые з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будем пасти, Микау Иваны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у надеяться. Только нужно выбрать темную ночь, пока еще слишком свет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ез три-четыре дня луна совсем не будет. Как думаете, хозяин, где шаланда приставать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удет тихо, безопаснее всего под скалами Великаньи Уступы, там есть маленькая бухточка. Помнишь, где зимой волков караул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там никто не заходит опасно, берег очень крутой. Ну, до свиданья. Через два-три дня мы с Иннокентием прие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ы замели вовремя: на следующий же день нагрянули пристав с урядником и два жандарма. Пристав хотя и был знаком, держался су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лостивый государь, ваша дочь Анна Михайловна Янковская была арестована за революционную деятельность и бежала из-под стражи в процессе следствия. Есть указания на то, что она прибыла во Владивосток, а затем куда-то скрылась. В управлении подозревают, что она спряталась здесь. Мне поручено произвести обыск и, обнаружив, арестовать. Вот ордер. Но, может быть, вы сами укажете ее местопребывание. Вы же знаете, в случае добровольной сдачи существует определенное снисхожд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ил Иванович невозмутимо дымил трубкой. Как не знать?! Сорок три года назад он слышал об этом из уст расстрелянного позднее командира — капитана Звеждовского, Топора. Тот тоже наивно верил, что их, добровольно сдавшихся студентов, простят. Нет, пристав, это пустой 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с женой знаем об аресте дочери. Нас известили. Но после этого никаких сведений не имеем. Ведь подследственным переписка воспрещается, это всем известно. А что Анна сбежала, — слышу от вас впервые. Впрочем, не верите, — ищите, где угодно. На то у вас и права, и орд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андармы обошли комнаты, кухню, побывали на мансарде и в подвале. Открывали шкафы, заглядывали под кровати. Потом осмотрели баню. Допросили Ольгу Лукиничну, братьев, кое-кого из рабочих. Анна сбежала? Они слышат об этом впер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тем, как сесть в тарантас, пристав обвел хмурым взглядом кудрявые горы, грозно взъерошил русую бор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да… Здесь и взвод беглецов спрятать можно. Ну что ж, доложу обстановку. Посмотрим. Имею честь! — Он козырнул и протянул было руку. Но хозяин тоже задумчиво рассматривал знакомые зеленые горы и протянутой руки почему-то не за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братья незаметно дежурили около дома, а Михаил Иванович заглянул в балаган к дочери. Неподалеку от входа присели на ствол поваленной ветром липы. Костра, естественно, не разводили. Сгущались сумерки, внизу у озера орали лягушки, над головой со свистом проносились стрижи, изредка попискивали кома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рассказал об обыске, о предложении корейцев. Анна ожив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м надеяться, проскользнем благополучно, и я вам скоро напишу. Но как бы то ни было, я хочу, чтобы вы всё знали обо мне… Папа, я стала членом партии большевиков… Не хочу, чтобы вы снова рисковали на старости лет, и никаких адресов не оставляю. Может быть, к вам когда-нибудь явится высокий худой человек, назовется Антоном. Если попросит чего-либо от моего имени, от имени товарища Гали или Риты — это моя вторая подпольная кличка — помогите ему, по возмож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шь быть увер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папочка. А теперь идите. Кто знает, может, пристав поручил кому-нибудь следить за 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го, ты стала совсем грамот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с вами одна школа, папа. Правда, на каторге я не была, с вашим стажем пока не срав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с тебя и этого. Ладно, я пошел. Загляну завтра, сделаю вид, что собрался на охоту. А еду будут носить ребята и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целуйте ее, скажите, что я только здесь наконец сплю споко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дважды наезжали жандармы, бродили вокруг хутора. Уехали ни с чем, но подозрение их не покидало и со дня на день можно было ждать более основательных поис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луна исчезла совсем. Корейцы сообщили, что поздно ночью будут ждать с шаландой под скалистыми обрывами Великаньих Уступов. Вечером Ольга Лукинична пришла проститься с дочерью. Они обнялись, расцеловались. Потом мать пошептала ей что-то на ухо, торопливо сунула в руку давно приготовленный бумажник с деньгами, перекрестила воздух и, опустив голову, быстро зашагала к дому. Братья вскинули на плечи винтовки, подняли мешок и саквояж Анны, двинулись вперед. Михаил Иванович с дочерью шли сзади. Все двигались осторожно, переговаривались редко, вполг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полуостровом опустилась мглистая темная ночь, и только люди, знавшие каждую пядь этой земли, могли идти так уверенно. В гору, потом под уклон и снова вверх. В лесу было влажно, невидимые ветки цеплялись за лицо и одежду. Нежно пахло жасмином, невидимыми цветами, папоротниками — неповторимой свежестью раннего приморского лета. И все-таки ожидание опасности не покидало, поэтому когда впереди кто-то зашевелился, схватились за оружие и разом встали. Раздался низкий свист, топот копыт, все с облегчением вздохнули, а Анна прошеп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т! Сегодня могут напугать даже ол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ершину скалы, под которой залегла маленькая бухточка, добрались в полной темноте. Остановились, прислушались: вдруг жандармы как-то пронюхали и устроили засаду? Нет, тихо. И в этот момент от скалы отделилась едва заметная тень. Юрий вскинул винтовку, но услышал хрипл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треляйте, это я, Магай! Мы уже больше часа здесь дожидаем. Василий там внизу на шаланде, сильно беспокоится. Нам пока везет, на море туман. Только спускаться очень трудно, надо осторожно ходить. Микау Иваныч, вы лучше здесь прощайтесь, все равно один человек тут караули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апа, дальше не ходите. Прощайте. Нет, до свиданья! Если доберусь благополучно, сейчас же дам знать. Напишу, что удрала через Владивосток, — закопалась в уголь на грузовом пароходе: нельзя подвести друзей. Пусть шпики поломают голову! — Она крепко обняла отца за ш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покойте маму, скажите, что все будет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за другим вслед за Магаем начали осторожно сползать к морю и сразу растаяли в темноте. Михаил Иванович опустился на выступ и лишь по шуму осыпающихся под ногами камней мог представлять, как далеко продвинулась группа. Он давно знал это место: тут и днем было нетрудно сорваться и свернуть себе шею. Но наконец расслышал легкий всплеск скатившегося в воду камня и характерный скрип кормового весла. Значит — добрались до берега. И вдруг почувствовал, как напряглись все мускулы и обострился слух: а что если засада именно здесь, на месте посадки? Он затаил дыхание… Нет, ни возни, ни выкриков, которых он все время подсознательно опас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первые за последние дни Михаил Иванович почувствовал себя спокойно. Он сидел высоко над уровнем моря, не видел его, но ощущал близкое присутствие огромной массы воды. Ее запах, ее простор. Он представил всю эту безбрежность, и перед ним вдруг поплыла его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тство и отрочество в отцовском имении Янкувка в Польше, гимназия в Люблине, Горы-Горецкий институт. Восстание, арест, тюрьма, допросы, суд… Прощание с матерью и жуткий сибирский этап. Каторга. Ленские прииски. Потом станица Сиваково, Дыбовский. Дед Сила Ковалев, лодка «Надежда» и долгое путешествие по Амуру. Слепота на Уссури и милая фельдшерица Ка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скольд, Бабих, Гек. Женитьба. Борьба с бандитами. Морские львы, птицы и бабочки, принесшие ему известность. А потом страшный день переселения на этот полуостров. Звериный вопль Гека, потерявшего любимого сына. Хунхузы — лесной бой и глядевшая в глаза черная дырочка направленного на него дула винтовки черноусого батоу… И его выстрел в атамана, принесший уважение корейцев и звание «Четырехглаз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е было дальше? Первые лошади. Тигр при луне давит последнего жеребенка, а назавтра его ощеренная морда из-за куста и спокойный голос Гека позади: «Но разбей череп, Миха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походы. Пленение целой банды хунхузов. Находка стоянки доисторического человека. Красные волки, едва не погубившие всех оленей. Барс, готовящийся к прыжку, — сколько их было таких случаев? На его счету девять тигров, и все встречи связаны с риском: или ты, или он; за эти годы только тигры задрали более пятидесяти лошадей. А привод томских коней за пять с половиной тысяч верст?! Байкал, Селенга, плоты по Амуру и голод; страшные Ханкайские болота. И все это ради его лошади. Но теперь она есть. Даже лучше той, о которой он мечтал, впервые осматривая этот полуостров на маленьком коньке-горбунке… В общем, он достиг своей цели, далеко не каждый может подвести такой ит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кольких попутчиков уже нет?! Бабих, Платой, Гек, Шевелев. Давно спит среди сосен маленький Серг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ти… Сейчас там, на берегу, трое самых близких. Шура и Лиза не в счет, у них своя жизнь. Подумать только, у Лизки уже трое ребят! Павлик еще мал, чтобы о нем судить. Доучивается. Тихий, но способный мальчик, свободно болтает на французском, английском, японс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г ли отец представить, что этот тихий мальчик через какой-то десяток лет станет боевым офицером русской армии, участником первой мировой войны. Будет пять раз ранен, а в бою под Праснышем отобьет со своим взводом немецкую батарею, захватит пленных, за что рядом с «Владимиром» его китель поручика украсит белый крест Георгия — высшая награда отече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зднее, благодаря знанию французского языка, окажется в составе Русского экспедиционного корпуса, брошенного на спасение союзной Франции в самое пекло, под Верден. Потом будет служить в авиации, собьет немецкий аэроплан, а после, над горами Греции, будет сбит сам, получит перелом ноги, но станет кавалером французского ордена Почетного легиона. И закончит войну в рядах победителей в звании майора французской ар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ичего подобного Михаил Иванович предвидеть не мог. Сейчас ближайшими были эти трое, взрослые, выполняющие опасное дело: что ждет их в будущ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большим риском, далеко и надолго уезжает Анна. Она единственная пошла по пути его юности, но как сложится ее жизнь? Выйдет за морем замуж и умчится на край света? Нет, она не из тех, кто живет для себя. Нютка обязательно вернется и посвятит себя ближним. Это ее судьба, он увер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н очень хороший юноша, послушный, ласковый с родителями. Тоже владеет языками, прекрасный гимнаст, говорят, подающий надежды штурман. Только, пожалуй, слишком деликатный и мягкий. Все его любят и будут любить, но бояться не будут. А таким, к сожалению, в жизни часто приходится тру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Юрий? Он всегда почтителен с отцом и матерью, как, положим, все их дети. Но этот знает, чего хочет, ему палец в рот не клади! Энергичен и смел, трудолюбив и тверд в достижении поставленной цели. Честолюбив и властен, но сам не боится никакой работы, умеет научить и подчинить себе людей. Отличный стрелок, охотник, наездник. И лошадник настоящий, тонко разбирающийся: на бегах и скачках берет больше всех призов. Кому, как не ему, быть здесь главным хозяином? Маловато в нем романтики, правда, — этого от отца не перенял, но делу сие не повредит, скорее наоборот… Однако вроде влюбился, собирается жениться на старшей дочери покойного Шевелева. Маргарита — умная, образованная, обаятельная девушка, в дружбе со многими известными людьми, с модным поэтом Бальмонтом. В общем, выбор Юрка сделал неплохой, хотя по этому поводу Бальмонт довольно зло процитировал Пушкина: «В одну телегу впрячь не можно коня и трепетную лань»; но сын и тут своего добь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им с Ольгой давно хочется наконец и кровных внуков, от сыновей, покачать… Кто знает, сколько ему, самому Нэнуни, еще отпущено любить эту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ли в последние годы сказываться сырые тюрьмы, пеший сибирский этап, каторга. А последующие походы и охоты? Ведь всех его приключений хватило бы на три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му еще многое хочется осуществить. Огородить парк, построить капитальную дамбу на лагуне, проложить такую дорогу с выходом на тракт, чтобы легко разъезжались две трой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стя три года, рассматривая две свои фотографии — юноши-студента и убеленного сединами мужа, он сделает на обороте последней надпись: «Промчалось полвека, а все куда-то рвется сердце ненасытное!» И в этой фразе — весь он. Вся жизнь — поиск, работа, откры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это время четверо уже достигли берега и ступили на мокрые камни. Анна и братья только сейчас разглядели темный силуэт тихо покачивающейся джонки. Она слегка хлюпала привальным брусом по набегавшей сонной вол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гай тихо свистнул, и на судне выросла темная фигура. Иннокентий двинул веслом и сказал едва слы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ай к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берегу выбрали мокрую веревку и привязанный к ней узкий трап. Цой вытянул на корму свой конец доски, и теперь между берегом и шаландой пролег шаткий мостик. Ян придерживал трап на плоском камне возле берега, остальные, балансируя, перебежали по скользкой пляшущей доске на судно. Юрий поцеловал сестру и наклонился к уху корей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илий, тут такая темень, как бы Нютка не свалилась за борт. Сведи ее поскорее в трю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ернулся и бегом вернулся на камни. Ян столкнул трап в воду, и люди на шаланде втащили его на палубу. Затем выбрали из глубины раскоряченный якорь-кошку и подняли прямой залатанный пару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на корме снова опустил в чернильную воду весло, сделал несколько еле заметных движений, и посудина, отодвинувшись от береговых камней, развернулась носом в открытое море. Легкий бриз чуть выгнул серый парус. Шаланда вздрогнула, двинулась и медленно растаяла во мгле. Братья закинули за плечи винтовки и начали взбираться вверх по крутому обры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ил Иванович разглядел коренастую фигуру Юрия и тонкую высокую — Яна, когда они уже были в трех шаг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ий ответил вполг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чалили. На море тихо. Лишь бы туман продержался еще несколько часов, тогда, пожалуй, проскоч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 бог. Ну, а теперь пошли. Нужно поскорее успокоить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н вытянул из кармана что-то светл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а, возьмите. Это Нюра велела передать маме свой платок сестры милосердия. В нем, говорит, воевала. — Он протянул отцу белевшую на фоне скал косынку.</w:t>
      </w:r>
    </w:p>
    <w:p>
      <w:pPr>
        <w:pStyle w:val="Normal"/>
        <w:ind w:left="0" w:right="0" w:firstLine="432"/>
        <w:jc w:val="both"/>
        <w:rPr>
          <w:rFonts w:ascii="Times New Roman" w:hAnsi="Times New Roman" w:cs="Times New Roman"/>
          <w:i w:val="false"/>
          <w:i w:val="false"/>
          <w:iCs w:val="false"/>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кстати. Накинь-ка его, Юрий, себе на плечи и шагай вперед. Только не спеши. Что-то в последнее время я стал не очень четко различать дорогу в темноте…</w:t>
      </w:r>
      <w:r>
        <w:br w:type="page"/>
      </w:r>
    </w:p>
    <w:p>
      <w:pPr>
        <w:pStyle w:val="Level1"/>
        <w:rPr>
          <w:rFonts w:ascii="Times New Roman" w:hAnsi="Times New Roman" w:cs="Times New Roman"/>
          <w:color w:val="auto"/>
        </w:rPr>
      </w:pPr>
      <w:r>
        <w:rPr>
          <w:rFonts w:cs="Times New Roman" w:ascii="Times New Roman" w:hAnsi="Times New Roman"/>
          <w:i w:val="false"/>
          <w:iCs w:val="false"/>
          <w:color w:val="auto"/>
        </w:rPr>
        <w:t>РАССКАЗЫ</w:t>
      </w:r>
    </w:p>
    <w:p>
      <w:pPr>
        <w:pStyle w:val="Level2"/>
        <w:rPr>
          <w:rFonts w:ascii="Times New Roman" w:hAnsi="Times New Roman" w:cs="Times New Roman"/>
          <w:color w:val="auto"/>
          <w:sz w:val="20"/>
          <w:szCs w:val="20"/>
        </w:rPr>
      </w:pPr>
      <w:r>
        <w:rPr>
          <w:rFonts w:cs="Times New Roman" w:ascii="Times New Roman" w:hAnsi="Times New Roman"/>
          <w:color w:val="auto"/>
        </w:rPr>
        <w:t>ПЕРВЫЙ ТРОФ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сожалению, я помню своего деда только по рассказам старших. Наша единственная встреча состоялась, когда мне не было двух лет. Тогда дед и завещал мне свою замечательную зауэровскую трехство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рассказывали родители: отправляясь в свое последнее путешествие в Сочи, уже прощаясь, дед поднял меня на руки, поднес к стене своего кабинета и, заставив тронуть рукой висевшее там ружье,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ырастешь — будет т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мал ли он, каков будет первый трофей внука из этой прекрасной, выполненной в Германии по его чертежу трехство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прекрасное охотничье оружие. Два верхних гладких ствола 16-го калибра, нижний нарезной, под сильный боевой патрон калибра русской трехлинейки. Конечно, еще курковое: левый курок при переводе рычажка работал на пулевой ств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тец долго не разрешал мне пользоваться дедовским подар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должен начинать охоту с шомполкой, как я, только тогда из тебя выработается настоящий, выдержанный стрелок и охотник. Из современных, да еще скорострельных палить научиться успе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лядываясь назад, не могу не согласиться с его взглядами: шомполка с детства — большая и серьезная школа для охотника на всю жизнь. Учит и подкрасться поближе, и бить только наверняка с первого выстрела — больше ведь рассчитывать не на что. Хотя тогда мне это решение казалось очень несправедли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мне уже тринадцать, я получил право владеть дедовским ружьем после пяти лет «шомпольной» подгото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есенние каникулы отец обещал взять нас с братом, которому в ту пору было всего десять лет, в горы на каб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жно добыть окорок</w:t>
      </w:r>
      <w:r>
        <w:rPr>
          <w:rFonts w:cs="Times New Roman" w:ascii="Times New Roman" w:hAnsi="Times New Roman"/>
          <w:color w:val="auto"/>
        </w:rPr>
        <w:t>а́</w:t>
      </w:r>
      <w:r>
        <w:rPr>
          <w:rFonts w:cs="Times New Roman" w:ascii="Times New Roman" w:hAnsi="Times New Roman"/>
          <w:color w:val="auto"/>
          <w:sz w:val="20"/>
          <w:szCs w:val="20"/>
        </w:rPr>
        <w:t xml:space="preserve"> к пасхе. Готовьтесь, завтра е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альнем Востоке под сороковой параллелью у моря в марте уже почти весна, но в высоких горах еще много снега, а на хребтах едва проходимые сугробы. В тени морозно, на солнце тает. Солнцеп</w:t>
      </w:r>
      <w:r>
        <w:rPr>
          <w:rFonts w:cs="Times New Roman" w:ascii="Times New Roman" w:hAnsi="Times New Roman"/>
          <w:color w:val="auto"/>
        </w:rPr>
        <w:t>е́</w:t>
      </w:r>
      <w:r>
        <w:rPr>
          <w:rFonts w:cs="Times New Roman" w:ascii="Times New Roman" w:hAnsi="Times New Roman"/>
          <w:color w:val="auto"/>
          <w:sz w:val="20"/>
          <w:szCs w:val="20"/>
        </w:rPr>
        <w:t>чные склоны уже все желтые, в сиверах — зи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ехав поездом под самый перевал станового хребта, мы ушли на несколько километров от маленькой таежной станции и остановились в знакомой голубой фанзе, одиноко прилепившейся у подножия одного из отрогов мощного становика. Эта корейская хата была оштукатурена необыкновенного цвета глиной, отчего действительно выглядела совершенно голу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ейские крестьяне, особенно жители горных районов, — исключительно приветливый и гостеприимный народ. Они считают своим долгом приютить любого странника и не сядут есть, пока не усадят за маленький столик своего гостя, чтобы поделиться всем, что есть в доме: часто одной вареной картошкой или овсяной кашей, приправив салатом из редьки, красным от жгучего перца. Отказаться — значит обидеть. Таков зак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 как старых знакомых, встретили особенно радушно. Охотники, помогающие бороться с грабителями и без того бедных пашен — кабанами, были кровными союзниками, пользовались большим уважением и заботой. Нам отвели у-пан — верхнюю комнату, предназначенную для старшего в доме или для г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 мы уютно расположились на чистеньких циновках теплого, отапливаемого пола — кана. Зимой это особенное удовольствие. Оклеенная специальной «шелковой бумагой» дверь выходит прямо на открытое крыльцо. В середине двери врезано малюсенькое стеклышко, размером в спичечную коробку. Залаяла на улице собака, старик приложил глаз к стеклышку — ему все ви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вое утро папа пошел один, предоставив нам полную свободу действий. Помню, мы выехали после масленицы, и нам дали в дорогу блинов. Рюкзаков у нас с братом еще не было; блинчики, соль и спички мы сложили в маленькие белые мешочки из-под муки, заткнули за пояс и отправились. У меня были знаменитая дедовская трехстволка и складной нож на веревочке в кармане. У брата — только перочинный ножичек. Кого мы искали? Вероятно, рябчиков или зайцев, мечтая, разумеется, и о кабане. Но лазали в основном по крутым солнцепекам, в старых дубняках, по сильно шуршащему опавшему листу и до обеда ничего не нашли. Солнце уже хорошо пригревало, блины не давали покоя, и мы чуть за полдень уселись в середине южного склона в старом кабаньем гайне, вытащили свои меш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 склон был покрыт старым лиственным лесом, выше по хребту стояли крупные розовостволые сосны. Противоположный — через распадок — выглядел еще совсем по-зимнему, на фоне снега четко проектировались черные голые деревья, кустарник, валеж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далека донесся выстрел, второй, третий… где-то наткнулся на зверя отец! Я глянул через овраг и не сразу понял, в чем дело: показалось — черные валежины вдруг задвигались! Шагах в трехстах по косогору не торопясь шло стадо каб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было подбегать, подкрадываться. Я кинулся было, но увидел, что они уже минуют нас. Позабыв о нарезном стволе, втолкав жакан и картечь и целясь примерно во всех сразу, сделал два отчаянных бестолковых выстрела. Расстояние для жакана и картечи было совершенно недоступным, и свиньи, лишь слегка прибавив шаг, спокойно перевалили за г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есив носы, мы отправились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пришел отец. Оказалось, он на самом становике убил-таки небольшую чушку; закопал ее в сугробе и завтра обещал взять нас туда с собой. Пожурил меня за безрассудную пальбу, незлобиво посмеялся. Назавтра же с вечерним поездом назначил отъез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с нами пошел хозяин фанзы. Часам к одиннадцати выбрались на становик, откопали чушку. Корейцы — великолепные носильщики. Наш спутник скрутил кабана, сделал из веревки лямки, сел, продел в петли руки, опираясь на палку, поднялся и начал спуск с горы. Он даже не нашел нужным тащить зверя волоком, несмотря на хороший с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па оценивающе посмотрел 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не заблудишься, пойдешь отсюда самостоятельно, охотой? Спускайся во-он по тому хребтику, он выведет тебя почти к самой фанзе. Не торопись, смотри в оба… А увидишь — не горячись, помни: целься хорошенько! Мы пойдем дальше, прав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кинув по своей привычке винтовку стволом вперед, он сразу пошел широким шагом. Еще совсем маленький Арсений, часто перебирай ногами, едва поспевал за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ватаясь за деревья, я быстро скатился с главной кручи и угодил на указанную гриву. Там зашагал тише, осторож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 тихий солнечный полдень. Я настороженно шел по самому гребню, точно выполняя инструкцию. Бесшумно шагая между толстыми розоватыми стволами по мягкому ковру многолетней хвои, на каждом изгибе кряжа тихонько заглядывал то на правый солнцепечный склон, то на заснеженную левую северную п</w:t>
      </w:r>
      <w:r>
        <w:rPr>
          <w:rFonts w:cs="Times New Roman" w:ascii="Times New Roman" w:hAnsi="Times New Roman"/>
          <w:color w:val="auto"/>
        </w:rPr>
        <w:t>о́</w:t>
      </w:r>
      <w:r>
        <w:rPr>
          <w:rFonts w:cs="Times New Roman" w:ascii="Times New Roman" w:hAnsi="Times New Roman"/>
          <w:color w:val="auto"/>
          <w:sz w:val="20"/>
          <w:szCs w:val="20"/>
        </w:rPr>
        <w:t>кать. По южному склону в одиночку, как в парке, редко стояли крупные дубы и сосны, видно было далеко. Слева лес был мельче и гуще, часто встречались большие острова молодого дубняка и орешника, до самой весны не теряющего своего желто-бурого шумливого листа. Легкий встречный ветер нес запахи талой земли, листа и хво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ошел уже полпути, когда, заглянув очередной раз в теневую п</w:t>
      </w:r>
      <w:r>
        <w:rPr>
          <w:rFonts w:cs="Times New Roman" w:ascii="Times New Roman" w:hAnsi="Times New Roman"/>
          <w:color w:val="auto"/>
        </w:rPr>
        <w:t>о́</w:t>
      </w:r>
      <w:r>
        <w:rPr>
          <w:rFonts w:cs="Times New Roman" w:ascii="Times New Roman" w:hAnsi="Times New Roman"/>
          <w:color w:val="auto"/>
          <w:sz w:val="20"/>
          <w:szCs w:val="20"/>
        </w:rPr>
        <w:t>кать, замер… Что-то очень большое и темное, но не похожее на камень или пень выглядывало из орешника. Прильнув к толстому стволу сосны, я долго рассматривал странный предмет, и… он двинулся! «Медведь встал с берлоги!» Я стащил с плеча ружье… Чудовище медленно развернулось в кустах, и я увидел длинное, низко опущенное рыло, — кабан, огромный сека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я проявил выдержку, воспитанную отцом и шомполкой. «Спокойно, не торопись», — зашептал себе под нос и повторил эту фразу несколько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волнения накатывались слезы, сердце стучало, как дятел, но я не торопился. Черный горб плыл над кустами… «Пусть выйдет на более чисто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 временем я поднял лежащую на шарнире прицельную рамку, сдвинул рычаг, взвел курок, уговаривая себя не волно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бан медленно двигался влево и, почти миновав кусты, остановился, как бы прислушиваясь или принюхиваясь. Шагов сто. Опершись на сосну и переводя дыхание, я подвел бронзовую мушку к передней лопатке и нажал. Чах-хх! Он рванулся вперед, ломая кусты, резко повернул вправо вниз и мгновенно скрылся в густых желтых зарослях молодого дубня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мазал! Боже мой, какой позор! Мазила, каждый бы убил на твоем месте!.. Что делать? Умолчать? А вдруг слышали выстрел и спросят? Что мне рассказать? — Я был совсем потеря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мелькнула мысль: а что, если отец спросит: «Ты на следу побывал, кровь смотрел?» Не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стоял и начал нерешительно спускаться к тому месту, где пасся кабан. И вдруг — я не поверил глазам — на кустах и сухих листьях яркая полоса крови из правого бока! Стрелял в левый: значит, пробило навылет! Ранил, ранил! Пусть теперь даже уйдет, важно, что не промазал… Это, кажется, было самым главным в тот мом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идти по следу в такую чашу за раненым секачом я не рискнул. Слишком много страшных случаев довелось слышать с раннего детства. Взяв значительно правее, я быстро зашагал лесом ко дну распадка, зная, что там есть тропа. Вскоре я уже видел эту тропку сквозь заросли, но тут чуть левее заметил что-то странное: из-за куста торчал черный согнутый сук, — словно толстая нога с копытом… Еще шаг, копыто, точно… Еще — и я ахнул: на спине, всеми четырьмя копытами кверху, лежал огромный черный, с проседью кабан с большим седым пятном на горле! Загнутые желтоватые клыки отворачивали черные г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уда? Кто, когда убил, или сам подох?» И тут осенило: на боку свежая кровь, это же мой! Описал дугу и упал тут, на моем пу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и с лежащим кабаном не шутят. Я взвел курок и, держа трехстволку наготове, поднял тяжелый сук и бросил его в круглый бок. Зверь не шелохнулся. Держа палец на спуске, сильно ткнул стволом в живот. Туша качнулась, что-то булькнуло и заурчало. Готов! Я положил ружье и вынул нож. Хотелось выпотрошить по всем правилам, но куда там! Тупое лезвие в неопытных детских руках только скользило по блестящей щетине. Я сунул нож в карман и побежал по дорожке. Все пело в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па с Арсением уже сидели в фанзе и, сложив вещи, поджидая меня, пили чай при открытых дверях. Видимо, на моей багрово-красной физиономии было отражено такое возбуждение и растерянность, что, только глянув, отец спросил: «Что с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ама заключалась в том, что по молодости лет я еще не имел права на охоту и страшно боялся, что меня накажут, а главное — отберут руж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шагнул к нему и жарко зашептал на ухо: «Папа, я убил каб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кочил, весело рассмеялся и, к моему ужасу, громко воскликнул, путая русские слова с корейскими: «Убил секача? Молодец! Чуин! Се-сурги!» (Хозяин, быка с ар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бан оказался настолько большим и тяжелым, что мы втроем никак не могли его погрузить. Пришлось повалить набок двухколесную арбу, закатить в нее тушу, а потом при помощи стягов вновь поставить арбу на коле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час кабан был во дворе, а вечером мы общими усилиями погрузили обе туши в багажный вагон.</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тец мазнул меня по лбу кровью первого вепря, посвящая в охотники, и я не смывал ее до самого дома.</w:t>
      </w:r>
    </w:p>
    <w:p>
      <w:pPr>
        <w:pStyle w:val="Level2"/>
        <w:rPr>
          <w:rFonts w:ascii="Times New Roman" w:hAnsi="Times New Roman" w:cs="Times New Roman"/>
          <w:color w:val="auto"/>
          <w:sz w:val="20"/>
          <w:szCs w:val="20"/>
        </w:rPr>
      </w:pPr>
      <w:r>
        <w:rPr>
          <w:rFonts w:cs="Times New Roman" w:ascii="Times New Roman" w:hAnsi="Times New Roman"/>
          <w:color w:val="auto"/>
        </w:rPr>
        <w:t>ТО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ыл из числа тех необыкновенных существ, которые остаются в памяти навечно после того, как навсегда покинули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еди нескольких шоколадных гладеньких щенков датских пойнтеров один родился хотя и коричневый, но необычайно длинношерстный и даже слегка кудрявый. Никто не стал особенно интересоваться родословной — у его матери Дианы подобные отклонения уже случались… Щенка взял на воспитание наш дядька Виктор и назвал его Тором, а ласкательно Тори, То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тупая безукоризненностью чутья и экстерьера своим чистокровным братьям, Тори с детства выделялся особыми качествами: очень скромный, понятливый и трудолюбивый, он еще малышом завоевал общую симпатию. А с годами — тем бо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кто-либо из компании охотников безнадежно терял сбитого проворного фазана, звали Торку. Достаточно было привести его на след умчавшегося хитрого петуха, Тори не торопясь, уткнув нос в сухой осенний бурьян и громко отфыркиваясь, кропотливо распутывал след и вскоре переходил на короткие прыжки. Незнакомые с «его почерком» скептики выражали сомнение, критикуя такой неклассический поиск: чистокровная легавая не должна копаться, должна брать верхним чутьем! Но, знавшие Торкину настойчивость, посмеи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зан уходит очень быстро и далеко, порою приходилось ждать десять, двадцать минут, полчаса, но… Тори неизменно являлся с петухом в зубах! Поблескивая умными желтыми глазами, повиливая обрубком хвостика, скромно отдавал дичь в руки охот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ветреным ясным осенним днем, за стеной высокого шелестящего камыша мы близко подкрались к огромной стае гусей, жировавшей на берегу большого озера. Из поднявшейся стаи сбили девять гуменников. Трех на мелководье собрали сами, шесть выловил и вынес из озера Тори. И ни за одним его не надо было посылать. Он приносил их по очереди, отдавал в руки и тут же кидался в воду снова — было похоже, что успел всех пересчи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ий подранок сумел отплыть метров на триста. Утомленный Торка погнался за ним. Сильный ветер поднял порядочную волну, мы беспокоились. Стоя на песчаном берегу, усыпанном пухом и белыми кляксами долго отдыхавшей стаи, с напряжением наблюдали, как далеко на синей воде коричневая голова собаки нагоняла темную птицу. И когда две точки почти сошлись, гусь вдруг ныр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ри, в смятении закружился на мелкой волне. Гусь вынырнул, пес направился к нему, но тот мгновенно нырнул снова и… Тори за ним! Мы застыли в ужасе, боясь, что он вообще не вынырнет, но он появился, держа гуменника за хвост! Настиг гуся под водой… Выходя с ношей на берег, шатался и, только отдав ее в руки, упал на песок. Все сбежались к нему, хвалили, гладили, вытирали сухой травой и — в восторге — даже ка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ри быстро научился брать подранков коз, лис. При этом никогда не пытался разорвать шкуру, есть мясо. Возвратившись к стрелку, вертя хвостиком и красноречиво оглядываясь, приглашая следовать за собой, приводил к задавленному зверю. Когда добычу потрошили, скромно отходил в сторону, аккуратно, без жадности брал протянутый ему кусочек. Всегда приветливый и деликатный, Тори и ласкался особенно. Не прыгал, пачкая лапами и слюной, как это делают многие собаки, а тихонько приближался, клал голову на колени и, глядя прямо в лицо своими янтарными глазами, тихонько шевелил култышкой хво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ценив универсальные способности Тори, отец решил испробовать его на охоте за каба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ехали вчетвером. Мой отец, два брата Гусаковские и я. Мне еще не было семнадцати, я был самым младшим участником этой охоты. Коле — двадцать, Георгий Гусаковский старше своего брата года на четыре. Единственным настоящим охотником по зверю и отличным стрелком являлся только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новились в горах, в маленькой одинокой фанзушке под соломенной крышей. Наш старый знакомый, хозяин фанзы Ю Мина, хромой, но подвижный и предприимчивый кореец, был профессиональный контрабандист. За тайные переходы границы с опиумом не раз платил штрафы, сидел в тюрьме. Сверкающий взгляд, черные усы и золотой зуб придавали ему действительно разбойничий вид. Однако Мина был гостеприимным хозяином и надежным товарищем. Отец прозвал его Макаром, и тот с удовольствием откликался на новое, русское имя. От его затерянной в горах Унгидона лачуги до ближайшей станции железной дороги было добрых двадцать пять киломе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л февраль. Это малодобычливое время зимнего сезона. Зверь становится сторожким, солнцепеки облезают, следить трудно. Кабан, подобрав весь желудь, покидает удобные для охоты старые дубравы, уходит в хвойную тайгу на хвощи. Там его взять нелег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дила вторая неделя охоты, а успехи невелики: три-четыре кабана, несколько коз. Тори принимал участие в новой для него охоте и проявил себя молод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ак кормили дважды: утром и вечером. Хозяйка варила чумизную похлебку с костями и осердьем зверей, и когда еда остывала, ее разливали каждому в отдельную чашку. Главным собаководом в нашей группе был Коля, который руководил их кормежкой. Он и позвал меня однажды утром на кухню, где кормили соб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что придумал Торка: первый раз вижу, чтобы собака выкидывала такое. Ты понимаешь, он сознательно стал недоедать по утрам своей порции, но чашку оставляет не просто, а заталкивает ее в угол — на вечер. Вот смо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амом деле, едва съев половину завтрака, пес старательно запихивал носом тяжелое гончарное изделие в дальний темный угол кухни. Потом вопросительно оглянулся; вам, мол, ясно, — я не просто наелся, а оставлю это себе на уж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я спешил его успоко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хорошо, Тори, понятно, никто не тронет твою ча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едва вернувшись, он шел в свой угол, не торопясь доедал утреннюю порцию, а потом спокойно дожидался, пока остудят и раздадут ужин. Никогда, ни до, ни после, мне не приходилось встречать подобной сознательности у собаки. Казалось, ему недоставало только язы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седьмого февраля братья Гусаковские рассказали, что, возвращаясь в сумерках по лесовозной тропе, встретили след крупного тигра, пересекшего их путь. Это была сенсация! К тому времени тигры в Корее были редкостью, изредка заглядывая сюда из соседней Маньчжу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опасался, не перепутали ли молодые охотники тигровый след с медвежьим. Это мог быть спугнутый кем-то из берлоги шату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подпрыгивая на здоровой ноге, в фанзу ворвался разгоряченный ходьбой и сногсшибательной новостью Ю Мина. Он бросил на пол свою черную плюшевую шапку и прохри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гр напал! Задрал в Верхнем Унгидоне корову! Сожрать не успел, отогнали. Сегодня ночью мужики спать не ложатся, жгут костры. Всю скотину и собак попрятали по домам. Просили передать охотникам — пусть выручают: не убьют, так хоть прогонят че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ар заметил наши приготовления, облегченно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вы уже готовитесь, это дело. Что нужно, чем пом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необходимое для длительного преследования собрали с вечера. Отобрали самые надежные патроны: в двадцатые годы фабричных патронов у нас почти не было, пользовались самодельными, всячески комбинируя гильзы и пули, часто случались осечки. А с тигром подобный риск недопуст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шли рано, задолго до восхода. Настроение приподнятое. Когда подошли к следу — рассвело, собаки уткнулись носами в крупные лунки. Да, то был крупный экземпляр тигра-самца. Сомнения отца рассе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мере изучения следов собаки медленно опускали хвосты, их энтузиазм падал на глазах. Самым невозмутимым выглядел Тори, возможно, потому, что это было его первое знакомство с такого вида кошкой, и он недооценивал всей серьезности встр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окие и крутые, покрытые смешанным лесом корейские горы громоздились над нами. По гребням выделялись голубовато-зеленые вершины старых сос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 сразу повел в гору. Отец впереди, мы — цепочкой за ним. Часа через полтора выбрались на длинный отрог станового хребта, поднимавшегося с востока на запад. И тут, на самом верху, спокойный и размеренный след хищника вдруг стал иным: тигр остановился, потом пошел осторожно мелкими шажками. Так он ступает, когда чует добычу. И точно! Он вышел на вчерашний, чуть припорошенный след очень крупного секача-каб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ладыка северных джунглей долго как бы в раздумье стоял перед внушительным следом свирепого зверя. Потом медленно направился за ним. Мы переглянулись: ситуация становилась интригующей. Не торопясь тронулись по следам великанов. Вскоре кабан свернул на южную п</w:t>
      </w:r>
      <w:r>
        <w:rPr>
          <w:rFonts w:cs="Times New Roman" w:ascii="Times New Roman" w:hAnsi="Times New Roman"/>
          <w:color w:val="auto"/>
        </w:rPr>
        <w:t>о́</w:t>
      </w:r>
      <w:r>
        <w:rPr>
          <w:rFonts w:cs="Times New Roman" w:ascii="Times New Roman" w:hAnsi="Times New Roman"/>
          <w:color w:val="auto"/>
          <w:sz w:val="20"/>
          <w:szCs w:val="20"/>
        </w:rPr>
        <w:t>кать, стал спускаться. Тигр, не задумываясь, повернул за ним. Отец просиял, оглянулся и прошеп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но, здорово проголодался, коли рискует напасть на такой броненосец! (Обычно тигр избегает нападать на таких колоссов, предпочитая брать молодежь и чу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отца сужены, усы ощерены, на щеках двухнедельная щетина; в этот момент его голова сама напоминала голову тиг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скаясь по следам медленно и осторожно, вышли на выступ гранитной глыбы, нависшей над косогором. Кабан обошел ее вокруг, тигр влез наверх. Но что это? Судя по движениям, он уже подкрадывается: шаги совсем короткие, сантиметров по десять, в аккуратных круглых отпечатках чувствуется напряжение и собранность. Вот он присел у края выступа, а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ьше следов нет, как испар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вствуем — что-то произошло, молча озираемся и переглядываемся. Глянув под скалу, отец первым оценивает обстано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те! — произносит чуть слышно и указывает вниз красной от мороза левой рукой. Перчатка сброшена, винтовка наготове в правой ру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мотрим вниз под скалу — здесь, под нами, произошла схватка двух гиган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бан пришел сюда давно. Под уступом, в листьях и опавшей хвое, устроил теплую лежку. Здесь и лежал до самого нападения. Следы поведали о разыгравшемся поединке: кусты поломаны, снег с опавшим листом взрыт, все забрызгано кровью. Дальше под крутой склон горы пропахана целая дорога. Между поломанными и поваленными кустами все перевернуто — клочья шерсти, щетины, красные пят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сно, что тигр ехал верхом на кабане, терзая изо всех сил, а тот вез огромное тело на своем мощном горбе и не сдавался. Кабан скользил под уклон, крепко упираясь огромными раздвоенными копытами, вырывая и таща за собой кусты, камни, валеж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аки взяты на поводки. Осторожно, шаг за шагом, сдерживая прерывистое от волнения дыхание и держа свое разнокалиберное оружие наготове, мы скользили по этой дороге борьбы, не сомневаясь, что тигр одолел вепря и теперь где-то здесь, внизу, совсем близко, рвет его на куски, утоляя злобу и голод. Сейчас он беспечнее, чем когда-либо. Обычную бдительность заслоняет неутоленная кровожадность или уже сытая беспечность. Сейчас увидим рыже-полосатую громадину,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лучилось невероятное. Старый могучий секач вырвался! Мало того, сам нанес ранение тигру, подцепив его своим страшным клыком. Видно, это и решило исход поединка. Тигр резко отскочил вправо, оставляя на снегу яркие капли крови, кабан, не останавливаясь, загремел дальше, продолжая рушить все препятствия на своем пу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тояли озадаченные. В чем дело? Произошел какой-то просчет, какая-то случайность! Может быть, старый секач услышал в последний момент подозрительный шорох и рванулся, нарушив расчет прыжка гигантской кошки? Может быть, владыка поторопился, недооценив сил секача? Ясно, что он схватил жертву не смертельно, не свернул ему позвонков, как делает это с лошадью и даже бы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беда, вернее, эта «почетная ничья» дорого обошлась старому секачу: вероятно, он погиб от ран — у нас, к сожалению, не было времени это прове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ликий амба дальневосточной тайги, выпустив жертву, никогда ее не преследует: таков его закон. Каждый, кому довелось наблюдать его жизнь не в зоопарке, мог убедиться в этом. Так было и сейчас: потеряв кабана, тигр, лишь слегка прихрамывая, невозмутимо зашагал вдоль хребта. И если бы не капли крови в лунках следов, вряд ли кто смог предположить, что совсем недавно здесь произошла жестокая схватка, сопровождающаяся глухим, страшным ревом тигра, надрывным визгом и утробным хрюканьем каб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уту мы стояли молча, потрясенные следами этой битвы и разочарованные ее исхо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крепко провел рукавицей по усам: влево, впра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да, не вышло, черт подери! Но раненная лапа будет мешать, он скоро где-нибудь заляжет. Будем преследовать, а там посмот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 яркий, солнечный февральский день. Ветер несильный, снег стал заметно подтаивать. А такого не любят даже здоровые представители семейства кошачьих. Талый снег налипает, набивается между пальцами-когтями, намерзает на тыльной стороне лап, на шерсти. В такие дни они предпочитают забраться в скалы или на возвышенность и лежать, наблюдая окрестности. Наш тигр действительно очень скоро сделал лежку. Он вскочил с нее, хотя и не замеченный, но уже потревоженный 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ли за ним, пока не вымотались настолько, что стали просить отца сделать привал и перекусить. Он нехотя согласился. Под каменистым пиком спрятались от ветра, развели костер, стали наскоро обе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собаки особенно разнервничались. Куда-то исчезали, прибегали обратно взъерошенные. Сидя возле нас, выглядывали из-за камней, тревожно скулили. Чувствовалось, они страшно волнуются. На всю жизнь запомнились расширенные зеленые зрачки вожака Сангори, вздрагивающие ноздри и тонкий нервный писк Тори. Они требовали, чтобы мы скорее шли вперед: «Что вы тут сидите, когда он рядом!» — весь их облик и лихорадочность говорили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засыпали костер снегом, надели рюкзаки и стали взбираться на круглую каменистую горку, густо поросшую дубом и багульником. Взобр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от почему так нервничали собаки! На самом пике, на снегу, потрясающих размеров лежка! Он только что был в двухстах метрах от костра. Между отпечатками вытянутых, как две колонны, лап оттиск чудовищной башки: он опустил ее на снег, наблюдая за нами, маскируясь за стволами деревьев, камнями и кустарником. По обеим сторонам морды на снегу четкие бороздки длинных усов. Он тоже нервничал: лежа, бил хвостом из стороны в сторону. И — опять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медленно спускались с пика в седловину, где хребет делает значительное понижение в виде пологой выемки. От этой выемки начинается последний, сильно заснеженный и заросший, затяжной подъем на главную, совсем белую вершину, опоясанную густым темным лесом. Впереди корявый березняк, ельник, пихтач. Тигр направился туда. Отец оборачивается, говорит тихо и серьез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бята, будьте настороже. Передвиньте ножи на жив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заметно подмигиваю братьям Гусаковским, — папа, кажется, играет в большую вой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ы передвигаем ножи вперед, поудобнее: «играть в войну» в этом возрасте интере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инается последний подъем. Снег выше колена. День клонится к вечеру, а мы двигаемся на запад, и красноватые лучи заходящего солнца, пучками пробиваясь сквозь щели густых зарослей, ослепляют. Пар от прерывистого дыхания вырывается клубами и тоже мешает смотреть вперед. Тени становятся контрастными, почти черными. Идем цепочкой след в след: папа, я, Коля, замыкающим — Жорж. Собаки мечутся: то уйдут по следу за деревья, то несутся с поджатыми хвостами назад. Путаются под ногами, скулят; но ни разу не залаяли, как это бывает, когда увидят зверя. Похоже, под вечер у них стали сдавать нер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а меня напала какая-то апатия. Все кажется потерянным и бесполезным. Последняя гора, но длинный, очень утомительный в глубоком снегу подъем. За горой, я знаю, большая чистая гарь; там хищник не задержится, а здесь, в чаще, увидеть его шансов нет. Темнеет, все устали. Ясно, что погоня уже ни к чему… Просто папа; принципиально хочет идти до темноты: знаю я эту манеру «спартанского воспитания молодежи». Глуп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наю, мы все трое так думаем, но самолюбие мешает высказаться вслух: потом отец засм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о что это за предмет там на снегу, под темными елками? Видно, что зверь. Видно, как ветер шевелит шерсть на боку. Струйка пара колеблется в морозном воздухе над уткнувшейся в снег головой. До него всего шагов пятнадцать, но мы не можем определить, что за зверь: то ли кабарга, то ли кабаненок? И когда тигр успел задавить эту дичь, — ведь мы буквально висим у него на хво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всего несколько шагов отделяет нас от убитого зверя. Непонятно. Поспешно делаем эти несколько шагов и останавливаемся в оцепенении, не в силах сразу осознать невероятное: это То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лый, даже еще горячий, безжизненно лежит так трагически и бесцельно погибший пес, наполовину утонув в глубоком снегу. Кровь черным ручейком бежит из раздавленного затылка. Слышно, как она тихонько журчит, пробивая темную дырочку в снегу. Над размозженной головой вьется па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ного придя в себя, рассматриваем следы: где же был тиг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азывается, сделав очередную петлю, он залег в двух шагах от своего следа, припав в снегу за поваленным деревом. Вот тут рядом гуськом пробирались собаки. Ветер был от них, почуять врага они не смогли и поравнялись с заса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гр выскочил и прыгнул. Собаки бросились назад, к нам. По следам видно, какие они делали отчаянные прыжки, пытаясь ускользнуть! Но снег глубок, псы успевают сделать несколько прыжков, а тигр всего 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ри, видимо, шел первым, но, повернув, оказался позади всех. И вот результат. Почему никто из них даже не тявкнул, чтобы поторопить нас? Ведь мы были рядом. Наверное, ужас внезапного нападения парализовал созн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одняли Торку. Еще одна рана: глубокая, как пулевая, на крупе. Догнав, хищник дотянулся и вонзил страшный коготь около основания короткого хвостика. Затормозив собаку, сжал в челюстях ее затылок. Только раз… И моментально скрылся! Отец возбужден, гонит нас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 скорее, он здесь, недалеко, сейчас уви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ы уже не те, что пять минут назад, мы совсем подавлены. Сникли и собаки, не смотрят в глаза. А перед глазами стоит еще живой Тори. И вот он… В голове не умещается: когда, как это все произ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чиняемся приказу отца и вяло бредем вперед. У Жорки что-то часто начинают отпотевать очки. Он останавливается их протирать. Отец сердится, тороп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игр больше не кружит, уходит сквозь чащу широким махом. Кажется, он удовлетворен. А сумерки сгущаются, видимость все хуже. Вдруг кого-то осеняет спасительная мысль: надо отравить труп Торки и уходить. Тигр вернется ночью, съест — и ему кап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задумывается. Он видит наше состояние, бессмысленность дальнейшего преследования и наконец соглашается. Мы возвращаемся, поднимаем Торку со снега, заклиниваем его уже слегка застывшее тело в развилку двух старых берез. Отец снимает рюкзак. У него всегда с собой флакончик стрихнина на волков, для безопасности вложенный в баночку из-под бритвенного мыла. У всех одна надежда — отомстить, если хищник вернется сюда ноч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орачиваем домой. Молча проходим весь путь под звездами. Глубокой ночью подходим к фанзе. Заслышав, Макар зажигает в горнице маленькую керосиновую лампочку; хозяйка на кухне — лучину. Макар, прыгая в темноте на здоровой ноге, бурно приветствует, азартно расспрашивает, но наш унылый вид и слова гасят блеск золотого зуба, разбойничьи усы опуск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деваемся, запускаем кормить собак. Коля трогает меня в полумраке кухни за руку и говорит странно чужи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Торкина ча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иротливо стоит в своем уголке и ждет того, кто уже никогда не вер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гр не пришел ни в ту ночь, ни в следующую. Погода испортилась, пора было возвращаться в город. Решили, что до оттепели будем приезжать с проверкой каждые десять дней. Так и дел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начала апреля по этому хребту прошли два тигра: маленький и большой. Но ни один не подошел к приваде. Вероятно, и большой был не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роверку ездили по очереди, попарно, каждый раз затрагивая на дорогу три-четыре дня. В последний раз, в начале апреля, приехали с дядькой Викт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изу, в долинах, уже набухали почки, булькала ручейками весна, а здесь, на глухой вершине, еще лежал глубокий с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ходим к заветному месту. И картина того морозного вечера снова встает перед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икто не приходил. Коричневый смерзшийся трупик жалко торчит между толстых сросшихся каменных берез. Мертвые глазницы наглухо запечатаны сне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 осторожно снимает любимого питомца и несет в руках на освещенный ярким весенним солнцем юго-восточный склон горы. Я бреду сзади, не в силах отделаться от оживших воспоминани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ыбрав уютный и затишный взлобок, мы бережно похоронили необыкновенную собаку, воздвигнув метровый курган из дикого замшелого камня. Белая, опоясанная темным лесом гора получила название «Торкина сопка». Наверное, этот курган стоит там и по сей день, уже десятки лет встречая первые лучи восходящего солнца всех четырех времен года.</w:t>
      </w:r>
    </w:p>
    <w:p>
      <w:pPr>
        <w:pStyle w:val="Level2"/>
        <w:rPr>
          <w:rFonts w:ascii="Times New Roman" w:hAnsi="Times New Roman" w:cs="Times New Roman"/>
          <w:color w:val="auto"/>
          <w:sz w:val="20"/>
          <w:szCs w:val="20"/>
          <w:lang w:val="ru-RU"/>
        </w:rPr>
      </w:pPr>
      <w:r>
        <w:rPr>
          <w:rFonts w:cs="Times New Roman" w:ascii="Times New Roman" w:hAnsi="Times New Roman"/>
          <w:color w:val="auto"/>
        </w:rPr>
        <w:t>КЫ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ru-RU"/>
        </w:rPr>
        <w:t xml:space="preserve">Не </w:t>
      </w:r>
      <w:r>
        <w:rPr>
          <w:rFonts w:cs="Times New Roman" w:ascii="Times New Roman" w:hAnsi="Times New Roman"/>
          <w:color w:val="auto"/>
          <w:sz w:val="20"/>
          <w:szCs w:val="20"/>
        </w:rPr>
        <w:t>помню, как его поймали, только помню, отец внес в столовую корзинку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те, кого я привез! — Из дырки в крышке вдруг показалась очаровательная серая, в крапинках мордочка, круглая головка со стоячими ушами, а на ушах — черные кисточки. И прежде чем открыли корзинку, путешественник сам вылез через дырку, прыгнул на пол и остановился, внимательно разглядывая собравшихся. Все дети замерли от востор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оде большой котенок, но так могло показаться только с первого взгляда. Размером со взрослую кошку, но голова больше, лапы толще, а хвост короче. Вообще он был похож на плюшевую игрушку: серо-коричневый, в черных пятнышках, шейка и животик белые, кончики ушей, кисточки на них и кончик хвоста — черные. Глаза большие, желтые, с узким черным зрачком, белые усы, черный нос и розовый язычок, который рысенок сразу же показал, когда стал лакать из блюдечка поставленное перед ним моло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позвал: «Кыс-кыс-кыс…» Так он и остался Кысом на всю жизнь. А прожил у нас в доме несколько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чала Кыс жил в городе, потом переехал с нашей семьей в дачную местность, где ему сразу была предоставлена большая свобода. Он рос на правах домашних собак. Только разница была в том, что собакам не всегда разрешали заходить в дом, а Кыс мог являться когда ему вздумается. Он имел право залезать на стулья, забираться на диван, кувыркаться там, играть с диванными подуш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ыс очень скоро стал совсем ручным. Никто специально не занимался его воспитанием, но больше всех любила и ухаживала за ним мама. И, надо сказать, он, конечно, считал ее главной хозяйкой и слушался беспрекословно. А такие слова, как «иди сюда», «пошел вон», «ложись», «садись», «кушать» и «гулять», он запомнил очень быстро и принимал как коман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 рысь принято рассказывать всякие страхи. Она, мол, и не приручается, и всю жизнь дичится, и с собаками не уживается. Это неправда. Рысь — очень ласковое, игривое и послушное существо, если, конечно, с детства обращаются с ней приветливо и без дела не обижают. А у нас в семье в этом отношении был установлен строгий порядок: никогда не обижать, не теребить, не мучить животных. За это они платили добром и привязанностью. Подрастая, мы так привыкли, что вся домашняя живность — наши друзья, что сами опекали и защищали от других де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ыс очень любил играть. Когда был маленьким, мог без конца гоняться за бумажкой на веревочке, как это делают все котята. Когда подрос, полюбил бороться. Боролся и с нами, и с собаками. Упадет кто-нибудь на диван, свалит его, и начин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хватал зубами в меру, никогда не кусался серьезно. А если от этих игр и бывали царапины, то такое и при играх с кошками случается. С собаками Кыс очень дружил и боролся с большим азартом. То перепрыгивал через них, то, обхватив лапами, сам падал на спину и делал вид, что проиграл… Не было случая, чтобы такие игры кончались дракой или ран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играя с Кысом, кто-то сильно и неосторожно дернул за веревку с бумажкой и повредил ему один из верхних клыков. Клык вывернулся наружу, так и зарос торчком, приподняв с одной стороны верхнюю губу. Эта примета — как постоянная улыбка — осталась у него на всю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мы, начиная с нашего деда, — охотники. Постоянно бывали подолгу в лесу, часто ловили зверей живьем и многих приручали. Побывали у нас дома тигренок, барсенок, медвежонок, волчонок, барсуки и олени. Были среди них совсем ручные, но такого домашнего, как Кыс, не было ни од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еди охотников часто приходится слышать страшные рассказы о том, что рысь, мол, бросается на человека с дерева. Караулит его на ветке над тропой — и внезапно кидается ему на ш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тоит этому верить. Повторяю, мы охотники трех поколений. У нас, конечно, было много друзей, тоже настоящих, серьезных охотников. И ни с кем ничего подобного не происходило. Да, раненый хищник опасен, в том числе и рысь. И не раненый, если его долго преследовать, рассердить, тогда — берегись, может броситься. Может напасть мать, оберегая своих детенышей. Но это все в порядке самозащиты или контрнапа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рысь — охотница и живет охотой. Она ловит диких коз, кабанят, кабаргу, зайцев, зазевавшихся лесных птиц, когда они ночуют на земле или в снегу. Иногда, если в лесу мало корма или когда у рыси рысята, она приходит и к домам, таскает кур, собак, поросят. В легенды нападения на людей из засады, с дерева никогда не верили ни я, ни мои друзья из числа старых и бывалых охотников, отношу их к числу басен «для красного слов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это не значит, что рысь не нападает с дерева вообще. Нет, она прекрасно лазает по деревьям и действительно делает там засады. Но только на зверей. Несколько раз приходилось видеть рысь во время рева изюбров. Ревет огромный бык с громадными рогами; ему откликается другой. Кажется, что горы гудят от этого мощного рева. И вдруг что-то мелькает как тень. Что это? Еще один изюбр приближается к месту поединка?.. Наводишь бинокль — рысь! Подходит к месту встречи бойцов невидимкой, подползает, как зм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чем? Ясно, что она рассчитывает напасть на изюбра, но как? Она же карлик перед ним! Вот тут становится понятно: она должна постараться оседлать его с дерева. И если это ей удастся, колосс с мощными рогами в ужасе понесет на себе страшного всадника до тех пор, пока не упадет замертво с перегрызенной шеей. Такова лесная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живя дома, среди людей, получая каждый день пищу, наш Кыс не помышлял о серьезной охоте. Когда же несколько раз пытался ловить кур — так ведь и кошки делают, — получал порку и понял, что этого рода игры запрещаются. После он только ложился вдалеке от прогуливающихся птиц и «играл в охоту»: опускал голову, подползал, прячась за каждый кустик или травинку, нервно подергивая своим коротким хвостиком. Но достаточно было, чтобы кто-нибудь строго крикнул: «Кыс!» — и он прекращал свои зате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а у него еще собственная игра, которую сам придумал. Если человек сидел на стуле, положа ногу на ногу, Кыс отходил, примеривался и вдруг прыжками налетал на сидящего и бодал лбом в подошву. Многих сначала пугал. А потом поняли смысл игры и демонстрировали гостям этот номер. Кто-нибудь сядет, выставит вперед ногу и кричит: «Кыс!» Тот несется и со всего маху — бац головой! Отскочит и опять, и оп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ще Кыс подкарауливал нас, сидя в кустах возле тропинки, ведущей на речку, нападал исключительно на девчонок. Пропустив вперед свою «жертву», внезапно кидался ей на спину, хватал за косу, валил лицом вниз и, сидя на плечах, начинал лизать шею… Девчонки визжали, звали на помощь, но больно он не делал и после «нападения» как ни в чем не бывало вертел хвостиком, приглашая куп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им из любимых мест нашей рыси был широкий диван в гостиной. На нем Кыс проводил много времени. То спал, свернувшись клубочком, особенно в плохую погоду, то играл с подушками, то просто лежал на боку и внимательно наблюдал за всем происходящим и как бы прислушиваясь к разговор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меня был всеми любимый пес Май. Май — охотничий датский пойнтер — почему-то родился не коричневым, как все его братья и сестры, а цвета беж, даже кремовым. Он ходил со мной на фазанов и уток, летом жил со всеми собаками на улице, а зимой — дома. Но поскольку Май был одним из лучших друзей Кыса и его сверстником, ему разрешалось иногда заскакивать на диван для уморительных сеансов борьбы. Однажды я сидел на диване, а они дразнили друг друга, причем оба положили головы мне на колени: Май — слева, Кыс — справа. Вытянувшись, били друг друга передними лапами, хватали зубами за лапы и морду. В этот момент кто-то из домашних сделал неожиданную фотограф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имок получился отличный: пасти оскалены, лапы переплелись, глаза гор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тография попала в журнал, и вот какую историю я услышал от одного родственника: «Еду в трамвае с работы, смотрю, напротив сидят девушка и молодой человек, рассматривают журнал с этой фотографией (а он, мой родственник, уже видел этот номер). И слышу, молодой человек говорит: «Нет, ты посмотри, до чего заврался этот охотник: положил на колени собаку с чучелом рыси и воображает, что ему поверят, будто это живая». Настолько эта сцена выглядела невероят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 один прекрасный день на этом диване произошел случай, повлиявший на дальнейшую судьбу Кы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сти из города приехала мамина приятельница. Мария Николаевна была модницей, а в то время были модны шляпки с перышком; перышки разных цветов, яркие, красивые. Мария Николаевна вошла в гостиную и, сев на диван, стала что-то оживленно рассказывать. Рассказывая, беспрестанно вертела головой, и, естественно, шляпка, а вместе с ней и перышко приходили в дви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не обратил внимания, что спавший между подушками широченного дивана Кыс проснулся и, увидев мелькающее яркое перышко, принял его, очевидно, за хвост какой-то райской птицы, которую, разумеется, необходимо поймать. Это подсказал ему врожденный инстинк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нялся и, припадая за подушками, стал красться к своей жертве. Потом присутствовавшие в комнате ребята говорили, что видели, как он подкрадывался. Но Кыс часто играл, и никто не подумал, что это может плохо кончиться. А от взрослых Мария Николаевна загораживала Кыса своей же сп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при очередном резком повороте шляпки, раздался душераздирающий крик! Одним прыжком Кыс «оседлал», повалил, облапил, сорвал шляпку и уже готовился произвести с ней расправу. Но в этот момент мама пришла в себя и крикнула голосом, который был как гром среди ясного неба: «Кыс! В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летел на улицу, как пробка, открыв своим мощным лбом входную дверь, а Мария Николаевна забилась в истерике. Она смеялась, плакала, ей стало ду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ее привели в себя, просили прощения, но отец рассерд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мать, — так он обращался к ней, когда бывал особенно недоволен, — ты и доигралась со своим любимцем. А если бы у гостьи случился разрыв сердца, тогда что? — Он дал команду сейчас же «арестовать» Кыса, поместить за сетку теннисной площадки, а потом построить ему закрытую клетку. И выпускать разрешил только под надз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очень жалела Кыса и часто брала с собой на прогулки. Вечерами она любила ходить вверх по дороге, которая шла среди красивого ущелья, над бурной порожистой речкой, под скалами, покрытыми буйной растительностью: дубы, клены, сосны, багульник. Весной все горы и скалы становятся фиолетово розовыми от цветов багульника, осенью горят всевозможными оттенками кленовых листьев. Дальше долина опять расширяется, вдоль дороги идут поля, горы отступ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енним вечером она выпустила Кыса и, позвав собак, уже пошла вверх по дороге, когда ее окликнул младший сын Юрий. Он воспитывал целый выводок охотничьих щенков, которых готовил для зимней охоты. Вечерами их прогуливал. Чтобы щенки смолоду не пугались выстрелов, Юра брал с собой ружье, учил щенков искать спрятанные вкусные кусочки, птиц и зверушек, слушаться свистка и голоса; щенки готовились стать надежными помощниками в охоте на крупного зве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они пошли вместе, наблюдая за собаками и Кысом, который заигрывал то с одной, то с другой. Пройдя ущелье, вышли к полям. Здесь собаки начали всхрапывать, вертеть хвостами, бегать во всех направлен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ат снял с плеча ружье. И вдруг — ффрр!!! Несколько фазанов взлетело с неубранной чумизной пашни прямо у кромки дороги. Юрий вскинулся, выбрал старого петуха — бах! — и фазан кубарем шлепнулся в густые кусты полы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аки кинулись кто куда, а мама и Юра остались стоять на дороге, гадая, которая первой принесет сбитого петуха. Каково же было изумление и восторг, когда из кустов придорожной полыни появилась широколобая пестрая голова с переливающимся медно-красным петухом фазаном в зубах! Кыс степенно подошел к маме и подал по всем правилам легавых добытую ди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ечером за ужином они рассказали эту историю, все были очень удивлены. Казалось невероятным. Но потом нашли в трудах знаменитого натуралиста Брема, что рысь действительно приручается, как охотничья собака, и носит поноску своему хозяину. Наш случай только подтвердил слова уче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сожалению, этих опытов не продолжили. Вскоре мама заболела, было не до рыси. Кыса стали выпускать от случая к случ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ключением были летние жаркие дни, когда все отправлялись купаться на речку. Речка эта великолепна. Она течет среди скалистых берегов, маленьких песчаных пляжей и гранитных валунов. Скалы и валуны гладкие, как хорошо отшлифованный бетонный пол. Речка на всем протяжении от высоких Лысых гор, где снег сходит только на два месяца, нигде не протекает среди болотистых берегов, вода ее чиста и прозрачна, как роса. В июне, июле и августе мы часами купались в ее глубоких заводях. Прямо против хутора был отличный маленький пляж. Накупавшись, кто лежал на песке, кто на горячих гладких скал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юда обязательно брали с собой и собак, и Кыса. Сначала никто не думал, что он пойдет в воду. Существует мнение, что кошки боятся воды. Кыс заставил думать иначе, он с первого раза довольно храбро вошел в воду. Правда, сначала неглубоко, на пол-лапы. Потом сделал еще несколько шажков и вдруг остановился как вкопанный: увидел рыбешку, которая стала крутиться у него между ног. Гальяны сбегаются, кружат, тычутся в незнакомый предмет, будь то рука или нога, или пушистая ла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ыс замер. Потом стал крутить головой, наклонять ее из стороны в сторону, чтобы лучше разглядеть рыбешек. Осторожно, изогнув переднюю лапу с выпущенными когтями, начал «рыбачить», стараясь подсечь рыбешку снизу вверх. Не знаю, удавалось ли ему подцепить что-либо, я не очень внимательно наблюдал по молодости лет. Но он простаивал в прозрачной воде очень 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 это время отогревались на горячих скалах, купались, ныряли. Прижав к животу тяжелый камень, переходили по дну речку под водой от берега до бере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в разгар игр чей-то к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те, Кыс собирается плыть к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амом деле, видимо услышав много знакомых голосов, он решил оставить рыбалку и присоединиться к компании на другом берегу. Кыс заходил в глубину степенно, но уверенно. Когда вода дошла до горла, приподнял морду, расправил свои пышные бакенбарды и… попл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тал сразу плавать красиво и быстро, высоко держа голову над водой. Выйдет на противоположный берег, встряхнется в облаке радужных брызг, пройдется по пляжу, вспрыгнет на скалу. Если там сидят знакомые, усаживается среди них, дает себя почесать, погладить. Если на скалах никого нет, сидит один, как изваяние, смотрит на купающихся и на свой берег. Посидит час, другой, погреется, обсохнет, спустится на пляж и плывет обратно. Или, бывало, идет вверх по скалам к висячему мосту и переходит по качающимся над пропастью доскам домой. Сам этот мост для кошки пустяк, но переходить его никто не учил и не показывал этой дороги. Но он наблюдал, видел, что люди переходят, и запом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мост построили мы сами. На двух высоких скалах, стоящих друг против друга над водопадом, из дикого камня на цементе поставили двое мощных ворот с железными перекладинами. Поверх перебросили два стальных троса, соединивших оба берега. К тросам прикрепили висячий мост, который не боялся никаких наводнений, Мост, на фоне гранитных скал, живописной речки и зеленых гор, был очень красив: многие фотографировались здесь в одиночку и группами. Когда в последний день своего купания Кыс ступил на плавно колеблющийся над пропастью висячий мост, с противоположной стороны речки навстречу ему двинулась большая компания горожан, приехавших в воскресный день отдохнуть на лоне прир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ли ярко разодетые женщины, дети, были среди них и мужчины. И вдруг увидели идущего навстречу по колеблющемуся мосту «страшного зверя». Передние повернули, бросились назад, началась паника, давка, крики. Некоторые чуть не слетели с моста, а высота большая, внизу река, камни, ска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ыс испугался этой пестроты и шума не меньше, чем люди. Повернулся и бросился назад. Взбудораженный, влетел в лес, который начинался за мостом, и неожиданно оказался в родной стих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разобрались во всем случившемся, побежали искать. Стали кричать, звать, но не было уже голоса мамы, и… Кыс не 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раз его видели по ночам около домов. Был ли он голоден или просто скучал по человеческой ласке и заботе? Но любимой хозяйки не нашел, а лес, конечно, пришелся по душе: как-никак — родной дом. Так и ушел наш красавец Кыс, казалось, на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уло более трех месяцев. Наступил ноябрь. Лист осыпался, и хотя дни стояли солнечные и теплые, ночами уже подморажи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осени жители соседних деревушек стали жаловаться: какой-то хищник делает по ночам набеги, таскает кур, даже поросят. Мы только руками разводили; у нас никто ничего не грабил. И если это проказы Кыса, то на «свое» хозяйство он не покушался ни 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оздней звездной ночью мы с братом подкатили к гаражу. Разместив на ночлег членов экспедиции, которую сопровождали, мы, утомленные, жаждали отдыха и сна. Закончена трехнедельная экспедиция. Позади много высоких, крутых перевалов, сотни километров нелегкого пу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хватив рюкзак и винтовку, я зашагал к дому. Арсений задержался около машины. Опасаясь заморозка, он решил на всякий случай спустить воду из радиа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войдя в комнату и скинув рюкзак, я услышал около гаража выстрел! Выскочил во двор и сразу же заметил свет керосинового фонаря «летучая мышь» в загородке курятника, напротив гаража. Подбежал. При свете фонаря Арсений рассматривал что-то на земляном полу огороженного сеткой двор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дошел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р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ат осветил распростертую на земле пушистую тушу хищ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рысь. Но какая здоровая… Постой! — он нагнулся и раскрыл мертвую пасть. Луч фонаря осветил кривой верхний клык: мертвая голова улыб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ы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то был он. Очень возмужавший, пушистый, лоснящи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д? Или извечный хищнический инстинкт? Что привело его к этому роковому конц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Брат стрелял, ориентируясь парой светящихся в темноте глаз, но угадал прямо в сердце.</w:t>
      </w:r>
    </w:p>
    <w:p>
      <w:pPr>
        <w:pStyle w:val="Level2"/>
        <w:rPr>
          <w:rFonts w:ascii="Times New Roman" w:hAnsi="Times New Roman" w:cs="Times New Roman"/>
          <w:color w:val="auto"/>
          <w:sz w:val="20"/>
          <w:szCs w:val="20"/>
        </w:rPr>
      </w:pPr>
      <w:r>
        <w:rPr>
          <w:rFonts w:cs="Times New Roman" w:ascii="Times New Roman" w:hAnsi="Times New Roman"/>
          <w:color w:val="auto"/>
        </w:rPr>
        <w:t>КАВАН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ечным сентябрьским днем в нашу большую, крытую черепицей фанзу, прилепившуюся на холме над глубокой Сейсинской бухтой, ворвался переводчик Иван Чхен. На бронзовом лице корейского Мефистофеля сверкала золотозубая улыб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Юри Микаучи, моя олени насоу! (Юрий Михайлович, я оленей на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еец Иван — Чхен Чан Гын — мальчишкой сбежал от родителей в Россию, много лет прожил во Владивостоке. Служил дворником, потом матросом и рулевым на катере «Рында» владивостокского коммерсанта Бринера. Искал золото, находил, прокучивал, спускал в карты и вернулся в Корею ни с чем. Сказочник, балагур, фокусник, циник и авантюрист, неугомонный женский угодник, Иван никогда не унывал, на любой случай реагируя ироничной и меткой шуткой. Чхен говорил по-русски бегло, без запинки, однако на том специфическом дальневосточном жаргоне, который почти непонятен коренному россиян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честолюбец, но в общем очень добрый малый сиял потому, что не кто другой, а именно он первым узнал об оленях — давней мечте знатока пантового оленеводства, нашего отца. Ждал похвалы и благодар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етив сомнение. Иван, темпераментно жестикулируя, посыпал новыми интересными подробностями. То, что он сообщил, было сенсацией. Пятнистый олень в Корее был уже редкостью, а отъявленный — тем более. Как можно оставить без внимания такое извест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отправились втроем: отец, Иван Чхен и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ть был неблизкий. Несколько часов поездом, лотом по узкой каменистой дороге сквозь расцвеченные первыми осенними красками леса и поля, через прохладные броды светлой горной речки. Шли и сомневались: не ошибка ли? Увидим ли пойманных оленей или все окажется басней? Так уже бы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це садилось, когда мы достигли усадьбы охотника Ким Чхун Бона. Подошли и некоторое время не могли поверить глазам: в тесных загородках из высоких жердей металось четыре красно-рыжих зверя с белыми пятнами по бокам. Они! Взрослый самец-пантач со спиленными уже рогами, двухгодовалый бычок — «саендыш» с первыми рогами-шпильками и взрослая матка с молоденькой дочкой. Саендыш, самый дикий и буйный, при виде людей неистово бросался на ограду, никак не желая привыкать. Он уже сильно рассек нижнюю губу, обнажив длинные желтоватые з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желая тревожить животных, мы отошли во двор фан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ин, плотный мужчина в домотканых шароварах и рубахе, с заметной сединой в коротко остриженных волосах и реденьких свисающих усах, степенно представился. Фанза одноэтажная, но он приглашает в «верхнюю» комнату — для стариков и гостей мужского п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спели помыться с дороги, как хозяйка внесла один за другим маленькие лакированные столики с сервированным на них ужином. Для каждого мужчины отдельный столик. На нем большая медная чашка с крутой чумизной кашей, мисочка с острым соевым супом, чашка с водой — горячую сухую кашу, взяв на ложку, надо опустить на секунду-другую в чашку с водой, потом в рот; несколько блюдечек с закусками: вяленая рыба, остро приготовленный молодой папоротник, пророщенные соевые бобы, кимчи — капуста или редька, квашенная с красным перцем и чесноком; плоская латунная ложка и деревянные пал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увь оставили на крылечке за порогом. Сели на отапливаемом полу, на циновке, скрестив ноги, каждый перед своим столиком, как принято, лицом друг к др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 больше всего интересовало — как поймали этих оленей? Зверовые ямы давно запрещены, да и упавший в яму зверь редко остается непокалеченным, но разговаривать о деле можно только после трапезы. И вот наконец ужин закончен, этикет соблюден, отец задал свой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х поймали весной голыми руками. За самцами гонялись дней по семь, стельную матку взяли на трет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хун Бон рассказывал спокойно, попыхивая трубкой с длиннейшим мундштуком и маленьким чубуком, который он часто набивал, вновь и вновь прикуривая от уголька стоявшей в углу жаров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гда, ни в каких описаниях самых прославленных следопытов, начиная с серьезных исследований и кончая романами Фенимора Купера, не упоминалось случаев, когда бы оленя ловили голыми руками. Речь не идет о преследовании по насту, когда олень, пробивая твердую корку, способную держать человека, быстро ранит ноги, выбивается из сил и падает под ножом или копьем. И, даже взятый живьем, уже обречен: напрягая последние силы, в ужасе от преследования, он запален и в лучшем случае живет в неволе несколько дней, чаще — часов… То, о чем поведал хозяин, было совершенно ново и необыкнов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ейцы выработали метод, который вряд ли мог быть придуман европейцами. Близкий к природе и наблюдательный восточный таежник заметил, что при появлении первой травки, лишь попробовав ее, олень бросает надоевший зимний корм — веточки и сухую траву. В эти дни он сразу быстро тощает, теряя обычную силу и выносливость. Но уже апрель, снег сошел; как найти, а главное, не потерять след? На влажной земле, даже густо укрытой упавшим листом, для опытного глаза свежий след еще заметен. Но земля и лист высыхают, а тогда начинается самое сложное. Следопыт с легкой палкой в руке, раздвигая на ходу опавший лист и сухую траву, замечая оттиск копыта там, где его не видит никто, преследует зверя от зари до за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метод зародился в скалистом и диком крае Центральной Кореи, в районе Алмазных гор. Иссеченная высокими крутыми хребтами, провинция эта стала колыбелью классической ловли драгоценного оленя. Однако, научившись ловить и сохранять жизнь «торог сасими», жители не приручали и не разводили их. Стельных маток кормили до тех пор, пока полностью не развивался весенний плод, еще не родившийся олененок-«ноктхэ» — одно из самых дорогих средств тибетской медицины. Когда плод созревал, матку убивали. Изъятый эмбрион варили до состояния густой мастики, он шел по баснословно высокой цене. Мясо оленихи ели, из шкур выделывали замшу. Самца растили до первых пантов и тоже убивали. Так постепенно олени провинции Канвондо были истреблены, и следопыты стали продвигаться на север, где зверь еще сохранился. С годами слово «кавандо» — так произносили его северяне — стало как бы синонимом человека редкой профессии — ловца оле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ыскав нужный след, кавандо не теряет его надолго нигде: ни среди каменной россыпи, ни в болоте, ни в речке, куда порой забегает преследуемое животное, и это еще не все. Настоящий кавандо так запоминает оттиск копыта, что отличает его от всех других. Бывает, преследуемый олень натыкается на своих собратьев и смешивается с ними. Следопыт, встав на колени, прощупывает отпечатки и безошибочно продолжает вести свой сл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дело рассчитано на измор. Чувствующий беспрерывную погоню олень волнуется, перестает есть, часто пьет, за короткую весеннюю ночь не успевает как следует отдохнуть и — начинает сдавать… Первые день-два охотники не видят его совсем. Потом замечают на большом расстоянии, но он мгновенно скрывается с глаз. На третий, четвертый видят все чаще: олень начинает ложиться, вскакивает при приближении людей. Все ближе, ближе… А люди не отстают. И, наконец, совсем обессиленному, набрасывают веревочную петлю: самцу на сухие весенние рога, самке на шею, но так, чтобы не задушить. И ловят?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на шестой день, — продолжал Чхун Бон, — впервые нагнали на лежке моего саендыша и набросили ему на рожки веревку, он встал. Шатается, как пьяный, но идет. Я держу, боюсь выпустить конец, а Пак Чан Себи, главный следопыт, как рявкнет: «Пускай! Пускай, говорят тебе! Пусть идет!» Уже темнело. «Уйдет, — говорю, — вдруг потеряем завтра, шесть дней пропадет, столько сил…» А он смеется: «Уйдет, если за ночь крылья вырастут, а по земле от Пак Чан Себи еще ни один не ушел! Но если сейчас применить силу, он свернет шею или получит разрыв сердца. Вот тогда уже никто не поможет и все наши труды пропадут даром. Кому он мертвый ну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очь не спал, переживал, что выпустили молодого самца из рук. А утром Пак его шутя нашел, взял голыми руками и связал. Тот только дышал тяжело и озирался, но на ноги вставать не мог. Когда других ловили, я уже был спокойнее, поверил в эти чудеса. Наука, конечно, наукой, но и зрение надо особенное. Мы потихоньку можем следить без снега — час, два, три, но потом в глазах темно становится. А они чуть не бегом, да еще далеко вперед видят. Пак — настоящий лесной черт! Как-то сошелся след нашего оленя с другими, случайными, ну, думаю, теперь перепутаем, все пропало. А он прощупал, просмотрел все следы и говорит: «Этот наш. Видишь, у него створки копыт разошлись шире, чем у других? Это потому, что преследуем его три дня и он устал… Да я и без этого отличу от других. Каждый след чем-то отличается: формой, нажимом. Летом по следу могу определить высоту пантов на голове оленя. Как? Чем панты выше, тяжелее, тем заметнее по-другому начинает ставить копыта передних н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днее и нам довелось встречать кавандо. По крутым склонам гор, сквозь потемневший прозрачный весенний лес, когда молодые почки заставляют опасть последний прошлогодний лист, почти бегут странного вида люди. Обросшие, в неопределенного цвета одежде, с коваными кинжалами в ножнах из рыжей летней шкуры косули, с закопченным котелком, мешочком чумизной крупы и соли в сетке за плечами, с длинной палкой в руках. Впереди главный каван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зверь сделал петлю, неожиданный бросок, вскочил в речку. Секундная остановка. Первый и второй расходятся и, пригнувшись, обшаривают все вокруг: кромку каменистой осыпи, берега. Третий ждет, замерев там, где был виден последний отпечаток копыт. «Есть!» — кричит один из ведущих, и погоня продолжается. В это время они не боятся кри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огда идут, чтобы добыть летом панты, когда надо незаметно подойти к хитрому чуткому пантачу, тогда переговоры только шепотом, а больше на языке зверьков и птиц. Потерял след — пи-ик! — писк бурундука; нашел — тук-тук-тук палочкой, дятлом: «пошли дальше». А заметив осторожного старого самца на недосягаемом для выстрела расстоянии, раздеваются догола. Кожа человека — идеальный материал при соприкосновении с травой и кустарником, не издающий никаких звуков. Босая подошва чувствует могущие треснуть веточки, позволяя вовремя обойти их, и все это на ощупь, ибо глаза заняты, они смотрят только вперед. Голое тело натерто полынью или другими душистыми травами, отбивающими «дух» человека, который зверь чует издалека… Вот до каких высот доведено искусство этих легендарных следопытов, со школой которых нашей семье посчастливилось близко познаком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встречи с прославленными кавандо произошли много позже. В этот вечер мы слушали неторопливый рассказ Чхун Бона, стараясь не пропустить ни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на крылечко раскрыта настежь, в проем глядела звездная ночь. Со двора тянуло осенней свежестью, подсыхающими кунжутом, тыквой, кукурузой, красным перцем, развешанными на плетне и соломенной крыше фанзы. Чхун Бон снова набил трубку, выпустил струю едкого самос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жаль оленей, их мало осталось в наших горах, и пойманных не сумеем правильно содержать, это непросто. У меня в загородке тесно, будут болеть без движения. Да и кормить зимой сложно, нужно еще знать чем. Вы знаете это дело и будете их разводить как положено, это хорошо. Я уступлю всех, буду приезжать в гости, смотр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вухколесных арбах, запряженных неторопливыми волами, перевезли оленей на наш хутор Новина, построили капитальный оленник. Крытые каменные помещения — от зимней стужи и летних дождей — были обнесены высокой оградой из толстых лиственничных досок. Доски расположены горизонтально, с промежутками в несколько сантиметров. Это позволяет людям постоянно наблюдать животных и дает возможность оленям видеть людей, привыкать к ним. По верху ограды — кронштейны, увитые колючей проволокой, страховка от визитов не редких в этих краях бар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год поймали еще пару самок, потом еще. Олени быстро прижились, начали размножаться. Вскоре ограду пришлось расширить, загон поделить на большие и малые дворы: в одном — мамы с малышами, в другом молодежь; поодиночке содержались драчливые рогачи. Их не убивали, спиливали вовремя молодые рога. Желающие приобрести панты записывались на очередь с ранней вес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нок, в котором зажимают тело оленя, теперь широко известен на Дальнем Востоке. И все-таки сильного зверя должны держать за голову и круп четыре-пять здоровых мужчин, пока один из них быстро спиливает маленькой ножовкой полумягкие, полные крови панты. Наконец операция заканчивается. На оленя выливают ведро студеной воды, станок открывается, и, уже комолый, бык, как отпущенная пружина, дугообразным прыжком вылетает во двор. Поступающая некоторое время кровь прекрасно дезинфицирует открытый срез без каких-либо лекарст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се хорошо, когда олень нормально вошел в станок. Войти туда его заставляют из маленького соседнего отделения, в которое загоняют или заманивают заблаговременно. Из этого отделения в станок ведет постепенно сужающийся коридор. Как только пантач попал в устье коридора, его подгоняют криком и подкалыванием шестом через щель. Он не может повернуться в узком коридорчике и как ужаленный вскакивает в ста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как и все смертные, животные имеют различный характер. Даже среди доморощенных самцов попадались смирные и ласковые, злые и непокорные. А что говорить о тех, которые родились, выросли на воле и попали в клетку совсем дикими? И все же старый бык, пойманный в зрелом возрасте, довольно скоро привык и вел себя удовлетворительно. Но тот, что был пойман двухлетком-саендышем, совершенно не терпел насилия. Еще у Чхун Бона безрассудно кидался на изгородь и рассек нижнюю губу так, что она не срослась. Когда сердился, задирал голову и шипел, грозно приближаясь к забору, сквозь щели которого на него глядели люди. При этом шрам расходился шире, обнажая десну, оттуда фонтанчиком летела слюна… Кто-то окрестил его Заячьей Гу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вые годы жизни в неволе он наделал немало хлопот. Не шел в станок ни под каким видом, как тигр бросался на корейца Тимофея Магая, когда тот пытался его загнать, несмотря на то что именно Тимофей кормил его каждый день. Когда наступала очередь «пилить» Заячью Губу, все заранее бывали встревожены, И было почему: после очередных безуспешных попыток загнать в станок приходилось вступать с ним в открытое единобор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текало это так. Его выпускали в маленький узкий дворик; самые отчаянные взбирались на стенки, а Губа, зная, к чему это ведет, начинал метаться. Кружа вдоль ограды, шипя и брызгая слюной, он становился на задние ноги, пытаясь достать копытами каждого, кто осмеливался спуститься. Проходило пять, десять, пятнадцать минут. Он продолжал кружить, постепенно утихая, но злобно высматривая и кидаясь на того, кто опускал ногу: опасная игра на притупление бдительности. Весь фокус заключался в том, чтобы, улучив подходящий момент, неожиданно прыгнуть и мгновенно схватить его мертвой хваткой за ш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жно прицепиться, повиснуть на нем, не дать себя сбросить и не попасть под его страшные ноги. Конечно, такое единоборство могло длиться несколько мгновений, весь расчет строился на безусловном доверии к товарищам. И действительно, не было случая — надежно или ненадежно зацепился первый рискнувший, — чтобы все, как горох, не сыпались с забора и не цеплялись за спину, круп, шею зверя, стараясь повалить его на пол двора. Сильное, горячее, издающее специфический запах скользкое тело вывертывается из рук, вырвавшаяся нога, как молния, со свистом чертит воздух, некоторое время вся группа — хрипящий катящийся клуб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ржи! Жми! Дави! Вали! Ноги — смотри, задние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орожно, па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жно повалить и сейчас же садиться на ноги, держать их изо всех сил. Ибо самое страшное у оленя — ноги: когда стоит — передние, когда лежит — зад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операции, когда панты кем-либо уже переданы в щель за пределы двора, старший подавал команду: «Пускай!» Все разом, как кошки, кидались на стенки, где доски с интервалами позволяли мгновенно вскарабкаться подальше от страшных копыт. Губа вскакивал, описывал огромными прыжками несколько кругов и с маху вылетал через открытую с противоположной стороны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рвно смеясь, люди начинали приходить в себя и выбираться за пределы оленника, где их приветствовали возбужденные зрители, с волнением наблюдавшие за этой своеобразной корридой. Правда, в определенном возрасте такие приключения приятно щекочут нервы. Особенно когда на «героев» в широкую щель глядит несколько пар испуганных и восхищенных разноцветных девичьих глаз… И все же каждый раз, готовясь к схватке, все сильно волновались. Поэтому, даже зная, что едва ли получится, пытались загнать дикаря в ста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однажды, чудесным июльским утром, мы снова готовились к жестокой схватке. Защитили чем можно колени и локти, заняли свои места у станка и попросили Тимофея сделать традиционную попытку. Смолкли и притихли, разглядывая нашего мучителя в полутьме коридора. Тимофей замешкался, создалась пауза, еще больше взвинтившая нер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аив дыхание, все наблюдали за сумасшедшим быком. И удивились: сегодня он не метался. Напротив, долго, как изваяние, стоял в полумраке, широко расставив передние ноги и как бы в задумчивости низко опустив бунтарскую голову. Поведение было совершенно необычным. Мы безмолвно переглядывались, пожимая плечами в ожидании окрика Тимофея. Как вдруг — никто не поверил своим глазам — страшилище, приносившее столько хлопот и страданий в течение многих лет, спокойно, без принуждения, гордо подняв увенчанную прекрасными пантами голову, спокойно вошло в станок и останов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были так поражены, что в первый момент забыли потянуть рукоятку зажима и нажать педаль, освобождающую пол. А он стоял и ждал. И когда, опомнившись, сдавили ему бока, опустили пол, взяли за спину и даже за уши, — не шело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дав панты, дал окатить голову холодной водой, раскрыть защитные устройства и не прыжком, а спокойно и невозмутимо вышел размеренным ша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ого дня в течение всей жизни, не колеблясь, входил в подготовленный станок, подавая отличный пример молодым пантач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м объяснить такой поворот в поведении животного? Очевидно, логичным выводом, что повиновение неизбежно, что раз в год он должен отдавать людям свою драгоценную корону. А раз так, легче делать это без жестокой борьбы и бессмысленного сопротивления. Понял и покорился раз на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ени часто пищат, стонут во время прикосновения к нежным рогам безжалостной холодной пилы. Заячья Губа при этой болезненной операции никогда не издавал ни звука. Кажется, это животное имело свой, ярко выраженной характер и, похоже, у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огда олени начали нормально размножаться в домашних условиях, отпала, естественно, необходимость прибегать к услугам легендарных кавандо. Да и диких пятнистых оленей к тому времени в горах почти не осталось.</w:t>
      </w:r>
    </w:p>
    <w:p>
      <w:pPr>
        <w:pStyle w:val="Level2"/>
        <w:rPr>
          <w:rFonts w:ascii="Times New Roman" w:hAnsi="Times New Roman" w:cs="Times New Roman"/>
          <w:color w:val="auto"/>
          <w:sz w:val="20"/>
          <w:szCs w:val="20"/>
        </w:rPr>
      </w:pPr>
      <w:r>
        <w:rPr>
          <w:rFonts w:cs="Times New Roman" w:ascii="Times New Roman" w:hAnsi="Times New Roman"/>
          <w:color w:val="auto"/>
        </w:rPr>
        <w:t>НА ДРЕВНЕЙ ТРО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неуверенно топтались по колено в снегу на лесистом берегу пограничной реки Туманган, с сомнением рассматривая молодой гладкий л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думаешь, Юрьич, выдержит? Искупаться нынче — хы-ы, не больно приятно. О, ястри, все дно как через стекло ви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Кузьмич снял сосульку с усов и постучал по гладкому льду окованной ложей короткого карабина. Я стукнул толстым прикладом своей винтовки. Первый ноябрьский ледок был светел и тонок. Так тонок, что на порядочной глубине можно было сосчитать все, даже небольшие, чуть пожелтевшие камешки; как в аквариуме, виднелась перебегавшая стайками рыбе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жен выдержать, Кузьмич, только пойдем быстро по одному, а лошадь надо бы последней, на длинном пов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огда вперед! Кто пер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м, раскорячившись, скользя бочком, с корейского на маньчжурский берег сиганул косолапый, но шустрый Володя Андрианов. За ним я. За мной, осторожно, согнувшись, больной Валентин. Кузьмич невозмутимо ступил на лед огромными, сшитыми им самим из кабаньей шкуры моршнями и, таща на веревке развьюченного буланого конишку, уверенно переправился на левый берег. Когда вновь укрепили вьюк, он поправил свою заячью шапку, отер покрывшуюся инеем бородку и ткнул рукавицей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прямо через пойму. С версту прошагаем целиной, а там тропа. Где-нибудь в дороге переночуем, а завтра добер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Кузьмич вел нас в свои заповедные места на границе кедровников. Там в прошлом году его любимый кобель Эс в одиночку задержал несколько кабанов, нашел в берлогах семь медведей! Сейчас, невидный, цвета блеклой соломы, лопоухий, безродный, но удивительно талантливый пес, задрав пушистый хвост, бежал впереди, поучая молодого бестолкового помощника, серо-бурого Пуру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памятный день мы отмерили немало километров узкой, с виду ничем не примечательной лесной тропинкой. Но только с виду. На самом же деле то была очень древняя дорога, возникшая со времен образования двух соседних государств. С незапамятных времен стихийно проложенная проворной ногой лесного человека, она веками почти не меняла свой облик. Где-то прорубали девственные леса, строили железные и шоссейные дороги, капитальные мосты и виадуки, а здесь все было так, как в стар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дало поперек подгнившее дерево, его обходили — рубить или пилить всегда бывало некогда, — рождалась замысловатая петля. Истлевала с годами толстая лесина, рассыпалась в прах, открывая старую дорогу, — люди и звери снова шли напрямую. По этой самой жизнью рожденной дороге никогда не гуляли без дела и всегда спешили. То партия охотников к дальним, только им известным солонцам в погоне за пантами; то, согнувшиеся под тяжестью тюков, почерневшие от дыма костров, несли контрабандисты в Китай соль, обратно, в Корею, — опий… То крались поджидавшие тех и других безжалостные хунхузы. И реже всех — одетые в хаки пограничники. Неслышно шагали среди лесов, м</w:t>
      </w:r>
      <w:r>
        <w:rPr>
          <w:rFonts w:cs="Times New Roman" w:ascii="Times New Roman" w:hAnsi="Times New Roman"/>
          <w:color w:val="auto"/>
        </w:rPr>
        <w:t>а́</w:t>
      </w:r>
      <w:r>
        <w:rPr>
          <w:rFonts w:cs="Times New Roman" w:ascii="Times New Roman" w:hAnsi="Times New Roman"/>
          <w:color w:val="auto"/>
          <w:sz w:val="20"/>
          <w:szCs w:val="20"/>
        </w:rPr>
        <w:t>рей и голубичных полей сшитые из сыромяти китайские улы, плетенные из лыка корейские лапти — сины, или брезентовые, на резиновой подошве японские джикатаб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тенько дорога служила и зверю; он тоже любит пройтись по утоптанной тропинке. Проковыляет, озираясь, барсук, простучит копытами стройная косуля, похожий на утюг кабан или длинноногий мощный изюбр; пройдет, виляя корпусом, медведь. Не оставлял тропу своим вниманием и «Великий Ван», четко отпечатывая на сырой земле или снегу свой круглый кошачий след, приводящий в трепет все жи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ли века, тайга наступала мхами и кустарником, а тропа все подновлялась: людскими подошвами, лапами, копытами. Старые деревья умирали, на их месте становились новые: темные стволы дуба, липы, клена; светлые — манчьжурского ореха, ясеня, бархата, березы; красноватые — акации Маака и дикой черешни. А среди них, как мачты старинных фрегатов, — стройные колонны даурской листвен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охо охраняемая граница всегда влечет бродяг, авантюристов и хищников, ибо здесь — никакого жилья на многие версты; много повидала залегшая на границе древних азиатских государств тропа — горя, пота и крови. Реже — радости. Если бы научиться понимать слова в шелесте старых деревьев, в шуме ветра, в журчании безымянных ручьев и реки Туманган, много странных, а порою жутких историй можно было бы пересказать люд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зимой, тропой почти не пользовались. Насупившись стоял потерявший листву почерневший лес. Снег лежал глубокий, и древняя дорога выглядела просто извивающейся белой полоской, стремящейся сквозь леса и горы в таинственно голубеющую даль. Мне грезилось — в сказочное царство-государство, где в высоких теремах-пагодах, среди цветов, мелодичного пения и музыки, загадочно улыбаются узкоглазые восточные красавицы в длинных шелковых халатах… Чего не грезится в двадцать три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поднявшийся северо-западный ветер начинал леденить и мечты, и лицо, и руки, заставил пригибаться и отворачиваться. Горизонт потускнел. Вечерело. Совсем красное на западе, солнце уже коснулось ощетинившихся, как горб кабана, дальних гор, а мы все не могли преодолеть обширную безлесную пойму Тумангана. Стараясь ступать в глубокие лунки сильно заметенного одинокого следа, стремились добраться до маячивших впереди лесистых холмов: в богатом дровами и защищенном от злых ветров овражке можно разбить пала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алентин выглядел настолько плохо, что дотянуть до этих холмов уже не надеялись, а жесткая морозная ночь надвигалась с каждой минутой. Дело принимало серьезный оборот. Заночевать при сильном морозе на открытом месте совсем без дров — очень рискованно. Все, я это хорошо заметил, чаще и чаще с беспокойством осматривались по сторонам. Как вдруг Андрианов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ым, гебята! Там, вегно, жилье! — Он сильно карт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посмотрели в указанную сторону. Да, дым. Далеко справа на опушке лесистой гривы стояли табором какие-то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 к ним, как-нибудь переночуем, — пробурчал Кузьм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овернули свою вьючную лошадку с тропы и целиной, по глубокому снегу, направились к спасительному теплу. Не по пути и без дороги, но что делать? Иного выхода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дымящей сквозь заросли трубы незнакомого жилья оставалось всего два-три десятка шагов, когда на тревожный лай бежавших впереди собак из низкой бревенчатой постройки один за другим выскочили ее обитатели. И только взглянув на них, мы поняли, что попали в разбойничье логово: люди в теплых синих ватниках и мохнатых шапках-ушанках совсем не походили на простодушных ловцов пушного зверька или бедных выжигателей древесного угля, которых мы рассчитывали встре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е стороны сразу почувствовали себя неуютно: встреча произошла неожиданно, нас оказалось поровну, по четверо с каждой, но оружие у нас в руках, нагот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им словом, встретились без обычного на Востоке радушия и гостеприимства; но не пустить на ночь забредших людей закон тайги не разрешает, а нам повернуть было просто не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будем делать? — Володя в момент раздумий всегда теребил свой мощный нос. Я ответил вполг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дется, брат, ночевать, только быть нач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развьючили лошадь, укрыли попоной, а сами с котомками и ружьями в руках один за другим нырнули в низкую дверь. Зимовье оказалось не на четверых, а человек на пятнадцать, но, на наше счастье, основная шайка ушла на дело, оставив две пары дозорных. А эти проспали и, заметив нас в последний момент, хоть и успели спрятать винтовки, чтобы выдать себя за промысловиков, впопыхах не прибрали подсумков и рассыпанных на подоконнике маузерных патронов. Позднее, украдкой, они замели и эти следы, а мы сделали вид, что ничего не заме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мняя фанза-барак, в котором мы оказались, срубленный из лиственничных бревен, был низок и темен. Всего одна дверь и маленькое оконце. Прямо от двери во всю длину — утрамбованный земляной пол, по правую руку нары. Какие-то полки и вешалки терялись в тени закопченных стен в дальнем углу длинной построй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ентин чувствовал себя совсем скверно, поэтому первым делом спросили разрешения прилечь. Хозяева указали на дальнюю часть свободных нар. Сбросив обувь, он лег и тихо застонал. Несколько лет назад товарищ был тяжело ранен хунхузской пулей. Во время перестрелки в положении лежа пуля вошла ему в ямку около правой ключицы, прошила легкое и вышла в левый бок, раздробив два нижних ребра. Отличный гимнаст и очень здоровый от природы донской казак чудом выжил, но стал побаливать. И, видимо простудившись, сегодня почувствовал себя плохо. Однако сейчас, довольные уже тем, что он лежит не на улице, мы сунули ему таблетку аспирина, прикрыли верхней одеждой и занялись хозяйственными дел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 Володей втащили мешки, распаковали провизию. Иван Кузьмич развел в топке кана огонь, повесил котелок и чайник. Скоро немудрящий ужин был готов, мы расселись на кромке нар, пригласив, по восточному обычаю, хозяев. Но те вежливо отказ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ила, чила. — Уже по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ободно по-китайски говорил один Кузьмич. Мы из предосторожности просили его объясняться, как и все, ломано и примитивно: хотелось послушать, о чем хунхузы будут говорить между собой. В самом деле, определив уровень наших познаний, хозяева завели оживленный разговор. Прислушавшись, Кузьмич вполголоса перев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дут возвращения своих; волнуются, как бы чего не вы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слушай дальше внимательно, но сам помалкивай, — шепну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вскоре, по простоте душевной, Иван Кузьмич откликнулся на какую-то реплику, и наша конспирация оказалась раскрытой. Хозяева поняли, что сболтнули лишнее, и замолчали, что еще сильнее накалило обстано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ужинав, начали потихоньку договариваться, где кому лечь. Никому не улыбалось оказаться рядом с подозрительным соседом: если они решат напасть на спящих, то первый с краю неизменно окажется и первым по сч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больной Валентин сам выбрал это место. Сказал, что боль не даст ему заснуть, он будет сторожить. Иван Кузьмич проворчал, что на нары вообще не ляжет, там душно; нагородил из дров возле двери подобие топчана, что-то подстелил, чем-то укрылся и, положив под бок своего Эса, в одно мгновение беспечно захрапел богатырским с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легли все рядом, не раздеваясь, положив винтовки под бок, в таком порядке: Валентин, я, Володя. Долго не спали, стараясь незаметно наблюдать за соседями. А те не ложились. Усевшись в кружок в двух метрах от нас, о чем-то перешептывались, прислушивались, часто оборачивались к двери. Кого-то поджидали. И лишь около полуночи, видимо, успокоились. Двое, полулежа, засопели опийными трубками. Вторая пара долго клевала носами, потом, пошептавшись, принялась за непонятные приготов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иалу налили воды, опустили небольшие темные шарики, размешали. Жидкость окрасилась в буро-коричневый цвет. Из грязного свертка появился почерневший от старости шприц с такими же старыми большими иглами. Хунхузы скинули куртки, оставшись голыми до пояса. Отталкивающими были их худые желтые тела при свете маленькой керосиновой лампы в облаках сизого опийного дыма. Я содрогнулся, глядя, как они с усилием всаживали тупую иглу в почерневшие выше, локтя руки и медленно вводили друг другу заряд опийной жидк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о как они преобразились через несколько минут! Глаза вспыхнули, засверкали, жесты стали энергичными, разговор оживленным. Это были совсем другие люди, готовые, казалось, на что угодно, — такая резкая перемена на глазах! И тут до сознания стало доходить, почему этих людей оставляют в зимовье в качестве сторожей: втянувшиеся наркоманы просто непригодны в дальнем пох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ентин стонал и ворочался. Я пытался не спать, но морозный день и утомительная ходьба по глубокому снегу взяли наконец свое: вдруг как провалился куд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спал — не знаю, но проснулся от толчка, приподнял голову. Взволнованный, красный от жара Валентин сидел рядом и шептал скороговор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авай, кажется, Володьку убили! Он уже давно вышел на улицу и не возвращался. А сейчас я услышал за дверью звук упавшего тела: наверное, зарубили топором, чтобы без шума, по од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ыгнул с нар, винтовка в руках. Володино место было пусто! Что я собирался делать? Кажется, хотел метнуться во двор, но тут же сверкнула другая мысль: перестрелять сейчас же всех этих на на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а борьба с самим собой длилась несколько долгих мгновений, как вдруг… скрипнула дверь, и у порога, в клубах ворвавшегося морозного воздуха, появился очень бледный… сам Андри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добили, — ожил», — мелькнуло в сознании. А он, держась за косяк, едва слышно прохри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гт! Я, кажется, совсем одугел от опийного дыма. Стгашно замутило. Вышел во двог, подышал, подышал свежим воздухом и — хлоп! Упал, как чугка, сильно удагился, а встать не могу. Потом почувствовал, что замегзаю, едва подн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мотрели на него как на привидение, явившееся с того света, не могли произнести ни слова. А он как-то тупо огляделся и закончил неувер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годе чуть-чуть светает. Может, пойдем, гебята, а? Больно уж тут того — неспокойно, нехог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переведя дух, Валентин просипел, что ему лучше, он готов двигаться хоть сейчас. Разбудили Кузьмича. Тот спросонья ничего толком не понял, стал было спорить, что рано, но мы быстро собрали вещи, завьючили покрывшуюся за ночь изморозью лошадку и вышли до света, без завтрака. Нервы были натянуты, есть никому не хоте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ева спали или делали вид, что спят, но провожать не вы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вынырнувшее из-за горизонта солнце опалило алым заиндевевший вокруг лес и снег. Мы уходили все дальше на запад, и, несмотря на сильный мороз, дышалось удивительно легко, тревоги прошедшей ночи отступали. Тихое зимнее утро первым же лучом окрасило жизнь в розовый ц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полудня, запутав следы, ушли в сторону, выбрали в лесу уютный овражек, остановились. Быстро и дружно разгребли снег, нарубили жердей, поставили легкую бязевую палатку. Соорудили из веток молодого, с неопавшим листом дуба высокую мягкую подстилку. Свалили пару сухостоин, напилили, накололи дров, и через час из трубы над коньком уже вился сизый прозрачный дымок, а порозовевшая печка сделала палатку теплым и чистым дом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зьмич и Валентин остались хозяйничать, мы с Володей налегке отправились в разные стороны на разве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писал по невысоким маньчжурским холмам изрядную петлю и повернул было к табору, как обнаружил двухдневный след стада кабанов и принялся его распутывать. Чтобы разгадать ребус, загаданный табуном чушек и поросят, требуется немалый опыт. Приходится кружить, обрезая все новые выходные следы, уметь находить те, что свежее предыдущих хотя бы на час-другой. Пока охотник не постигнет сей азбуки, ему в такой головоломке не разобр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вствовалось, что клубок распутывается, цель близка, однако солнце садилось быстро, до темноты оставались считанные минуты. И все же я шел очень осторожно и сумел заметить их на противоположном склоне овражка на расстоянии немногим больше сотни шагов. Днем это было пустяком для мощных винтовок «Ли Энфилд» калибра 303: мы уверенно били любого зверя втрое дальше. Но при таком освещении стрелять было опрометчиво, и я, маскируясь кустами и деревьями, двинулся на сбли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бан, особенно вечером, видит неважно. Главные его козыри — чутье и слух, но ветер тянул от них, относил запахи и звуки. Однако старая предводительница стада что-то уловила: подняла морду и расставила уши. Если она рюхнет, все придет в движение, растает в темноте. Ждать больше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яв пониже, я усадил мушку в прорезь на фоне белеющего снега и, как показалось, нащупал переднюю лопатку темной фигуры. Сноп искр из ствола слегка ослепил, но до слуха донесся знакомый для бывалого охотника звук попадания пули в крупного зверя — бук! В следующий миг я увидел необычную картину: чушка стремглав неслась вверх по косогору, описывая петлю, а из обоих ее боков, как из сорванного клапана, длинными струями бил серо-белый пар! За несколько секунд она замкнула круг, вдруг встала на нос, перевернулась и затихла. И тут же откуда-то вывернулся крупный двухлеток. Он мчался мимо, как паровоз, я стрелял больше по интуиции, но все же свалил его третьим выстрелом. Все завершилось в течение минуты, наступила ти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щив кабанов в ключ, быстро выпотрошил обоих. Отделил от печени желчные пузыри, перевязал шейки шпагатом и повесил на сук. Они замерзли, как камешки, я закрепил их в наружном карманчике рюкзака. Желчь высоко ценится среди корейцев: чтобы заполучить такой пузырек, они готовы вывезти зверя из тайги за тридевять зем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этой работой день угас окончательно, но, к счастью, из-за сопки выглянула полная луна, стало совсем светло. Я приволок несколько валежин, придавил крест-накрест покрывающий туши хворост и уже хотел было идти, как вдруг показалось, что над ухом пискнул ком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уда он зимой?» Я выпрямился, прислушиваясь. И снова услышал странный, протяжный, какой-то очень беспокойный звук. Потом второй, третий — и понял: да это же во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ыли далеко, где-то внизу у реки, но стало ясно — хищники учуяли кровь; скоро стая непременно явится к убитым кабанам, разнесет их в клочья. Только тут вспомнил, что упустил из виду очень важную предосторож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годите! — Я воткнул вокруг по краям кучи несколько сломанных прутиков, надел стреляные гильзы, навязал бантики из полосок мягкой бумаги, которую постоянно носил в кармане. Гильзы пахнут порохом и латунью, бумажки — человеком. Кроме того, они постоянно трепещут и даже вращаются маленькими пропеллерами на ветерке. Все это производит на волков магическое впечатление: для них это верный признак человеческой хитрости, какого-то страшного подво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ончив маскарад, облегченно вздохнул — понюхайте да попляшите в свое удовольствие! Захватил два уже подмерзших сердца и печень, закинул за плечи рюкзак, бинокль, винтовку и отправился в сторону таб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ки в самом деле обнаружили спрятанных кабанов и устроили возле них настоящий хоровод. Истоптали вокруг весь снег: сидели, лежали, оставили многочисленные «визитные карточки», — но тронуть не посмели. Однако все это мы обнаружили, конечно, лишь на следующее у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ежду тем я не торопясь шагал с сопки на сопку, и картина этой волшебной ночи осталась перед глазами на всю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тер совсем стих. Стояла такая тишина, что было слышно, как редкие снежинки с нежным шорохом садятся на сухие листья кустарника. Поднявшаяся огромная луна пробиралась сквозь вершины вековых деревьев, отчего черные силуэты стволов и ветвей плели фантастические рисунки, а пухлый снег бесшумно рассыпался под ногами, загораясь бесчисленными бенгальскими огнями. Такие же огоньки вспыхивали повсюду, на кустах, деревьях, покрытых снежными шапками пнях и валежи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акие новогодние елки со всеми художественными ухищрениями и достижениями цивилизации не могли бы соперничать с этой карнавальной ночью самой Природы, с этой феерической лесной сказко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этот вечер в нашей палатке было особенно уютно и весело. От известия о первой удаче, от того, что поправился Валентин, но главное, потому, что сейчас уже ничто не напоминало о минувшей ночи на обочине древней тропы.</w:t>
      </w:r>
    </w:p>
    <w:p>
      <w:pPr>
        <w:pStyle w:val="Level2"/>
        <w:rPr>
          <w:rFonts w:ascii="Times New Roman" w:hAnsi="Times New Roman" w:cs="Times New Roman"/>
          <w:color w:val="auto"/>
          <w:sz w:val="20"/>
          <w:szCs w:val="20"/>
        </w:rPr>
      </w:pPr>
      <w:r>
        <w:rPr>
          <w:rFonts w:cs="Times New Roman" w:ascii="Times New Roman" w:hAnsi="Times New Roman"/>
          <w:color w:val="auto"/>
        </w:rPr>
        <w:t>ХУНХУ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 любопытством рассматривал впервые добытого горала. Коренастый, плотный козел, обитатель неприступных скал, был красив. Небольшая аккуратная голова с загнутыми назад бугристыми острыми рожками, роскошная розовато-пепельная шуба и, совершенно необычный для диких копытных, пушистый длинный, почти конский хвост! Погладил эластичный мех, запустил в него пальцы, но до кожи не добрался, — таким плотным и мягким оказался подпух. Шкура могла соперничать с волчьей. Я невольно представил прелестные ступни, которые будет ласкать и согревать этот роскошный ков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й спутник — пожилой, могучего телосложения потомственный корейский охотник Хан Тяджуни заявил, что нам не следует потрошить добычу на месте, как это обычно делается со всеми копытными; мы доставим ее целиком в фанзу, где соберем драгоценную в тибетской медицине кровь. В Восточной Азии высоко ценится и сердце гор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устим его с этих скал к реке, там пообедаем и засветло будем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яджуни скрутил трехпудовую пушистую тушу длинным сыромятным ремнем из кожи дикого козла, сделал лямки, продел в них руки и легко поднялся на ноги. Опираясь на свою неразлучную палку, проворно зашагал по головокружительно крутой каменной осыпи вниз к реке. Я был тренированным охотником, но, признаюсь, без ноши, если не считать рюкзака, винтовки и бинокля, едва поспевал за ним; хотелось поскорее покинуть угрюмые нависшие скалы и осыпи маньчжурского левобережья; мы забрались сюда на заре, по льду перемахнув реку Туманг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достигли берега замерзшей реки, было как раз обеденное время. Наломали сухого тальника, собрали плавник, разложили костер. Вскипятили из растопленного снега чай, разогрели свой незамысловатый обед. До вечера было еще далеко, до фанзы Тяджуни всего три-четыре километра, и мы не торопясь обедали у жаркого костра. Тяджуни отставил на камень кружку с горячим чаем и с восхищением разглядывал мой десятизарядный «Ли Энфил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о вы его: чер-кхакк! — и закувыркался со скалы. Далеко было, я думал — не достанет. Хорошая винтовка. Английская? Да-а, а я начинал охоту с шомполь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мальчишкой тоже начинал с шомполкой. Дробью било хорошо, а вот пулей, говорят, совсем слабо,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говорите так. Старые ружья, конечно, заряжать было долго, и на далекое расстояние, как эти, они не доставали, но убойная сила б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Убойная сила? Какая пробойность у свинцовой пули с дымным поро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оем тоне прозвучало пренебрежение к старому оружию, и это задело спокойного, казалось, даже флегматичного спутника. Но он не вспыл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я-га мансо — солнца много, — он сощурился, поглядев на небо. — Торопиться сегодня некуда. Я расскажу вам про старое руж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зял предложенную сигарету, вытащил из костра головешку, прикурил и подал мне не боящимися жара закопченными крупными пальцами. Никакая папироса в мире не сравнится по вкусу и аромату с прикуренной от головешки прибрежного сухого таль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бы не мешал дым костра, Тяджуни пересел на соседнюю валежину-плавник и со вкусом затя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ачинал охоту с фитильным еще ружьем — выпрашивал у дедушки. Потом с пистонным. А когда подрос, удалось достать русскую трехлинейку. Вот была винтовка! Никогда не забуду, долго мне служ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в начале лета приходит к нам старый охотник Пак, он еще с моим отцом охотился, пока его хунхузы не убили. И вот предлагает старик идти с ним на пантовку. Ты, говорит, молодой, винтовка у тебя хорошая, а у меня хоть и старая шомполка, но я места знаю и опыт есть. Сколько мы с твоим отцом исход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конечно, дал согласие, и вскоре мы выступили. Зашли далеко на маньчжурскую сторону. Два дня шли едва заметной тропой, а на третий — дед свернул целиной и вел по своим заметкам. Объяснил, что к избушке, которую он построил много лет назад, ни одной тропинки набивать нельзя. Подходить следует осторожно по камням и валежинам, не оставляя следа. Иначе, мол, по заметной тропинке нас всегда могут выследить «темные люди». Это тебе не Корея, где можно спать под любым кус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дно. Протопили избушку, отдохнули. Начали охоту. Но уж когда не везет, то не везет, сами знаете. И солонцы неподалеку хорошие, и поляны в тайге с сочной травой, и следа много, а убить ничего не можем, как заколдованные. То веткой не вовремя хрустнешь, то ветерком твой запах нанесет, — уходит зверь, как смеется над 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о есть лето: кругом чаща непролазная, колодник, лианы, все распустилось, местами в трех шагах ничего не видно. Зимой давно добыли б что-нибудь на мясо, а тут — ничего! Принесенные продукты к концу подошли: сколько на себе без лошади в такую даль притащить можно? Думали-то, мясо девать будет некуда, коптить, мол, будем, насушим про запас, ан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мша — дикий чеснок — переросла, молодые побеги аралии — чертова дерева — тоже, а грибов и ягод еще нет. Несколько дней на рыбе прожили, ленок и форель хорошо брали, а тут дожди пошли, вода в речке поднялась, пожелтела, какая может быть рыбалка? Навод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акую большую воду и домой вернуться нельзя: по дороге броды, которые сейчас не перейдешь, а плавать мой дед и вовсе не умел. Одним словом, отощали мы скоро со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на третий день наводнения убил я козла, но на другом берегу нашей речки. Видно его, лежит рыжий на зеленой траве, а взять не можем. Раньше туда перейти по колено, а сейчас и плыть страшно, закрутит. Был у нас маленький топорик — летом большого не нужно, — так мы им по очереди с утра до обеда без передышки огромный кедр на своем берегу рубили, руки до кровавых мозолей набили. Думали: упадет — достанет вершиной противоположный берег, перейдем как по мосту за мясом. Заскрипел наконец кедр, рухнул в воду и… поплыл — на пол-аршина до того берега не до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тащились до зимовья без сил, совсем голодные, и свалились на нары как подкошенные. Дело совсем пл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я молодой, к утру отлежался. На заре попил воды и пошел к ближайшему солонцу. Еле ноги тащу. Но только вышел на кромку поляны, а он тут как тут! Козел, рыжий, здоровенный, солонец лижет и головы не поднимает. Совсем близко, а у меня руки трясутся, боюсь промазать. Хорошо — пенек рядом. Приложился с него, перевел дух, — чель-кхакк!.. Козел брык вверх ногами и го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тут откуда и силы взялись. Ухватил за рога, тащу, где волоком, где как. Все предупреждения забыл, пру напрямую, мну траву, одним словом, целую дорогу за собой к нашему зимовью оставля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ый на улице костер разводил, собирался воду вскипятить с какой-то травой съедобной. Как увидел меня с добычей, упал на колени, до земли поклонился. Не мне это, конечно, а Горному Духу. Перед этим все ему молился возле дуплистого дерева, просил выручить из беды. Кормить духа уже нечем было, так он от одежды лоскутки отрывал и ему на дерево вешал. Хотел задобрить Сан-С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шь, — говорит, — он меня и услышал! Теперь — живем. Мясо закоптим, дождемся спада воды, смотришь, еще и панты добудем. И Сан-Сина теперь сможем угостить как полаг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дово ружье у стенки зимовья возле двери стояло, свою винтовку я там же поставил. Ручеек, где мы воду брали, под бугорком, шагах в пятнадцати от избушки протекал. Потащили туда козла, ножи, посуду, чтобы потрошить у воды: кровь собрать, потроха прополоскать, а после и умы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и потрошить — руки не слушаются. Выпили по кружке теплой крови, выдрали парную печень, режем на кусочки и глотаем… Дед говорит: нельзя сразу с голодухи много есть, заболеем. Вот сейчас обдерем, сва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 нас как к земле чем пришибло, сзади от зимовья голос: «А ну бросай ножи! Давай ко мне по одному! Эй, ты, молодой, подходи пер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оба по-китайски хорошо объяснялись, все понятно до единого слова. Встал я, обернулся. А тот стоит около дверей нашей избушки, одет в синюю дабу — хлопчатобумажная ткань такая. Не старый. Усики черные книзу опущены, улыбается криво, золотой зуб поблескивает. Посмеивается, а держит нас на мушке: мукденский маузер с толстым двойным стволом прямо мне в лоб смот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у меня обвалилось внутри. Ну, думаю, конец. Как он подкрался словно кошка? И вдруг осенило: это же по тропе, что я за собою оставил; моя волокуша его и привела. Прав был дед, предостерегал не оставлять следов! Да что уж теп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увлеклись своей добычей, что всю осторожность от голода забыли и слышать ничего не слышали. Положим, и шум ручья мешал, конечно. Но ружья-то, ружья в глухой тайге где оставили? Вот теперь и кры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хожу к нему, а он кричит: «Стой! Снимай патронташ, бросай сюда, сам ни с места! Шаг сделаешь — застрелю! Выворачивай карманы. Так. Снимай шапку, кидай сюда!» Это, может, у меня в шапке запасные патроны спрят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авил меня в сторону, потом деда обыскал. Отобрал у него пороховницу, мешочек с пулями, коробочку с капсюлями. Осмотрел ружье, снял с рожка капсюль и швырнул в ручей. А ружье бросил на землю. «Вот так, — говорит, — теперь оно больше стрелять не будет»… Так оноч и есть: хоть и заряд, и пуля в нем забита, а без капсюля теперь что оно? Палка пал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смеялся хунхуз своей находчивости. «Зачем, — говорит, — мне лишний груз тащить — старое барахло». И ногой отшвырнул его в сторону. А мою винтовку погладил — «пудали» — ничего, мол, хорошая. Приго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у меня как туман перед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что только мало-мальски годно в таежном хозяйстве — он у нас забрал, — топорик, ножи, посуду. И козла целиком забрал, приторочил за плечи поверх своей сумки. Мою винтовку на плечо повесил, а своя в руках, наготове, с нас своих змеиных глаз не спуск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старый стал просить. Оставь, мол, кусочек мяса. Мы уже сколько дней голодали, до дому не дотянем, погибнем. Хоть голову нам оста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же руки ладонями вместе сложил, как на молитве. Но напрасно унижался: разве у хунхуза сердце есть? Только рассмеялся ехи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корее побежите, не подохнете. Да много вас тут, собак, бегает, еще оста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ркнул, плюнул в нашу сторону, взвалил козла со всеми пожитками на спину и пошел. Оглянулся. «Стойте, говорит, — смирно, пока не уйду совсем. Увижу, что шевелитесь, перестреляю как зайцев!» И пробурчал еще: «Патронов на вас жаль, да и шуметь неохота, сами подохн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ошел шагов десять, оглянулся, потом еще раз. Мы стоим. А ему неловко вертеться с таким грузом, он и пошел дальше не оборачиваясь. Я стою, смотрю вслед, и такая слабость на меня нашла: вот, — думаю, — теперь уже гибель, ни ноги, ни руки не шевел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яжу одним глазом на деда, а он как-то по-другому, напряженно наблюдает за бандитом. Потом, смотрю, потянулся и поднял с земли свою фузею — свою шомполку, значит, которую маньчжур выбросил. Поднял, поставил вдоль тела, как спрятал за себя. Смо-отрит, не моргая, на удаляющуюся фигуру, а сам шарит двумя пальцами у себя под мышкой. Ну, думаю, тронулся мой дед умом совсем, что это за иг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н усмехнулся этак странно, и глядь я — у него между пальцами капсюль! Потайной карманчик, оказалось, под мышкой был. Собственно говоря, и не потайной, а просто как неприкосновенный запас от дождя; в такой месте любой дождь не промо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вдруг перехватил ружье, взвел курок, надел капсюль на место и — навел в удаляющуюся среди зелени темную сп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я пережил в эти мгновения — передать не могу. Помню, казалось, бесконечно долго целится мой дед, а выстрела все нет и нет! Сейчас бандит обернется и нам к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 ка-ак ахнет! Все дымом заволокло, а мы стоим, в землю вро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ыроватое было утро, дым тихо поднимался, постеп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б я был, хотел бежать, а ноги не слушаются. Зажмурился и жду: сейчас получу пулю в ло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чувствую, старик локтем меня толкает. Открыл глаза. Времени-то совсем мало прошло, — это мне показалось, что долго; дед тычет ружьем вперед — ствол еще дымится; глянул, а хунхуз лежит в траве и даже не дрыг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яджуни помолчал, пыхнул сигаре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охая, говорите, пробойная сила у старых ружей? Не-ет. И козла за спиной, и самого бандита та пуля насквозь прошила! — Он улыбнулся своим воспоминаниям, показав крупные желтые зубы, и начал ворошить кос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дальше что? Как вы с ним? А руж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Забрал дед на память трофейный маузер. Я, конечно, свою трехлинейку схватил, не помню себя от радости! Потом обыскали его, опий нашли: видно, он макосеев или контрабандистов ограбил. Вот 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взял старик пятизарядный маузер, но только до смерти больше свое старое ружье любил; привык к нему с малолетства, да и от смерти выруч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яджуни опять сощурился на зап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го, солнца совсем мало осталось, заболтался я, а к вечеру приморозит. Есть, Валери-сан, еще сигарет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Богатырь прикурил от угасающего костра, взвалил на широкие плечи горала, и мы зашагали по льду на свой, спокойный корейский берег, где действительно «можно спокойно спать под любым кустом».</w:t>
      </w:r>
    </w:p>
    <w:p>
      <w:pPr>
        <w:pStyle w:val="Level2"/>
        <w:rPr>
          <w:rFonts w:ascii="Times New Roman" w:hAnsi="Times New Roman" w:cs="Times New Roman"/>
          <w:color w:val="auto"/>
          <w:sz w:val="20"/>
          <w:szCs w:val="20"/>
        </w:rPr>
      </w:pPr>
      <w:r>
        <w:rPr>
          <w:rFonts w:cs="Times New Roman" w:ascii="Times New Roman" w:hAnsi="Times New Roman"/>
          <w:color w:val="auto"/>
        </w:rPr>
        <w:t>В ДОЛИНЕ ТУМАНГ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моя фамилия Ким. К вам большая просьба: возьмите меня в лес на ох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шем полуфанзе-полудоме, прилепившемся на горе над Сейсинской бухтой, стоял незнакомый щуплый человечек с нездоровым цветом лица, сильно побитого оспой. Он застенчиво потирал руки, переминаясь с ноги на ногу, глядел прос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охот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ветил, очевидно, заранее подготовленной пространной тирадой. Нет, он мелкий лавочник. Ружья у него нет, и стрелять не умеет. В лесу тоже не бывал и боится зверей, но слышал, что потомки Нэнуни бьют хищников и прочих зверей, поэтому просит взять его с собой, чтобы… попить крови! Он возьмет на себя часть расходов, будет помогать на таборе, вытаскивать из леса добытого зверя, но, может быть, ему удастся поесть парной печени. Врач сказал, что лучшее средство поправить здоровье — ходьба по лесу, свежий воздух, простая здоровая пища, крепкий сон и всяческое воздержание… Но главное — если посчастливится — напиться крови только что убитого оленя, кабана, косули. Всем, конечно, известно, что самая целебная кровь горала, но такое счастье вряд ли доступно, об этом он не смеет меч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ереглянулись. Возьмем чудака, что от этого потеряем? В тихие дни будет сидеть в фанзе, а в ветреные пусть бродит позади на почтительном расстоянии. Сильно не помешает, а, может, чем-то поможет. И — назначили день выез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вершины долины Унгидон неблизко. Три-четыре часа поездом, потом целый день пешком, часто непроторенными тропами. На полпути — высокий крутой перевал. Уже на половине подъема мы пожалели, что согласились взять лавочника с собой. Взмокший, несмотря на мороз, в долгополом пальто, с шарфом на шее, бархатным наносником на носу и «баранками» из меха кролика на ушах, он едва держался на ногах, часто падал в снег. В конце концов пришлось усадить его на сани поверх покла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инокую фанзу хромого Ю Мины компания добралась ночью. Перешагнув порог, Ким скинул пальто и повалился на теплую циновку, не в силах даже представиться хозяину, что является грубейшим нарушением этикета. Он пробормотал: «Нянсу», — 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вей, всегда искрящийся весельем Мина поднес ему бронзовую, пропахшую квашеной редькой чашку с водой, принял назад пустую и, сверкнув из-под разбойничьих усов золотой коронкой, подмиг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такое чуч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бывали здесь каждую зиму много лет подряд, но такого странного спутника он видел среди нас впер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овь пить приехал? Да он и на сопку не поднимется! Или надеется, что кабан сам приходит к Ю Мине во двор? Ну, ладно, пусть отдыхает, лишь бы не по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им, сунув под ухо отполированный головами деревянный кубик, служивший деревенским корейцам подушкой, уже сопел носом, что-то бормоча. Утром он чувствовал себя настолько разбитым, что ни о какой охоте не могло быть и речи. Он едва передвигал ногами, но честно пытался помогать по хозяйс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ли первые, уже морозные дни декабря, лежал хороший снег, наступал самый разгар кабаньего гона. Настроение у охотников было приподнятое. С утра, как обычно, тянули жребий — кому куда идти, и вышли каждый по выпавшему направл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ребет, по которому направил меня жребий, ломаной линией поднимался все выше на север, к становику, с которого, я знал, откроется великолепный вид: долина среднего течения Тумангана, а за ним, — тогда еще недоступный и поэтому особенно интригующий далекий маньчжурский берег — высокое плато, поднимающееся сразу за ре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шел бесшумно, против ветра. До вершины оставалось совсем немного, когда донесся визг поросенка. Осторожно миновал кусты и на противоположном склоне заметил табун кабанов. Они дружно отрывали из-под снега желуди в старом дубняке. Но сразу бросилось в глаза, что пасутся звери как-то беспокойно, часто перебегая с места на место. До них было метров триста, но когда я сел на упавшее дерево и навел бинокль, стадо голов в двадцать оказалось как на лад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были три-четыре совсем черные издали старые чушки, несколько буроватых двухлеток и десяток сереньких и рыжеватых годовичков. Причиной же общего беспокойства оказались два матерых секача. Каждый из них пытался захватить власть над этим «гаремом», но, злясь на присутствие соперника, вымещал настроение на малышах, не давая им покоя. Как только кто-либо находил кучку желудей, разъяренный вепрь поддевал его носом так, что тот кувырком с визгом отлетал в сторону и пускался наутек. И тут же жертвой возбужденного кавалера становился д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вые за всю богатую практику довелось наблюдать интимную жизнь стада, не боясь быть замеченным или учуянным. Я так увлекся, что на несколько минут забыл об охоте; поняв, что претендентов на роль султана всего двое и они вот-вот должны столкнуться, терпеливо ждал. Это редкий случай: мало кому доводилось наблюдать с восьмикратным цейсом в руках — на фоне яркого белого снега — бой секач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дивляло поведение взрослых чушек. Не обращая внимания на кабанов и визг поросят, мамаши меланхолично, деловито разгребали носами снег вперемешку с дубовым листом, покручивали хвостиками и, казалось, ухом не в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абаны издали присматривались друг к другу и маневрировали, стараясь занять наиболее выгодную позицию для нападения. Однако времени прошло достаточно, топтание и выглядывание из-за кустов пора было кончать. Кабаны остановились шагах в тридцати друг от друга и, низко опустив головы, застыли. Потом вдруг издали совершенно необычный, какой-то трубный «рюх» и двинулись друг на друга. Сначала шагом, потом рысью и наконец во весь м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шиблись так сильно, что, имея примерно одинаковый вес, не смяли один другого, но поднялись на дыбы и переплелись передними ногами, как два борца. Топчась на месте, не прерывая жуткий вой, оба пытались нанести удар клыками, странно выгибая ше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захватывающее зрелище! О таком не доводилось слышать даже от стариков. Счастливое стечение обстоятельств: мне ничего не мешало, а события разворачивались как на экр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я, они топтались с полминуты. Но вдруг один оступился и упал. Второй мгновенно поддел его в незащищенный бок: раз, два, три… Я думал, тому конец, но поверженный вывернулся, вскочил и бросился наутек. Он летел вниз под уклон, а победитель преследовал для пущего эффекта сотню шагов, потом остановился, постоял и гордо отправился к чушкам. А побежденный, убежав подальше, сделал петлю, забрался выше на гору, встал за желтым молодым дубком и долго осторожно выглядывал оттуда, но на повторный бой не реш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ячась, я быстро обошел вершину распадка и начал подбираться к стаду, как вдруг в соседнем овраге раздалось несколько выстрелов. Разумеется, выслеживаемое мною стадо мгновенно скры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очарованный, я поднялся на пик, под которым шел бой, как вдруг услышал треск кустов, и на небольшой прогалине появились два секача: казалось, снова один преследовал другого. Они вынырнули из чащи на несколько секунд, но мне удалось свалить заднего. Когда подошел вплотную, обнаружил на ею крутых боках глубокие, похожие на ножевые, р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узнав, что я добыл секача, а отец с Арсением — чушку, Ким ужасно расстроился. Какой шанс он упустил! И начал проситься завтра идти со мной. Пришлось соглас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он выглядел презабавно. Маленький, в коричневом вельветовом костюмчике, большой черной плюшевой шапке, в заячьих наушниках и кашне, он расстался только с бархатным наносником. В руках держал палку, за плечи надел рюкзак с флягой и завтра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ади фанзы Макара высится крутая Рысья сопка. Когда мы одолели половину подъема, от Кима валил пар. Он пыхтел и вытирал лоб, хотя меховые бублики-наушники висели уже в руке, а шарф торчал из кармана. Просил подождать, пока скинет меховую жиле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перевалили вершину Рысьей, начали спускаться в долину Тумангана. Бесшумно бредя по мягкому снегу, я часто осматривал в бинокль открывавшиеся склоны хребтов и у северного подножия горы заметил почти за километр лежащего в снегу козла. Невооруженным глазом увидеть было невозможно, заметна лишь желто-серая полоска спины и голова. Я объяснил, как смотреть, навел бинокль, и Ким его разглядел. Он пришел в неописуемый восторг и вдруг заметался. Бежал то в одну сторону, то в другую, нагибался, что-то рассматривал; внезапно вытащил из кармана складной нож и устремился к нескольким пожелтевшим стеблям лопухов, торчащим из снега. Срезал одну трубочку, заглянул внутрь, прод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доумевал. Подошел и спросил вполг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им-собан (господин), ты что дел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что? Готовлю трубочку, через нее удобнее 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козел еще за версту, может, вообще убе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Не-ет… Я видел сон: сегодня напьюсь крови косули; только пока ничего не говорил. Никуда она не уйдет! Где мне лучше ожи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й здесь, до выстрела не вертись и не выглядывай. Я зайду во-он на тот пик и с него, если не убежит, буду стрелять. Когда дам два коротких свистка, бе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н оказался в руку. Эта лежка для козла стала последней. На мой свисток Ким примчался как вихрь. Я перевернул тушу на спину, прорезал грудобрюшную преграду. Открылось дымящееся на морозе бордовое озер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й, Ким-собан, пока горячая, сколько душе уг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рожал как в лихорадке. Руки так тряслись, что конец «пучки» некоторое время не мог попасть в широкий прорез. Но вот он погрузил один кончик полого стебля, взял второй в рот и потянул. Лицо покраснело, дрожь стала стихать. Сосал самозабвенно, с закрытыми глазами, так долго, что я испугался: не обопьется, не лопнет ли? Пытался урезонить, но он меня не слышал. Пришлось взять за плечи, оторвать силой, — лишь тогда Ким начал приходить в себя. Вытер рот и постучал по жив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напился! Спасибо! Не меньше двух пивных бутылок. Да, на первый раз хватит, врач говорил, сразу больше нельзя. Теперь попейте вы, учитель. А потом поедим пече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же пробовал. Когда привыкнешь, ни кровь, ни сырая печенка вовсе не противны. Кровь на вкус напоминает бульон, печень похрустывает на зубах как сырая устрица. Только после лучше пожевать снег и обтереть губы. Я ел и пил не как лекарство, — лечиться мне было не от чего, но утверждаю: после такого завтрака не знаешь усталости, не страшны ни крутые горы, ни глубокий снег; порою приходилось часами шагать по лесу после заката солнца, а усталости как не бы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же по ключу заметили дымок. Проволочив с версту легко скользящего по снегу козла, оказались около спрятавшейся в лесу малюсенькой фанзочки. Единственный ее обитатель, сухонький седой старичок, радушно пригласил переночевать под его крышей. Декабрьский день короток; чтобы не продираться в темноте лесом, мы с благодарностью приняли приглаш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положились очень уютно. Старичок угостил огромной — в два кулака — рассыпчатой картошкой и с удовольствием разделил с нами ужин, который Ким сварил из осердия добытой косули. Хозяин рассказал, что охраняет от кабанов семейный урожай картофеля, спрятанный на пашне в нескольких утепленных ямах, но жаловался, что кабаны уже несколько раз сильно его ограб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шки с поросятами еще туда-сюда. Как закричу на них, начну колотить в пустую банку или таз, они убегают. А вот сека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него он негодовал больше всех. Тот приходил нагло, средь бела дня и не думал убегать. Его не пугали ни банки, ни таз, ни надтреснутый голос, ни палка в руках деда. Он поворачивался и шел к нему навстречу, страшно стуча клы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годяй! Запорет, и никто не увидит. Пришлось мне убегать… Иронге! (Вот какой!) — старикашка вытягивал руку на уровне своего плеча. — Как двухгодовалый бык. Эх, если бы он пришел сего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има уже захлестну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мы его зав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я глянул, и он ст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ночевали без одеял и матрасов, но в тепле. Утром, оставив козла в дедовском сарайчике, вышли в обратном направлении, начав подъем на ту же Рысью сопку с сев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л самый разгар кабаньего гона. К этому времени зрелые самцы стараются создать на боках мощный панцирь. Срезав на высоте своего роста кору сосны, ели или лиственницы, они натирают наиболее уязвимые для клыков соперника передние лопатки. Потом валяются в земле и снова накладывают слой смолы. Потом еще и еще. Так создается броня, способная уберечь даже от мелкой свинцовой пули или карт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период вепрь зол как черт. Увлеченный поисками свободного стада, он в это время заметно теряет бдитель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не торопясь, след в след, шагали на подъем северного склона Рысьей сопки, когда метрах в трехстах впереди я заметил бегущего наперерез здоровенного черного кабана. Он мелькал среди леса и вскоре скрылся в разделяющем нас овражке. Я обернулся к Киму, бредущему позади с опущенной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бан! Бежим вперед, можем встрет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 успели сделать и двух десятков шагов, как тот появился. Теперь он был всего метрах в ста. Заметил ли нашу группу, не знаю, но после первого выстрела ринулся прямо на нас. Раздумывать было некогда. Я пустил вторую пулю, но это как будто придало ему сил! Он перешел на полный мах, расстояние между нами стремительно сокращ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жен же я попадать, почему не берет?» — невольно мелькнула тревожная мысль. Третья пуля поразила кабана, когда он был шагах в десяти. Секач с прыжка встал на голову и, перекувырнувшись, растянулся на снегу во весь свой богатырский рост, — в трех шагах от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м стрельбы и прыжков оборвался сразу, и в наступившей тишине я вдруг услышал позади над головой треск обдираемой древесной к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еще там? Уж не медведь ли, проснувшись от пальбы, вылезает из дупла?» — прекрасно помню, что подумал именно так. Резко повернулся и опешил: Кима позади не было! Но в этот момент снова услышал треск, поднял голову и увидел… Кима! Обхватив руками и ногами шершавый ствол толстого дуба, он делал отчаянные усилия, пытаясь добраться до первых мощных ветвей. Но ствол был необхватным, и Ким с места почти не двигался. Кора с сухим треском осыпалась на снег, а он, дико озираясь, оставался там же, в полутора метрах над землей. Он не видел ни меня, ни поверженного кабана и вообще плохо соображал, где он и что дел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им-соб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двинулся с места, как будто меня не было. Я подошел, протянул руку и тронул его за н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езай, кабан го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ико взвизгнул, брыкнул ногой наотмашь, но при этом не удержался и съехал на снег. Поняв наконец, что все кончено, некоторое время еще стоял, держась за дерево, медленно приходя в чувство. И только попробовав кабаньей крови, окончательно ободрился и начал сме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лери-сан, я думал, нам конец! Как прыгнул на дерево — сам не знаю и больше ничего не помню. А когда вы тронули за ногу, решил, что это он, чуть не умер со страху. Попейте теперь и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я и пробовать не стал. Считаю, что кабан недостаточно чистое животное. Я задрал ножом кожу на нижней челюсти зверя, и, пока потрошил, Ким отпилил ее складной пилкой вместе с острыми, как бритва, длинными белыми клыками. С каждым годом у нас росла замечательная коллекция лучших экземпляров всевозможных рогов, черепов и клы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вы же были рассказы Кима вечером в фанзе Макара! Он ничуть не скрывал своего испуга и в лицах показывал, как лез на дерево, как кричал и готовился расстаться с жизнью. Меня же рисовал каким-то чудотворцем. И, конечно, был глубоко убежден, что мы расправились именно с тем злым великаном, который безжалостно грабил и пугал бедного старичка. Я далеко не был в этом уверен, но разочаровывать Кима не 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уже начали укладываться на теплом полу, когда загавкали во дворе собаки и донесся успокаивающий их глухой голос.. За дверью заскрипел снег, и в фанзу ввалится высокий человек с заиндевевшими бров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яджуни! Это было в его духе. Для этого человека не существовало ни времени, ни препятствий. Ночью, в непогоду, в любое время года он мог отправиться куда угодно. При этом редко ходил по дорогам, предпочитая идти напрямую — будь то лес, горы, овраги или скалы. Покуривая на ходу короткую трубочку, что-то бормоча, шел и шел, все равно — при луне или во тьме. Никогда не блуждал. В полночь, на заре ли, но всегда оказывался там, куда направился. Его появление бывало приятным сюрпризом, дружба наша длилась много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ставил в углу кухни свою неразлучную палку, разулся и влез на теплый кан. Сбросил высокую темную шапку, отлепил от усов сосульки и пожал всем руки своей огромной лапищ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лышал под вечер — прибыла партия Четырехглазых, и решил не откладывать: вас ведь днем дома не поймаешь. А пришел звать в скалы за горал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н Тяджуни — великий специалист по горалу, редкому зверю, живущему в особых, не свойственных никакому копытному условиях. Охота на него тоже совершенно особенная, а трофей представляет значительный интер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пойдем? Или еще не всех обидчиков-кабанов перебили? Да они никуда не денутся, а на горалов само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собираясь по делам, домой, предоставил решать нам самим. Я смотрел на брата, но краем глаза увидел Кима. Тот был весь внимание: глаза сияли, он, как на молитве сложив ладони, ждал реш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конечно, ведь Тяджуни специально пришел за тридевять зем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м облегченно перевел дух и помчался на кухню готовить угощ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зым морозным вечером мы подошли к схваченной голубоватым льдом реке Туманган. Трудно вообразить больший контраст, чем два ее берега в среднем течении. Правый — нагромождение скалистых пиков и хребтов, поросших широколиственными лесами и сосной. Левый — как ножом срезанные плато, покрытые ковылем, мелким дубняком и орешником. И лишь там, где Туманган зигзагами прорвал каменный массив, по обоим берегам, как замки, теснятся черные скалы. Эти каменные щеки издревле являлись большим домом гор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еркалось. Наша тропа, сделав петлю, выскользнула к самому берегу. Перед глазами открылся низменный мыс, на нем прилепились три фанзы. Вечер стоял на редкость тихий, из высоких деревянных, стоящих чуть в стороне от жилья труб поднимались прямые столбы голубоватого ды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рылечке самой большой, крытой черепицей фанзы рядами стояли резиновые чуни и красивые самодельные посохи собравшихся со всей округи почетных г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знакомых вооруженных людей возле границы с Маньчжурией встречают настороженно; однако согнутый ревматизмом хозяин, узнав Тяджуни, сразу принялся стаскивать с нас рюкзаки. Оказалось, мы угадали на празднование его «х</w:t>
      </w:r>
      <w:r>
        <w:rPr>
          <w:rFonts w:cs="Times New Roman" w:ascii="Times New Roman" w:hAnsi="Times New Roman"/>
          <w:color w:val="auto"/>
        </w:rPr>
        <w:t>а́</w:t>
      </w:r>
      <w:r>
        <w:rPr>
          <w:rFonts w:cs="Times New Roman" w:ascii="Times New Roman" w:hAnsi="Times New Roman"/>
          <w:color w:val="auto"/>
          <w:sz w:val="20"/>
          <w:szCs w:val="20"/>
        </w:rPr>
        <w:t>нгяби» — шестидесятидвухлетия, которое отмечается в Корее очень торжественно. Ибо х</w:t>
      </w:r>
      <w:r>
        <w:rPr>
          <w:rFonts w:cs="Times New Roman" w:ascii="Times New Roman" w:hAnsi="Times New Roman"/>
          <w:color w:val="auto"/>
        </w:rPr>
        <w:t>а́</w:t>
      </w:r>
      <w:r>
        <w:rPr>
          <w:rFonts w:cs="Times New Roman" w:ascii="Times New Roman" w:hAnsi="Times New Roman"/>
          <w:color w:val="auto"/>
          <w:sz w:val="20"/>
          <w:szCs w:val="20"/>
        </w:rPr>
        <w:t>нгяби — завершение основного цикла жизни мужчины. После юбилея глава семьи сдает все житейские дела старшему сыну и уходит на покой, как на семейную пенсию. Отныне он просто почтенный дед: дает советы, обучает внуков, ходит по гостям, словом — живет в свое удоволь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зреваю, Тяджуни давно знал о намеченном торжестве и ловко убивал сразу двух зайцев: любимую охоту на горала и богатое угощение. Так или иначе, прямо с дороги мы оказались за именинным столом. В двух соседних комнатах, соединенных широким дверным проемом, шел пир. На низких столиках на блюдечках перед каждым гостем разложена нарезанная ломтиками отварная свинина, курятина, вяленая рыба, белые рисовые и оранжево-желтые чумизные лепешки, острейшие приправы. В чайниках подогретая корейская водка — су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и раскраснелись, разговорились. Толковали о видах на урожай, о скотине, о рыбалке, но больше всего, как все жители гор, об охоте. Разошедшийся юбиляр рассказ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меня уже с двенадцати лет ничего не было слаще охоты. А ружье на весь дом одно — дедушкина кремневка. Ох и лупил меня старый, когда, бывало, стащишь ее без спросу, да еще истратишь заряд понапрасну! В лесу-то мне хорошо, а возвращаться страшно: крепка дедова палка. Но все равно воровал эту шомполку — когда поймает, а когда и нет… И вот, — мне уже пятнадцатый шел, — посчастливилось добыть медведя. Он на дубу желуди с веток обсасывал, сильно занят был, я и подкрался чуть не вплот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же знал, что самое дорогое у медведя желчь. Выпотрошил, снял с печени пузырь, перевязал шпагатом — хороша, чуть не полбутылки! Несу домой, а сам трясусь: ружье-то опять без разрешения брал. Ну вот, спрятал его на всякий случай в стогу соломы до вечера, заглянул в дедову комнату, смотрю — сидит, набивает трубку. Но не кричит, не заметил пропажи. Подсел рядом, поднес ему уголек прикурить, расхрабрился и бормочу: «Деда, а я медведя убил»… Схватил дед по привычке костыль, я зажмурился и жду — сейчас даст по горбу! А он вдруг отбросил палку, тычет бородой в ухо и — полушепотом: «Желчь-то большая, внук?» Большая — говорю — вот она! С того дня разрешил мне старый пользоваться своей пушкой постоянно, открыто, хе-хе-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 Кимом залегли пораньше, а старики и Тяджуни гуляли до поздней н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ть свет, все были готовы к выходу. Охотой командовал прекрасно знавший эти места Тяджуни. По его указанию брат, Ким и я начали восхождение на восточный склон каньона, сам он с собаками — на западный. Все сразу раздел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 с Кимом подъем был настолько крут, что страшно оглядываться назад. Вскоре фанзочки у реки стали совсем плоскими, игрушечными. А мы все лезли вверх. Несколько раз, пугаясь, со скал с шумом снимались огромные стаи сизых диких голубей; от сотен серебристых крыльев рябило в глазах. Описав круг, стаи снова прилипали к скал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шь часа через три выбрались на пики. Арсений на самый высокий, мы с Кимом на один их тех, что ближе к вершине каньона. Солнце уже ярко освещало поросшие дубами и соснами вершины, бросив черную тень в пропасть, казавшегося бездонным ущел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лы — стихия горала. Можно с уверенностью сказать, что ни один зверь не пройдет там, где горал чувствует себя как дома. Этот плотный коротконогий козел с очень пушистой серо-коричневой или пепельно-розоватой шкурой обладает необыкновенными способностями скалолаза. Когда нужно, он буквально летит с одного незаметного выступа на другой, кажется, совершенно отвесной скалы. Летит, чуть втянув голову с гладкими, загнутыми назад рожками и вытянув как руль сивый, почти лошадиный хвост. Под копытом у него подушечки, которые не дают скользить. Между ними — железа, выделяющая желтое вещество. Корейцы утверждают, что оно позволяет зверю в нужных случаях как бы приклеиваться к ска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прячась за деревьями, мы пытались рассмотреть, что делается под нами, и с напряжением наблюдали за едва заметной группой на противоположной стороне пропасти. Богатырь Хан Тяджуни и пять крупных собак выглядели отсюда букашками и, казалось, ползли по отвесной скале. Они то появлялись, то исчезали в расселинах сверкавших на солнце замерзших водопадов, зигзагами преодолевая обрывы, выступы и щели. Их задачей было найти и выгнать зверя, поэтому Тяджуни старался производить как можно больше шума. Он отворачивал целые глыбы и крупные камни, обрушивая их вниз. Подпрыгивая и громыхая, они катились, как живые существа, порою до самого дна пропасти, а Хан сопровождал их полет диким криком, демоническим хохотом. Временами в тишине погожего утра до нас доносился визг отчаянно тр</w:t>
      </w:r>
      <w:r>
        <w:rPr>
          <w:rFonts w:cs="Times New Roman" w:ascii="Times New Roman" w:hAnsi="Times New Roman"/>
          <w:color w:val="auto"/>
        </w:rPr>
        <w:t>у́</w:t>
      </w:r>
      <w:r>
        <w:rPr>
          <w:rFonts w:cs="Times New Roman" w:ascii="Times New Roman" w:hAnsi="Times New Roman"/>
          <w:color w:val="auto"/>
          <w:sz w:val="20"/>
          <w:szCs w:val="20"/>
        </w:rPr>
        <w:t>сивших в непривычной обстановке собак. А загонщик еще шу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го-го, как страшно! Совсем живот подтянуло! А ну, выскакивайте, где вы там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лось, кто-нибудь вот-вот сорвется и улетит следом за катившимися камнями. Временами вся группа совсем исчезала, но вскоре вновь появлялась на фоне то черных, то присыпанных снегом скал; мы неотрывно следили за черной шапкой. Зрелище было впечатляющим: над головой бледно-голубое зимнее небо, кругом покрытые лесом хребты и пики, обрывающиеся в пропасть скалы и далеко внизу, в ущелье, лента замерзшей р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ротивоположной стороне пропасти Тяджуни столкнул темно-коричневую глыбу. Она закувыркалась вниз и вдруг, как показалось, разбилась на две части. Только одна продолжала лететь вниз, а вторая запрыгала в сторону. Мы еще не сообразили, что произошло, как снова донесся иерихонский б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го-го! Горал бежит! Смотрите, вам виднее, куда он спряч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аки затявкали, но преследовать летучего козла были бессильны. А зверь вдруг исчез, будто проник в какую-то дырку в ска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там, под тобой, за выступом, дальше нигде не видно! Если можешь, приспустись прав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о, ясно, там пещера, я знаю. Сейчас мы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яджуни скользил по крутой скале, то прыгая, то упираясь палкой, то хватаясь за редкие хилые кустики дуба и орешника, прицепившиеся корнями к трещинам скал. На четвереньках подполз к едва заметному входу в пещеру и заглянул внутрь. Собаки сгрудились кучкой позади. Вдруг Тяджуни высвободил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здесь, я видел, в темноте сверкают глаза! Засел там, чтоб его… Сейчас. Ой! — и закувыркался в пропа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застыли в ужасе, не в силах помочь, а он каким-то чудом ухватился за попавшийся под руку кустик и закачался на нем. В то же мгновение горал, нанесший ему удар рогами, выпрыгнул из пещеры. Собаки взвыли и кинулись было за ним, но куда там: расправив сивый хвост, он как птица порхал с одного невидимого выступа на другой, после каждого прыжка меняя направление, и скоро совсем скрылся из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яджуни вскарабкался к пещере, поднял сбитую шапку и еще громче загрохо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дьявол, чуть не убил! И нож любимый с пояса оторвался, улетел в пропасть… Придется искать весной. Эх я, старый дурак, надо было бить в норе в уп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те, смотрите, в скалах под вами другой горал, загляните вниз, он между вами про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идел, как Арсений выскочил на самый выступ скалы, на которой стоял. Мы с Кимом, выбравшись на кромку, тоже пытались заглянуть «под себя». И вдруг грохот справа. Целая глыба серого камня с росшими на ней кустами и большой сосной отделилась под ногами брата и с треском, подняв тучу пыли, низверглась у нас на глазах. Он сделал какой-то невероятный пируэт и повис, вцепившись в уцелевший на кромке дуб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 авария за другой на протяжении нескольких минут! И тут мы увидели под обрывом серую, с темным «ремнем» спину горала. Я склонился, согнулся, как мог, и выстрелил. Но то ли был слишком взвинчен разыгравшимися событиями, то ли в возбуждении неправильно учел угол наклона, но увидел, что пуля подняла столбик скальных брызг за спиной козла. Он скрылся за выступом, а я ощутил, как кто-то тянет меня назад. В недоумении обернулся и увидел покрасневшее от натуги лицо нашего Кима. Ухватившись одной рукой за сосну, другой за ремень от чехла моего бинокля, он что есть силы оттаскивал меня от кромки обры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лезайте сюда. Черт с ним, с горалом, Валери-сан! Двое на глазах чуть не убились — и вы хотите? Не надо этих «санъянов» (горных козлов), пойдем домой, вон Арсени-сан свис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ичего не ответил, но оценил эту жертву Кима. Хотя горный козел являлся его заветнейшей целью, он непоколебимо отверг ее ради безопасности товари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йдясь с братом, поделились впечатлениями, развели костер, быстро пообедали. Тяджуни исчез и не давал о себе знать. Наметив два обратных маршрута, мы снова разделились, но на этот раз я попросил Арсения взять Кима с собой, а сам решил обойти неприступные «замки» и спуститься к реке, рассчитывая встретить Тяджуни и соб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це уже садилось, когда я заметил всю группу, завершавшую обход; она спускалась по противоположной стене. И почти тут же — пару горалов, выскочивших из расселины. Было неблизко, но они хорошо проектировались на заснеженной стенке, и я свалил обоих. Они скатились в ущелье, а наблюдавший издали Тяджуни издал победный клич. Примчавшиеся собаки с интересом обнюхивали незнакомых зве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трофеи нужно было доставить домой, а этот последний этап оказался самым трудным. Скрутив пушистые туши, приладили их за плечи. Тяджуни взял большого и шел впереди, но от этого мне не было легче. Спускались, то опираясь на палки, то сползая, то ехали, теряя всякое управление. В узком ущелье стремительно катились по руслу замерзшего водопада и лишь случайно задержались, угодив в наметенный на месте маленькой заводи сугроб; насобирали шишек, ссадин и синяков. Собаки, взвизгивая тонкими голосами, катились сле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овсем выбившись из сил, оказались на льду Тумангана, взошла полная луна. Последний километр показался прогулкой по тротуа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селке нас ждали, выбежали встречать за околицу. Первыми мчались навстречу вездесущие мальчишки. Шмыгая носами, пряча в рукава озябшие ручонки, галдели х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смотри, еще два! Сегодня трех добыли! Учитель, ваш брат тоже убил большого горала во с какими ро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сений и Ким с помощниками уже свежевали на кухне крупного козла. Ким и хозяева были в неописуемом восторге. Еще бы, им досталась вся драгоценная кровь, сердце и две туши горалов. Третью наутро отправили на санях жене Тяджуни, а мы увезли домой три отличные шкуры и для коллекции, загнутые назад черные и коричневатые, с кольцах рож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братном пути наш спутник совершенно преобразился. Он был неузнаваем, шагал со всеми в ногу, легко. Казалось, с него и впрямь слетели все городские болячк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скоре Ким переселился из Сейсина на юг страны, но писал, что чувствует себя отлично, посылал подарки.</w:t>
      </w:r>
    </w:p>
    <w:p>
      <w:pPr>
        <w:pStyle w:val="Level2"/>
        <w:rPr>
          <w:rFonts w:ascii="Times New Roman" w:hAnsi="Times New Roman" w:cs="Times New Roman"/>
          <w:color w:val="auto"/>
          <w:sz w:val="20"/>
          <w:szCs w:val="20"/>
        </w:rPr>
      </w:pPr>
      <w:r>
        <w:rPr>
          <w:rFonts w:cs="Times New Roman" w:ascii="Times New Roman" w:hAnsi="Times New Roman"/>
          <w:color w:val="auto"/>
        </w:rPr>
        <w:t>ХВАН-ПО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ысокогорном Намсанском плато зацветали черемуха и голубица, легкий ветер приносил разлитые над каньонами запахи весны. Здесь было уже совсем тепло. Однако на западе, окаймляя эту горную область, в дымке мерцал еще совсем белый становой хребет Сер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 братом и Алексей Петрович Шин кропотливо укладывали рюкзаки для дальнего похода. Вьючная лошадка стояла во дворе, уже заседланная. Известный на всю округу корейский охотник Хван сидел на высоком пороге своей фанзы, болтая с домочадцами о каких-то пустяках, будто его эти сборы совершенно не касались. Но ведь он тоже идет с нами, и так же надолго… О чем он дум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ый скептик и брюзга Шин не выдерживает и с гримасой, полной нескрываемого презрения, це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зяин, солнца уже много, мы почти готовы. А когда ты начнешь собир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ван живо оборачивается, запрокидывает голову и хохо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вы, охотники! Да я давно жду вас. Я го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едоумении переглядываемся: а где его вещи? Ведь мы не на день идем… Не думает ли он покинуть нас с полдор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ни, мои вещи! — Он снова заливается заразительным смехом. — Разве у таежника может быть мною барахла в пох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какивает на короткие крепкие ноги и демонстрирует готовность. Закидывает за плечи карабин, завязывает на шее маленькое, серое от старости полотенце и сует в карман неразлучную трубочку. Кисет с табаком у него на поясе. Он го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ошеломлены такой беспечностью, и мой занозистый брат не сд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деяло у тебя где, как ты спать бу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ван, не задумываясь, падает на спину посреди утоптанного глинобитного двора, раскидывает в стороны руки и ноги, зажмуривает глаза и издает громкий храп. Потом открывает один глаз, серьезно смотрит на нас и спраш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друг хлопает себя по лбу, высовывает язык, вскакивает и кидается на кухню. Появляется оттуда с бронзовой корейской ложкой в руке. Сует ее в карман и бормо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я правда чуть не забыл. Ну, теперь все. П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произошло наше первое знаком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лантливый следопыт, прямой и честный, всегда жизнерадостный, энергичный, с большим чувством юмора, Хван оказался отличным товарищем. Небольшого роста, почти квадратный, с узкими глазками на бронзовом лице и копной жестких черных волос, он чем-то напоминал медвежонка; поражал силой, ловкостью и удивительной сообразитель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вом же переходе подошли к бурной речке, мчавшейся по дну глубокого каньона. Все стали искать брод, рубить шесты, а Хван крикнул: «Смотрите, как надо!» — разбежался и, распластав как ножницы короткие ноги, летел с камня на камень — причем большинство камней лежало ниже уровня воды — и за несколько секунд перемахнул поток! Потом стоял и смеялся, глядя, как мы, по пояс в ледяной воде, с шестами пересекали коварную ре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днее, когда строили зимовье, он брал на плечо, казалось, неподъемные сырые бревна и бежал с ними, словно танцу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жалуй, единственным недостатком этого незаурядного человека была его поразительная беспечность. Впрочем, это никому особенно не вредило. С годами мы крепко сдружились; много больших охот связало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Снова шла весна, мы готовились к широко задуманной экспедиции за пантами в район легендарного в Корее потухшего вулкана Пэктусан. И вдруг, как всегда неожиданно, появился наш старый приятель. Я привык видеть его в охотничьих доспехах, но сегодня он предстал в шляпе и парадном белом национальном халате, с бантом на груди. Сделал церемонный поклон, пытался выглядеть важным, но верхняя губа знакомо сморщилась, он рассмеялся и стал трясти мою руку. Я обрад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н-посу! Вот кстати. Мы собираемся на Пэктусан, на пантовку. Заезжаем к истокам Сунгари, с маньчжурской стороны; поехали с нами на все лето: все три брата, Шин, Вальков,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делал протестующий же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брат, не уговаривай. Мы тоже собираемся на Пэктусан, но с востока, с корейской стороны. На маньчжурской — и вода темная, и люди темные, — хунхузы. Там неспокойно. Ну их… Я уже договорился с одним стариком. А сегодня — к старшему брату с большой прось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ыл лет на десять старше меня, но в торжественных случаях любил прибегать к высокопарным, принятым в корейском языке оборо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ьба немалая: одолжи на лето свою вторую винтовку. Мой карабин совсем расстрелялся, да и патронов к нему м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алживать нарезное оружие строго воспрещалось, он это знал не хуже меня, но смотрел в упор и ждал. Мог ли я отказать после всего, что было вместе пережи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ял со стены пятизарядный спрингфилд и вручил вместе с патронами. Он принял оружие двумя руками, как подобает по старым корейским правилам вежливости, и низко поклон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хенним</w:t>
      </w:r>
      <w:r>
        <w:rPr>
          <w:rStyle w:val="FootnoteCharacters"/>
          <w:rStyle w:val="FootnoteAnchor"/>
          <w:rFonts w:cs="Times New Roman" w:ascii="Times New Roman" w:hAnsi="Times New Roman"/>
          <w:color w:val="auto"/>
          <w:sz w:val="20"/>
          <w:szCs w:val="20"/>
        </w:rPr>
        <w:footnoteReference w:id="5"/>
      </w:r>
      <w:r>
        <w:rPr>
          <w:rFonts w:cs="Times New Roman" w:ascii="Times New Roman" w:hAnsi="Times New Roman"/>
          <w:color w:val="auto"/>
          <w:sz w:val="20"/>
          <w:szCs w:val="20"/>
        </w:rPr>
        <w:t>. Ты не беспокойся, у Хван-посу оно будет в порядке. И никакие ищейки не пронюх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мигнул, распахнул халат, укрепил ружье под мышкой стволом вниз и снова пышно завязал бант. Мне стало ясно, что этот маскарад продуман зара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мне пора. Может, и встретимся где-нибудь на Пэктусане, хотя горы там широкие… Много убивайте! (У корейцев нет русского «ни пуха ни п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выехала и наша группа. Больше двух месяцев провели мы на склонах альпийских лугов и в отрогах потухшего вулкана. Нас палило солнце, налетали внезапные, с градом и грозами смерчи; голодали, а порою имели груду сочного изюбриного мяса, которое коптили в самодельных сушильнях. Пэктусан был милостив — выдал пару могучих пантачей. Измотанные, но удовлетворенные, в начале августа вернулись в Кор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идел на веранде своего домика в блаженном состоянии отмытого, побритого и переодетого после долгих скитаний человека, когда на дорожке показалась высокая фигура Шина. Алексей Петрович тоже преобразился — чисто выбритый, в легком летнем костюме, однако бросилось в глаза, — чем-то сильно встрево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хали? Хвана привезли… Медведь подрал… Говорят — плохо! Он сейчас в фанзе на станции Шюоцу. Едем проведать,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застали Хвана сидящим на высоком пороге фанзы, всего в бинтах, с неизменной короткой трубочкой в руке. Он пытался встать, но его удержали. Сильный запах йодоформа, карболки и чего-то гниющего повис в воздухе. Хван силился улыбнуться и пошутить: об этом можно было догадаться по привычно искривившейся верхней губе — только рот и один глаз не были закрыты повязками. На перевязи забинтованная рука; шея и плечо укутаны, под распахнувшимся халатом пластыри и бинты на животе и н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рясенные, смотрели мы на старого друга Хван-посу — Большого охотника, как уважительно звали его односельчане, несмотря на малый рост. А он, издав звук, отдаленно напоминавший привычный смех, довольно внятно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красивый? Теперь уж ничего. А видели бы недели две назад, когда меня в госпиталь привезли… Валери-сан, не беспокойся, винтовка твоя цела, — вот там в углу, спрятана в плаще. Чего стоите? Садитесь поудобнее, я расскажу, как мы боролись! Честно говоря, стоит послу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ели, закурили, а Хван, слегка запинаясь, за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яв у меня винтовку, он через несколько дней добрался до последней деревушки и полицейского поста Нонсадон на восточной границе обширного Пэктусанского плоскогорья. Местный охотник Ким, шустрый старикан, уже поджидал компань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Кима в тайге несколько надежно запрятанных избушек, — он панически боялся хунхузов. И не без основания. Еще молодым его захватили в плен, требовали выкуп. Назначенной суммы не было, хоть продай фанзу, быка и даже жену… Клялся, но те разве поверят? Отрезали ухо, ночью голым привязали к дереву — на съедение комарам… Этой пытки никто не выдерживал, но пленник перетер веревки и бежал сквозь тайгу — в чем мать род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чай был далеко не единственным, старик предупреждал, что в этих местах нужно быть готовым к встрече с темными людьми. Однако беда пришла с другой ст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ся сезон медвежьих свадеб. Это время страшных хороводов, когда возле одной самки собирается по нескольку самцов, часты кровопролитные драки. Даже хорошо вооруженному охотнику не следует опрометчиво открывать огонь по такой груп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омленные самцы заваливаются спать и спят очень крепко. Нередки случаи, когда охотник, не подозревая, подходит к спящему в густой траве медведю вплотную и, обычно убегающий от человека, разбуженный зверь стремительно набрасывается на первого встреч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предупреждал о повадках пэктусанских медведей, но беспечный Хван, как всегда, отшучивался. Ружье носил на ремне за плечами, вместо кинжала на поясе — складной нож на веревочке в кармане брюк. Все ему нипо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раннего утра, обойдя настороженные ямы и петли, они возвращались в зимовье. Солнце поднялось высоко, стало жарко. Усталый и голодный, дед сильно отставал. Хван решил не ждать, поскорее добраться до табора и начать готовить завтрак. Оставив старика позади, он подошел к упавшему через ручей стволу лиственницы, служившей мостом. Невдалеке за ключом маячила избушка. Хван-посу с ходу вспрыгнул на вывернутый из земли корень и обомлел: из-под корня поднялся огромный бурый медведь! Они столкнулись нос к носу, стащить из-за спины оружие охотник не успел. Ударом лапы дальневосточный гризли сбил человека с ног и оборвал ремень винтовки, отлетевшей в сторону. Но Хван вывернулся и вскочил на ноги. Бежать? Он понял, это бесполезно: нагонит в два прыжка, схватит сзади и задавит, как мышонка. Одна надежда — кричать и бороться сколько хватит сил до подхода деда. Может быть, зверь испугается и убе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бросился не назад, а вперед, обхватил руками поднявшегося на дыбы гиганта, спрятал голову ему под мышку. Что есть мочи, упираясь, чтобы не быть опрокинутым, закричал во всю глотку: «Ким-ёнгам! Комиге таргетта! Сальгва чу!» — «Ким-старец! Медведь напал! Выру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нимал, что, подбежав, старый охотник должен увидеть лежащий в траве спрингфилд и прикончить зверя. В крайности у него с собой топор на длинной ручке, грозное оружие в опытных руках: трахнет сзади по черепу — никакой колосс не выдержит. Вспомнил о ноже, но если одной рукой довольно просто выхватить из-за пояса кинжал, то вытянуть из кармана складной нож и раскрыть — в таком положении не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боролись стоя, топчась на месте. Сам как дубовый пень, Хван-посу все же не мог долго сопротивляться. Всему есть предел: он оступился и упал, угодив головой между задних ног медведя. — Вот где смрад! Думал, задохнусь, ха-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таки, не сдавшись, стал брыкаться, как вдруг почувствовал сильную боль выше колена, потом внизу живота. Собрав все силы, вырвался на мгновение, вскочил, снова закричал, но тут обрушился страшный удар лапой по гол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пал я, ничего не вижу, только слышу: «уду-ду, уду-ду, уду-ду!» — ухо мне отрывает и шею р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уже ничего не видели, кожа на лбу разорвана, кровь залила лицо. Чувствуя конец, Хван снова закричал диким голосом: «Старик! Дед! Погибаю! Выру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а этот раз где-то далеко тот отозвался: «А-уу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звук услышали оба. Зверь бросил охотника, приподнялся на дыбы, фыркнул и кинулся на голос деда! Хван использовал передышку. Обтер рукавом глаза, осмотрелся. Заметил под корнем лиственницы углубление вроде норы, подполз на четвереньках и влез туда до половины: голову и плечи спрятал. Может быть, не вернется? Но вскоре услышал, что зверь возвращается. Вспомнил, что медведь убитых сразу не ест, — и замер. Упал лицом в землю, стараясь не дышать. А тот, подойдя вплотную, поставил лапу на поясницу и долго обнюхивал спину. Хвану казалось, что ребра и позвоночник не выдержат этой тяжести. Собрав все душевные силы, молчал, стараясь не шелохнуться. Мыслей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друг лапа ушла, он смог осторожно вздохнуть. Услышал шорох: полетела земля, трава, листья…. Раненый понял: зарывает. Значит, рвать больше не станет, вернется, когда добыча протухнет. И застыл, действительно как мертвец. Услышав удаляющиеся шаги, осторожно вытянул шею, выглянул. Огромный лоснящийся медведь уходил вразвалочку, не торопясь. Эх, сейчас бы под рукой руж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было мокро под ним от крови. Стал понимать, что может обессилеть и не встать. Кое-как поднялся, взял палку, перебрался через ручей. Добрел до зимовья. Надеялся, что старик уже там, поможет, но его в избушке не оказ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вал зубами рубаху и полотенце, кое-как обмотал раны, упал на нары и потерял сознание. Когда очнулся, уже вечерело. А старика все нет. Нашел сухую крупу, пожевал, напился воды и опять у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Совсем под утро, когда слегка светало, услышал голос: «Хван-посу, Хван-посу! Вставай!» С трудом с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реди зимовья стоял старик. Но не Ким-ёнгам, а совсем незнакомый. Высокий, длинная седая борода. В руках палка. Гость тихо, но внятно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има-охотника не жди. Он не придет. Хочешь остаться жить — вставай и иди на восход солнца. Иди сколько сил хватит. Дойдешь — жить бу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зал и вышел — как раста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ает в окошке. Попытался встать. Боль во всем теле невыносимая, тряпки присохли, все тянет, жжет…. Сцепил зубы, решил идти, как указал старец. Большое доверие к нему почувств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брался наружу, подобрал крепкую палку, заковылял. А на восход солнца — как раз мимо того места, где медведь калечил. Снова перебрел ручей, поравнялся с корнем. Вокруг вся трава измята, в крови. Глядь, в трех шагах и винтовка с оборванным ремнем! И, как ни тяжело, связал ремень, повесил на плечо спрингфилд. «Эх, был бы он вчера не за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го сотню шагов отошел, увидел стаю сорок. Что-то долбят, копошатся в траве. Приблизился — взлетели, застрекотали, расселись по кустам. Подошел, смотрит — в кустах, скорчившись, старый Ким сидит. Дремлет. И сумочка плетеная за спиной, и топор на длинной ручке в ней, как был. Только кусты рядом помя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ел было окликнуть, нагнулся, тронул за плечо, а он окоченел… мертвый. И тут заметил сзади на шее рваную царапину, а из нее согнутый крючком обрывок белой жилы торчит. Догнал, значит, вчера деда медведь, когда тот откликнулся. Сбил с ног, хватил когтем по шее и… вырвал жизнь вместе с этой белой жил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вел дух, забросал, как мог, напарника травой и ветками, чтобы птицы совсем не склевали, двинулся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ой долго тащился навстречу солнцу! Садиться боялся — можно не встать. Отдыхал, прислонившись к дереву, закрыв глаза. Уже совсем высоко поднялось солнце, и день такой погожий, а жизнь с каждым шагом уходит, в глазах темнеет. Но где-то вроде слышится голос ночного странника: «Иди на восход, пока сил хватит: дойдешь — жить будешь…» И брел дальше. А когда показалось, что все, нет больше сил шагать, вдруг почувствовал твердое и гладкое под ступней. Глянул под ноги — он на тро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ял, что куда-то выбрался, и сразу обмяк, съехал на землю под огромной лиственницей, оперся о ствол спиной, поднял глаза к небу. Плывут по нему белые облака, потекли за ними смутные мысли: «Вот тропа, а дальше что? Это длинная дорога, конца-краю ей нет… С запада на восток пересекает все огромное плоскогорье среди бесконечного леса и полей, усыпанных синей голубицей. Порою по ней неделями не проходит ни один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устил отяжелевшие в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просидел — сам не знает. Только вдруг — то ли в самом деле, то ли в ушах зазвенело: дзинь-дзинь, дзинь-дзинь! Подумал — смерть приближается; открыл глаза: движется по тропе вьючная лошадка, а за ней два человека. «Хунхузы!» — хотел по привычке взяться за винтовку, но она сползла с плеча, лежит рядом на дорожке, а поднять сил нет… «Убьют! Из-за этой же винтовки и убьют!» От отчаяния и бессилия впервые за много лет выкатилась соленая слеза. А те приближаются, приближаются, уже совсем близко. Снова поднял глаза — корейцы! Остановились, смотрят в растерянности: больно ужасен вид обвязанного кровавыми тряпками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бежали: «Кто, откуда? Что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объяснил, что напал медведь, что погиб старик, что пробирается в Нонсадон, и в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знакомые люди сбросили свои вьюки, спрятали в зарослях, приторочили к вьючному седлу почти бесчувственное тело и, придерживая, довезли до поселка. Оттуда, уже грузовиком, доставили в госпиталь в Мус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льно все гноилось… Запах стоял — врачи отворачивались! Потом удивлялись, — крепкий, говорят, организм: девять из десяти отправились бы на небо, ха-ха… Что, и сейчас пахнет нехорошо? Я-то уже привык. Давайте закурим. Валери-сан, дай сигарету, трубку одной рукой набивать нелов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только головами покачивали во время его расск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н-посу, а как со стариком? Так и остался в лесу на съедение зверям и птиц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родственникам я сумел сообщить, где его искать. Слышал, нашли, похоронили в деревне. Жаль, хороший был дед. А впрочем, сам виноват: струсил. Кабы не стал удирать, как заяц, кинулся бы сразу на выручку, мы этого бурого вдвоем запросто уложили бы, без потерь. А он бросил товарища в беде и поплатился. За такое Сан-Син всегда наказ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от, с белой бородой, кт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Того, друзья, совсем не знаю, но век не забуду. Если б не он, гнил бы Хван сейчас под Пэктусаном.</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ла зима, и снова мы все вместе оказались на охоте. Только на этот раз на любительской, неподалеку от дома. А поэтому с нами прибыли все наши охотницы: жены, невесты, сестры. После морозного дня ходьбы по крутым горам и глубокому снегу все приятно утомлены. Умылись и поужинали. Чудесно развалиться на циновках теплого пола-кана в просторной и гостеприимной фанзе. Настроение отличное. Наши амазонки горды результатами дня: при их участии взят кабан и пара коз. Лица горят после морозного 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час чаепития и охотничьих историй — так заведено отцами и дедами. Сегодня большая компания слушает Хвана. Попросили рассказать о поединке с медведем, а рассказчик он бесподобный. С лоснящимся после ужина лицом, он сидит на высоком пороге, отделяющем нашу гостиную от кухни, битком набитую жадными деревенскими слушател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тирая неизменным полотенчиком потное бронзовое лицо и темпераментно жестикулируя, Большой охотник с непередаваемым юмором, в лицах повеств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хватились мы, как два борца на празднике Танэ. Только руки у меня короткие, а он очень толстый, — не мог его обхватить как следует. Но, честное слово, я долго боролся! Упираюсь и ору: «Старик, медведь давит, выручай!» — а тот не является. Потом нога попала в ямку, я упал… Угодил меж задних ног… — Хван делает ужасную гримасу. — А как схватил меня за ухо, будто водопад обрушился: уду-ду! уду-ду!!! Ха-ха-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еялись все и веселее всех сам Хван. Однако мистика и суеверие — неизменные спутники всех азиатских таежников: вдруг стал серьез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много думал об этом и скажу так: Ким-посу погиб не случайно, была за ним большая вина. Еще в начале охоты говорил, что имеет поручение доставить какое-то важное письмо в монастырь, что стоит на берегу священного пэктусанского озера. Взялся, а не выполнил. Далеко, конечно, несколько дней ходьбы, но главная причина не с этом: уж больно старый хунхузов боялся! Не доставил — сжег письмо. Сказал: «Никто не узнает». А я так и думал, — худо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эктусанский Сан-Син рассердился, послал медведя. Я же случайно попал, поэтому дух меня пожалел, в лице белобородого научил, куда идти. И с людьми свел. Но чтоб не забывал, что человек, особенно в тайге, должен держать слово, посланец — медведь оставил эти метки. Вот, смотрит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засучив со свойственной ему непосредственностью штанину, а потом рубаху, Хван с гордостью показал рваные бело-розовые шрамы на шее, руке, ноге и животе. Пятый наискосок пересекал широкий лоб.</w:t>
      </w:r>
    </w:p>
    <w:p>
      <w:pPr>
        <w:pStyle w:val="Level2"/>
        <w:rPr>
          <w:rFonts w:ascii="Times New Roman" w:hAnsi="Times New Roman" w:cs="Times New Roman"/>
          <w:color w:val="auto"/>
          <w:sz w:val="20"/>
          <w:szCs w:val="20"/>
        </w:rPr>
      </w:pPr>
      <w:r>
        <w:rPr>
          <w:rFonts w:cs="Times New Roman" w:ascii="Times New Roman" w:hAnsi="Times New Roman"/>
          <w:color w:val="auto"/>
        </w:rPr>
        <w:t>ИВАН КУЗЬМИЧ</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рочный доставил письмо. Замусоленный длинный узкий конверт надписан убористым продолговатым почерком. Адресовано братьям Янковским. Отправитель — «И. Реснянский, Нонсадон».</w:t>
      </w:r>
    </w:p>
    <w:p>
      <w:pPr>
        <w:pStyle w:val="Cite"/>
        <w:rPr>
          <w:rFonts w:ascii="Times New Roman" w:hAnsi="Times New Roman" w:cs="Times New Roman"/>
          <w:color w:val="auto"/>
          <w:sz w:val="20"/>
          <w:szCs w:val="20"/>
        </w:rPr>
      </w:pPr>
      <w:r>
        <w:rPr>
          <w:rFonts w:cs="Times New Roman" w:ascii="Times New Roman" w:hAnsi="Times New Roman"/>
          <w:color w:val="auto"/>
        </w:rPr>
        <w:t>«…Вторую неделю гоняю тигра. Ведет себя странно: кружит все время по одной горе в нескольких километрах от деревни. Целый день идет, ночью ложится. Утром поднимаю его с лежки и преследую дотемна. Догнать не могу, видел всего раз в сумерках. Одному не справиться, но дело верное, так как он ничего не ест и скоро обессилит. Приезжайте кто-нибудь на помощ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общение заинтриговало, и не помочь другу-охотнику нельзя. Однако ехать обоим было невозможно. Бросили жребий: выпало бр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Кузьмич Реснянский — незаурядная личность. Окончив всего два класса церковноприходской школы, он хорошо писал четким, разборчивым почерком, много читал, всегда был в курсе мировых политических событий. В прошлом — золотоискатель, старатель на Зее, потом на Колыме. Высокий, худой и жилистый, с покатыми плечами и несоразмерно росту короткими ногами, он был неутомимый ходок и страстный поклонник тайги. Однако промысловой охотой занялся лишь на склоне лет, следопыт и стрелок был неваж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ом он возился с пчелами, осенью готовил замечательное вино из дикого винограда, которым любил широко угощать всех знакомых, а зиму проводил безвылазно в тайге, часто совсем один — в палатке или зимовье. Только в окружении своих собак, зверей и ле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часто спрашивали: «Иван Кузьмич, как вы один проводите всю зиму в лесу? Разве не страшно, не скучно? А баня?» Бывший приискатель широко улыбался, показывая из-под усов два ряда сплошь золотых зуб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ы-ы… баня летом! А зимой как засвинцуешься, так и холод не берет… Страшно? Разве хунхузы, да в мои дебри они не заглядывают — делать зимой там нечего… Скучно? Так я же читаю… Нет. Хорошо, тихо… Вода, дрова, бери сколько хочешь, никто ничего не скаж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 выписывал несколько газет, которые мы аккуратно отправляли на его «базу» в Нонсадон со всей прочей корреспонденцией. Примерно раз в месяц он выходил из тайги, забирал почту, продукты, а сам отправлял нам свои лаконичные, но основательные дневники, где очень интересно делился впечатлениями об охоте, природе и прочитанном. Начинались они сведениями о погоде, примерно так:</w:t>
      </w:r>
    </w:p>
    <w:p>
      <w:pPr>
        <w:pStyle w:val="Cite"/>
        <w:rPr>
          <w:rFonts w:ascii="Times New Roman" w:hAnsi="Times New Roman" w:cs="Times New Roman"/>
          <w:color w:val="auto"/>
          <w:sz w:val="20"/>
          <w:szCs w:val="20"/>
        </w:rPr>
      </w:pPr>
      <w:r>
        <w:rPr>
          <w:rFonts w:cs="Times New Roman" w:ascii="Times New Roman" w:hAnsi="Times New Roman"/>
          <w:color w:val="auto"/>
        </w:rPr>
        <w:t>«Барачек, Комуджари (Медвежий лог), 25 ноября… Мороз — 27, ветер северо-западный, сильный. Вчера вернулся из Нонсадона, заготовил дрова. Сегодня отдых — читка газ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ли:</w:t>
      </w:r>
    </w:p>
    <w:p>
      <w:pPr>
        <w:pStyle w:val="Cite"/>
        <w:rPr>
          <w:rFonts w:ascii="Times New Roman" w:hAnsi="Times New Roman" w:cs="Times New Roman"/>
          <w:color w:val="auto"/>
          <w:sz w:val="20"/>
          <w:szCs w:val="20"/>
        </w:rPr>
      </w:pPr>
      <w:r>
        <w:rPr>
          <w:rFonts w:cs="Times New Roman" w:ascii="Times New Roman" w:hAnsi="Times New Roman"/>
          <w:color w:val="auto"/>
        </w:rPr>
        <w:t>«Палатка, 2 декабря, мороз — 24, ветер западный, умеренный. Утром Эс обнаружил в старом тополе медведя. Облаял. Я заглянул в трещину — торчит черная шерсть. Стрелил через дерево, он завозился, закапала кровь. Стрелил еще раз — затих. Тополь спилил. Медведь средний, муравьятник пудов на восемь. Эс наспециализировался на берлогах, сам осматривает все подозрительные топ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с — любимый пес Кузьмича. Подобранный случайно в какой-то корейской харчевне, захудалый бездомный щенок стал выдающейся промысловой собакой. С ним, в общем очень посредственный охотник и стрелок, Иван Кузьмич добивался удивительных успехов. Однажды за зиму взял в берлогах семь медведей, и среди них огромного бурого «гризли». Медведь не мог найти подходящую берлогу и зимовал под домоподобным корнем многовекового, поваленного бурей кедра. В его пещере обнаружили несколько черепов взрослых кабанов. Кузьмич разрядил в чудовище две обоймы, и только Эс спас его от страшных объятий. Однажды защитил от тиг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утомимый, талантливый и храбрый Эс трагически погиб от клыков свирепого секача-кабана. Иван Кузьмич осиротел. Первый раз в жизни таежник, как ребенок, плакал около скончавшейся от ран собаки. Ни один пес не сумел заменить ему Эса, и удачи на охоте, естественно, законч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идя очередной раз за почтой и встретив в глубоком снегу невдалеке от поселка след «изголодавшегося тигра», он не пошел назад в тайгу, а остановился в одной из крайних фанз деревушки Нонсадон, в своей «чуинчиби», то есть у постоянного хозяина, на своей «баз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жедневно преследуя зверя, Реснянский не добыл ничего и уже много дней сидел на вегетарианском столе корейского крестьянина: чумизной каше, картошке и жгучем от красного перца салате-«кимчи». Большой любитель поесть вволю мяса, он чувствовал себя скверно, но, увы, был из категории тех охотников, которые с потерей своры становятся совсем беспомощными. Порою им бывает трудно добыть мяса даже для 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сений застал старика измученным и изголодавшимся. Кузьмич очень обрадовался встрече и вечером подробно поведал историю неутомимого, но безрезультатного преследования, жаловался на постный стол. Потом до полуночи с увлечением читал свежие газ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ее утро они добрались к оставленному Иваном Кузьмичом следу. Брат пошел впереди, старик сзади. Снег лежал по колено, трудно разобраться в деталях, хотя тропа, оставленная хищником, показалась Арсению подозрительной с первого взгляда. Пройдя сотню-другую шагов, он остано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зьмич, ты говоришь, его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ы-ы, ну видел, 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м он тебе показался? Ты же видел тигров раньше. Какого он ц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чером я его нагнал как-то, темно уже. Вроде чер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ат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еужели за это время он ни разу на мелкий снег не выходил, чтобы ясно след разоб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его ты, Юрьич, к следу привязался, чем он тебе не нра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м, что ты две недели не тигра гоняешь, а медведя, — старый таеж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ы это брось… Я же и шерсть его на следу поднимал: выдирал он на сучках, когда через колоду перелаз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ая была шерсть, какого ц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ерная… Так это он с черных полос выди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с рыжих она не выдир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ястри… Да нет, тигра это, Юрьич, ты бр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ат безнадежно махнул рукой и пошел дальше. Он искал более неопровержимых доказательств. Ага, так и есть. След свернул в сторону, подошел к упавшему длинному стволу дерева, поднялся на него. Обычный маневр медведя! Кроме того, на неглубоком снегу, сохранившиеся на гладкой валежине, отпечатки были как на картинке: ступни навыворот, продолговатые, пальцы с большими когтями… Тигр на следу когтей не оставля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Все еще будешь доказывать, что тиг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ы-ы, яс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а любимая присказка старика. Он потрогал острую, клинышком, с проседью бородку, поскреб затылок… Повернул к брату красное обветренное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ты, Юрьич, не того… Дома об этом никому не рассказывай. Ладно? Засмеют! Как это я обмишур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нные бывают вещи. Затмение? Нет, скорее отсутствие школы: вообразил себе след тигра и более недели ходил по нему, не в силах отказаться от ошибочного заключения. Теперь он очень переживал свой пром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Кузьмич, медведь так медведь. Шатун. Верно, кто-то спугнул с берлоги, а ты не дал ему лечь заново. Потому ничего и не ест. Зато, наверное, желчь большая: стоит за ним походить. Ты сильно не горю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напуганный многодневной погоней, медведь был очень бдителен. Уходил, все время прислушиваясь, стараясь держаться по ветру, сквозь самые густые заросли. Умея шагать бесшумно, отлично слышал шорох двух пар ног, причем Иван Кузьмич не умел ходить осторожно: трещал кустами, цеплялся за сучки и валежины. Первый день преследования не дал никаких результа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следующего они шли увалами по лесовозной тропе, когда из орешника, сверкая белыми «салфетками», выпорхнули три серо-бурые косули. Брат скинул с плеча винтовку и свистнул. Они сделали несколько замедленных прыжков и остановились шагах в двухстах, прислушиваясь к странному звуку. Арсений был меткий стрелок. Раз! Два! Три! — все три козы оказались на снегу; Кузьмич не успел опомниться, для него такая техника была недосягаемой. И — мясо! Много мяса! Он сиял всеми своими золотыми зуб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шел к брату, протянул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зд</w:t>
      </w:r>
      <w:r>
        <w:rPr>
          <w:rFonts w:cs="Times New Roman" w:ascii="Times New Roman" w:hAnsi="Times New Roman"/>
          <w:color w:val="auto"/>
        </w:rPr>
        <w:t>о́</w:t>
      </w:r>
      <w:r>
        <w:rPr>
          <w:rFonts w:cs="Times New Roman" w:ascii="Times New Roman" w:hAnsi="Times New Roman"/>
          <w:color w:val="auto"/>
          <w:sz w:val="20"/>
          <w:szCs w:val="20"/>
        </w:rPr>
        <w:t>рово! Да, ты настоящий Якосике, — так корейцы иногда ломали нашу фамил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ведя не нагнали и в этот день, зато долгожданного мяса было в избытке. Угостили хозяев фанзы, наварили себе. Для корейцев был настоящий празд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 всего старый золотоискатель любил хорошо проваренное мясо. Для этого он накладывал полным свой походный прокопченный котелок и ставил его вариться на малом огне очень долго. Оно разваривалось, отделялось от костей, и Кузьмич наслажд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ейцы, напротив, варят недолго, едят неразваренным. На ужин хозяйка подала именно такое, и хотя Кузьмич, проголодавшись, поел плотно, дело этим не ограни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ат уже видел третий сон, когда далеко за полночь услышал, что его тормош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Юрьич, вста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случилось? Зачем вста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ясо исть… В моем котелке как раз д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чу, Кузьмич, спасибо, я спать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расно, сейчас самый раз!.. А я исть… Наскуч</w:t>
      </w:r>
      <w:r>
        <w:rPr>
          <w:rFonts w:cs="Times New Roman" w:ascii="Times New Roman" w:hAnsi="Times New Roman"/>
          <w:color w:val="auto"/>
        </w:rPr>
        <w:t>а́</w:t>
      </w:r>
      <w:r>
        <w:rPr>
          <w:rFonts w:cs="Times New Roman" w:ascii="Times New Roman" w:hAnsi="Times New Roman"/>
          <w:color w:val="auto"/>
          <w:sz w:val="20"/>
          <w:szCs w:val="20"/>
        </w:rPr>
        <w:t>лся по ём. — Изголодавшийся таежник не мог дождаться у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азу заснуть Арсению не удалось, а мясо Кузьмич ел необыкновенно. Разгрызая большие куски, поливая бульоном бороду, он издавал совершенно нечеловеческие звуки: «Ангр-ангр-ангрр-ангррр» — как утробное мурлыканье старого кота при виде лакомого блюда. Брат долго не мог уснуть. Обладая незаурядной способностью копировать все и всех, он потом изображал Кузьмича так, что мы умирали со смеху, но теперь, чтобы не обидеть товарища, сам беззвучно трясся в своем темном углу на горячем к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тий день охоты не дал результатов, по брат определил некоторую закономерность в поведении неуловимого зверя. Он заметил, что тот, огибая большую булкообразную гору на восточной границе Пэктусанского плоскогорья, проходит через один и тот же перевал. Понял, что преследование ни к чему не приведет: зверь крайне бдителен, а Кузьмич один шумит как стадо каб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Арсений надумал устроить засаду. Увидев, что невидимка опять повернул к излюбленному перевалу, он прекратил преследов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ъяснил свой замысел Кузьмичу. Утром он занимает удобную позицию в седловине горы, куда, по его мнению, опять пойдет кузьмичовский «черный тигр», а Реснянский, часом позже, начинает свое обычное преследование. Идет, не остерегаясь производить шум, и, заметив, что медведь встал с ночной лежки, криком предупреждает об этом. Кузьмич просиял: «Давай! Попробу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брат тихонько выбрался в намеченное место. Кругом лежал глубокий, уже не мягкий февральский снег; стояли великаны-лиственницы, раскинулся густой подлесок. Видимость неважная: легко просмотреть черного зверя среди кустов, валежин и кам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ти в центре седловины нашел полутораметровый толстый пень. Мощная лиственница была спилена, видимо, по очень глубокому снегу; пень казался необычайно высоким, но удобным наблюдательным пунктом. Брат сбросил накопившуюся за зиму шапку снега, влез наверх и занял нужную пози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ихоньку притопывая начинавшими стынуть ногами, стал прислушиваться, посматривая на часы. Прошло полчаса, сорок минут. Наконец далекое «ого-го» возвестило, что Кузьмич вышел на след. Голос шел издалека, потом приблизился. Уже можно было разобрать слова: «Ого-го! Поднял с лежки! Карауль, медведь 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сений напряг внимание: если медведь начнет приближаться, должен быть слышен треск, это не белка. Кроме того, с высокого пня довольно хорошо видно во все ст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ротивоположном гребне за оврагом явственно и взволнованно Реснянский выкрикнул: «Мед-ведь иде-ет! Смот-ри!» Слышно, — он стал съезжать в разделявший их овраг, ворча что-то про себя и треща валеж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едведя нет как нет! Неужели пропустили? Утро тихое, слышимость прекрасная. И, судя по голосу загонщика, направление зверь держит вер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пряженно всматривался вперед. Разделявший их с загонщиком последний овраг был глубоким, не стало слышно ни криков, ни тре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пустил. Где-то пропустил. Но как, такая туша… Что он, привидение, что ли? Или догадался на этот раз уйти в сторону?» Волнение, недоумение, дос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двигаясь и внимательно оглядываясь по сторонам, он машинально опустил глаза и едва не оступился: у самых ног, в трех шагах от основания пня, как изваяние стоял медв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ошел совершенно бесшумно. Ни одна веточка не треснула в абсолютной тишине погожего утра, не хрустнул занастевший снег. Впечатление — будто муравьятник откуда-то прилетел… Подкравшись совершенно неслышно, он учуял возле пня след человека, но запаха самого охотника не мог уловить: воздушное течение шло выше… Взглянуть вверх не догадался и лишь тихо поводил носом. До него можно было дотянуться обыкновенной жерд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мигая, не дыша, медленно-медленно брат стал поднимать винтовку. Одно резкое движение — и вспугнутый зверь или скроется между кустами и деревьями, или одним прыжком собьет с н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шка «уперлась» в ухо. Щелк! Его сразило как током, только два-три раза дрогнули кончики уш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сений всегда был неравнодушен к эффектным сценам. И сейчас решил разыграть компаньона. Только перебросил патрон и остался стоять на пне в той же поз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опять послышался треск, какое-то бормотание, прерывистое дыхание: Иван Кузьмич выбирался из распадка. Над кустами замаячила облезлая шапка. Он остановился, передохнул и снова ряв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Юрьич, карауль, медведь идет! — Он не знал, где именно находится наблюдательный пост, но чувствовал, что близко. Выстрела, находясь на дне глубокого оврага, он не слышал — сам шумел очень си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зьмич сделал еще несколько шагов и заметил бр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идал? Медведь ушел в твою сторону, вот след! Как же ты его пропустил?.. — Он был возмущен и обескура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сты скрывали от него распростертую на снегу тушу, он смотрел вверх, на упрямо молчавшего стрелка: лицо красное от крутого подъема, от возбуждения; брови, усы, борода покрыты сизым инеем… Последние пятнадцать, десять, пять шагов, — он чуть было не ткнулся в круп своего «тигра»… Шагнул и замер. Мотнул головой, шапка съехала на затыло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О, яс-стри! Это когда же ты? Вот черт, напугал… Ну, слезай, давай руку! Да, спасибо, мне б без тебя не справиться. Якосике…</w:t>
      </w:r>
    </w:p>
    <w:p>
      <w:pPr>
        <w:pStyle w:val="Level2"/>
        <w:rPr>
          <w:rFonts w:ascii="Times New Roman" w:hAnsi="Times New Roman" w:cs="Times New Roman"/>
          <w:color w:val="auto"/>
          <w:sz w:val="20"/>
          <w:szCs w:val="20"/>
        </w:rPr>
      </w:pPr>
      <w:r>
        <w:rPr>
          <w:rFonts w:cs="Times New Roman" w:ascii="Times New Roman" w:hAnsi="Times New Roman"/>
          <w:color w:val="auto"/>
        </w:rPr>
        <w:t>АХИ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ень выдалась необычная — несмотря на заморозки, в тайге еще не выпало ни снежинки. Горы оставались рыжевато-бурыми, а небо над ними синим, как в сентябре. Однако ночи стояли студеные, землю не отпускало даже на солн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инокое зимовье-фанзушку, спрятавшееся в долине туманганского левобережья, наша охотничья семья заехала в полном составе: отец, все три сына и спутник тех лет, кореец Хам Чигони. На многие версты кругом — ни жилья, ни стука топора — чарующая, сказочная ти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вести разведку без снега, да еще по мерзлой земле — дело нелегкое. Поэтому в первый вечер на семейном совете решили: лишнего шума не производить, по такой мелочи, как козы, не стрелять; завтра как можно бесшумнее разведать все четыре стороны света. Утром, один за другим, вытянули из отцовского кулака три спички, четвертая осталась ему. Каждая спичка, в зависимости от ее длины, означала свое направление; мне по жребию выпал зап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ь выдался тихим и ясным. Опавший сухой лист лежал густым ковром, назойливо шуршал под ногами, в такие безветренные дни особенно мешал охоте. Поэтому я шел осторожно, стараясь все время пересекать поперек небольшие хребты и овражки, и, взобравшись как кошка, выставляя из-за гребня только голову, внимательно рассматривал противоположный косогор. Уже несколько раз серые и барловые чуткие косули, рявкая, срывались совсем недалеко, но я даже не снимал руж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я приближалось к полудню, когда странный предмет на вершине противоположного гребня привлек мое внимание. Прежде всего насторожила удивительно, правильная округлость и странное сияние вокруг. Навел бинокль. Да, очень странный, необычный бугорок. И трава никогда не отливает такими радужными бликами. Дышит! Мне показалось, что бугор дышит. Кажется? А может, устали руки или от напряжения участилось дых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тираю запотевшие стекла и опять смотрю пять, десять, пятнадцать секунд, совсем не ды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огнул! Дрогнуло одно ухо! Да это же каб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н совершенно спокоен. Он убежден, что со своего командного пункта все видит, чует и слышит. Только на какой-то звук едва заметно среагировало одно ухо-локатор. Но звук расшифрован: то перепорхнул на дубу поползень. Значит, можно продолжать сладкую дрему под осенним солнцем. До него не доходит, что человек умеет подкрадываться как барс, а достать может значительно дальше. Такого опыта ему не хва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не теперь все стало ясно и даже понятно, в какую сторону направлена его голова. Осторожно, чтобы не звякнуть, убираю в кобуру бинокль и поднимаю винтовку. Теперь мушка находит абсолютно верную т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только вздрогнул, этот молодой секачишка, и остался лежать на своей последней, так «удачно» выбранной лежке. Случай довольно ред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на таборе выяснилось, что это был единственный выстрел и единственный трофей за первый день охоты. Но поскольку я заметил следы и других кабанов, назавтра наметили вести туда всю свору собак. Дать молодым, необстрелянным щенкам понюхать зверя, а потом пошарить в окрестностях под руководством стариков. Кроме возчика, идти на этот раз решили вдвоем с младшим братом Юрием, нашим главным собакове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 отец, ни второй брат Арсений, ни я не любили пользоваться собаками без крайней необходимости. Слишком много они производят лишнего шума, путают следы. По хорошему снегу куда приятнее, строже идти по-волчьи: выслеживать, высматривать, замечать первому… Мы пользовались сворой, в основном только преследуя раненого зверя или в погоне за крупным хищ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Юрий любил ходить с собаками на кабана и уделял им много внимания. Подбирал их среди приглянувшихся корейских лаек, длинношерстных легавых и даже среди способных, подающих надежды дворняг. Растил и натаскивал щенят. Очень удачным оказался последний опыт. От великолепной белой как снег русской борзой красавицы Вьюги и крупного самца немецкой овчарки родились — все как один — стройные, поджарые, очень резвые дети. Масть — палевая, уши стоячие. Реакция, чутье и цепкость овчарки. Словом, при резвости и легкости борзой это было золотое сочетание для натаски на крупного зверя. Брат очень дорожил своими собаками, и было чем дорожить. Этой осенью от всего помета в своре оставалось только два братца: Парис и Ахилл. И оба подавали большие надежды. Парис был ярче окрашен, более рыжих тонов, изящнее, легче. Ахилл — серо-бурых оттенков, сложением мощнее брата. Оба очень ласко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обще собаки были у нас в почете. Многие не раз выручали, предупреждая внезапное нападение хищника или разъяренного секача-кабана. Мы в свою очередь, как могли, защищали их во всех переделках, холили, ласкали. И все же, как ни берегли, лишь редкие доживали до глубокой старости; каждый год погибало несколько, обычно самых храбрых, самых горячих. И каждая потеря была тяжелой: погибал преданный, неповторимый в своем роде д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у осень свора состояла из шести собак. Старого Комы (от корейского «коми» — медведь); необыкновенно талантливого самородка, крупного маньчжурского пса Самани; молодой низкорослой серой овчарки Ральфа; умного черного полупойнтера Ларго и упомянутых щенков, которым едва исполнилось по восемь меся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ам к десяти утра добрались всей компанией до укрытого грудой веток, убитого накануне молодого секача. Дав Парису и Ахиллу как следует обнюхать и покормив всех осердьем, уложили кабана на корейские сани-волокушу, крепко привязав морду к передку. Возчик развернул бычка, обхватил в обнимку шею и, помогая тормозить на крутом спуске, заскользил под уклон в долину. А мы с братом, свистнув собак, начали подниматься в г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светло описали большой круг. Без снега шагается легко, а с собаками нет нужды идти осторожно. Остановки происходят, только когда псы исчезают из поля зрения. Тогда охотники — весь слух: не гавкнет ли где? Не забасит ли отрывисто, красноречиво сообщая: «Он здесь, держим, подбег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за весь этот день мы не встретили ничего интересного. Молодые несколько раз с визгом кидались преследовать выпорхнувших быстроногих коз, старики только вопросительно оглядывались: не решат ли хозяева добыть козла «на котел»? Они по опыту знали, что сегодня косуля — не объект охоты. Присаживались под дубами и ж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вшаяся с вываленными языками, задыхающаяся молодежь получала за ослушание розги. В меру жесткими прутиками хлестали с приговором: «Назад, назад, кому говорили — назад?!» Провинившиеся взвизгивали, поджимали хвосты, старались разжалобить искренним раскаянием. А старики поглядывали удовлетворенно: так, мол, им, дуракам, и надо! Ничего, подрастут — поумнеют; будут знать, кого положено преследовать и что такое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це начало садиться за ставшие фиолетовыми горы, когда мы повернули к дому. Вышли на старую лесовозную тропу, круто спускавшуюся в вершину нашей п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порядочно уморились за день. Собаки бежали впереди, не сворачивая с тропы; мы бесшумно, легко шагали под уклон, тихо переговариваясь. Казалось, охота закончена без выстрела, поэтому, когда свора скрылась за поворотом, не обратили на это внимания. Как вдруг басовитый отрывистый лай слева на горе возвестил — собаки кого-то обнаруж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остановились. Помню, прислушавшись, я сказал небрежно: «Куницу на дерево загнали, наверное…» Повторяю, я плохо знал все тонкости «собачьей охоты». Юрий некоторое время молчал, внимательно вслушиваясь в понятные ему интонации л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держат крупного зверя, беж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на бегу договорились, что я лезу прямо на голоса собак, а он забегает ниже, в обход, на случай, если зверь вырвется из окружения и начнет уходить дальше. Это старый, испытанный прием, подстрахо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ямо от тропы начинался крутой подъем, поросший высоким золотистым ковылем; дальше шел старый дубовый лес. Лай нарастал, становился все более призывным и тревожным, я карабкался вверх изо всех сил. Тяжело дыша, почти достиг вершины холма, когда услышал топот приближающихся прыжков. В то же мгновение передо мной вырос взъерошенный серый Ральф: шерсть дыбом, зрачки расширенные, зеленые, светлая грудка и морда с белыми подпалинами в крови! Почти столкнувшись со мной, он встал как вкопанный, тонко взвизгнул и, развернувшись, помчался назад. Стало ясно: дело серьезное, он бежал, чтобы предупредить об опасности, и, доложив, тотчас вернулся на выручку к сво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есколько прыжков преодолел вершину бугра, и передо мной открылась незабываемая панорама. Пологая травянистая поляна упиралась в кромку старой дубравы, косые лучи заходящего солнца красноватым светом озаряли эту опушку. А на нижних ветках одного из самых мощных корявых дубов, переливаясь оранжево-черными пятнами, извивался огромный барс. В багряных лучах заходящего солнца он был ослепите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ленно, как удав, разворачиваясь на дереве, он неотрывно, гипнотизирующе смотрел вниз, готовясь к прыжку. А под дубом, уже в тени, одна за другой из бурьяна вдруг появлялись черные, серые, рыжие головы собак; подскочив и гавкнув, голова скрывалась, а рядом выныривала другая… Азарт и «чувство локтя» вселяли в собак храбрость. Они с минуты на минуту ждали нашей поддерж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ого взгляда было достаточно, чтобы оценить обстановку. Внезапно атакованный леопард инстинктивно вскочил на дерево, но теперь, оглядевшись, готовил ответный удар. Он выбирал, с кого начать, уже нацели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лить было нельзя, приближаться тоже. Заметив меня, он ринется сразу, растерзает одну-другую собаку и в надвигающихся сумерках уйдет сквозь заросли безнаказанным. Юрка где-то внизу, от него сейчас помощи ждать не прихо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 разделяло около сотни шагов. Сделав глубокий вздох, я поднял свою английскую винтовку 303-го калибра. Мушка поползла и уперлась в пестрый бок позади лопатки. Сухо треснул в вечернем воздухе выстр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ерь упал не сразу: оступился и повис на толстой ветке головой вниз. Казалось, висит на одном когте задней лапы. Собаки неистовствовали: теперь они выпрыгивали из кустов чуть не на полкорпуса! Гремели х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ьше все случилось очень быстро. Второго выстрела я сделать не успел — барс рухнул прямо в кучу собак. Я передернул патрон и кинулся на выручку, временно потеряв всю группу из виду. Но, пробежав разделявшее нас расстояние, замер: вдоль маленькой ложбинки в лесу, с визгом, хрипением и рычанием, на меня катился живой клубок черных, рыжих и пестрых, сцепившихся и переплетенных тел! Окровавленные листья, клочья шерсти, оскаленные, вцепившиеся во что-то живое пасти… Барс буквально вез на себе собак, причем три старых пса вцепились ему в загривок и кувыркались вместе с ним. Молодые охали позади. Он драл их когтями и изворачивался, пытаясь захватить клыками. Бой шел насмерть! Я видел, что каждое лишнее мгновение может стоить кому-то жизни, но стрелять в это сплетение тел было безрассудно: одной пулей можно было поразить сразу несколь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существовала магическая команда: «Собаки!» Мой окрик был для них приказом, который они выполнили мгновенно: отскочили в стороны, дав возможность свободно стрелять в зверя. Но освобожденный хищник, как отпущенная пружина, развернулся в мою сторону. Шагах в пяти. Желтые клыки ощерены, глаза — как два огромных изумруда! Только сейчас собаки уже не прикрывали, мы сказались один на один. Я не ждал такого оборота, полагая, что зверь агонизирует, ведь пуля пробила его почти возле сердца, лишь чуточку выше. И было мгновение, когда я подумал: «Не поторопился ли разогнать собак, успею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барс был потрясен потасовкой и ранением, потерял быстроту реакции; я успел. Чтобы не оставлять дырки в черепе, выстрелил в основание шеи, и он ткнулся головой в сухие листья у моих н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сы снова вцепились в длинное, мощное пятнистое тело, и только в этот момент я обратил внимание, что их всего пять. И почти сразу же увидел шес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илл подползал к убитому барсу сбоку. Он полз на одних передних лапах, но тоже пытался укусить зверя; безжизненные задние волочились за ним, оставляя на примятых листьях бурую полосу: позвоночник был перебит, бок разорван. Темная кровь струилась как из маленького родничка, но храбрый молодой пес, еще щенок, все полз вперед, не желая отста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слышал шаги, тяжелое дыхание, из-за деревьев появился Юр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Убил? А как собаки? — Он очень опасался за своих подростков. И только глянув: — Ахилл! — Поднес руки к вискам и добавил глухо: — Добивай, он не жилец. Я не могу… — И зашагал куда-то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умирающий поднял на его голос уже помутневшие глаза и шевельнул слабеющим хвостом; в наступившей тишине отчетливо зашелестели опавшие листья… Ахилл как-то подтянул волочившиеся ноги и присел на них; он очень старался держать голову прямо, но она клонилась, как у засыпающего, то влево, то вправо… Пес вздрагивал и снова с усилием поднимал ее: он хотел видеть любимого хозя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очень тяжело — стрелять в собаку. Да еще когда знаешь ее с первых дней жизни, когда она была пушистым игривым комочком, пахнувшим каким-то «угарчиком» и молоком… Но положение было совершенно безнадежным, здравый смысл подсказывал, что милосерднее прекратить стра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ашел сзади, чтобы Ахилл меня не видел, и с болью, сжав зубы, выстрелил ему в затылок. Он распростерся рядом с барсом… В то же мгновение я понял, что совершил непростительную ошибку: до этого довольно равнодушно и спокойно зализывавшие раны собаки вдруг вскочили! Они глядели дико и растерянно. Потом, опустив хвосты, разбрелись, залегли по кустам, выглядывая оттуда недоумевающе и подавленно. Я понял их состояние. Еще бы: в их понятии охотник и винтовка являлись самым надежным другом, защитником; и вдруг из ружья убили одного из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евидно, надо было сделать как-то иначе: отозвать их подальше в сторону, что ли; но мы сгоряча этого не сообразили. И хотя эта жуткая подавленность длилась недолго, она оставила очень тягостное ощущ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оложили их рядом — Ахилла и барса. И каким маленьким и жалким показался довольно крупный пес рядом со старым мощным леопар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х укрыли молодыми дубками с неопавшим листом, сверху тяжелыми валежинами — от пернатых и четвероногих хищников. Постояли в молчании и спустились на троп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ычно приподнятое после добычи редкого зверя настроение было омрачено. Без радости возвращались мы на с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утро тот же возчик привез обоих на своем бычке. Барса ободрали, шкуру очистили, растянули и высушили. Череп тщательно обработали, позднее он украсил длинную полку нашей домашней коллекции. Очень жирное розовое мясо хищника постепенно скормили собакам — для храбрости, как уверял суеверный Чигони. Мясо отведали и очень хвалили и хозяева и сам пов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гибших собак у нас не оставляли на съедение всякой нечисти. При малейшей возможности выносили из леса и хоронили. На новое кладбище, устроенное в долине Чопанджи, Ахилл ушел пер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ий долго задумчиво бродил у подножия сопки позади нашей фанзушки, позвал нас с братом: он выбрал в затишном солнцепеке средь старых дубов красивый холм. Там мы и закопали первую жертву этой осени, водрузив на бугорке конической формы замшелый камень-памятни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тот день мы не думали, что скоро вокруг этого камня, увы, встанут другие…</w:t>
      </w:r>
    </w:p>
    <w:p>
      <w:pPr>
        <w:pStyle w:val="Level2"/>
        <w:rPr>
          <w:rFonts w:ascii="Times New Roman" w:hAnsi="Times New Roman" w:cs="Times New Roman"/>
          <w:color w:val="auto"/>
          <w:sz w:val="20"/>
          <w:szCs w:val="20"/>
        </w:rPr>
      </w:pPr>
      <w:r>
        <w:rPr>
          <w:rFonts w:cs="Times New Roman" w:ascii="Times New Roman" w:hAnsi="Times New Roman"/>
          <w:color w:val="auto"/>
        </w:rPr>
        <w:t>ГРАБИТЕЛ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своей книге «Охотник» известный английский путешественник, писатель Джон Хантер сказал так:</w:t>
      </w:r>
    </w:p>
    <w:p>
      <w:pPr>
        <w:pStyle w:val="Cite"/>
        <w:rPr>
          <w:rFonts w:ascii="Times New Roman" w:hAnsi="Times New Roman" w:cs="Times New Roman"/>
          <w:color w:val="auto"/>
          <w:sz w:val="20"/>
          <w:szCs w:val="20"/>
        </w:rPr>
      </w:pPr>
      <w:r>
        <w:rPr>
          <w:rFonts w:cs="Times New Roman" w:ascii="Times New Roman" w:hAnsi="Times New Roman"/>
          <w:color w:val="auto"/>
        </w:rPr>
        <w:t>«Я один из последних охотников старых времен. События, свидетелем которых я был, вновь пережить невозможно. Уже никто никогда не увидит огромные стада диких слонов, львов, нападающих на скот… Старой Африки нет, и я был свидетелем ее ко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мерно то же можно сказать и о нашей семье. В последние десятилетия цивилизация вытесняет крупных хищников, и во многих странах они взяты под охрану. Так и должно быть. Но все зависит от «критической массы» этих зверей в окружающей среде, и еще совсем недавно они являлись страшным бичом для многих народов Востока, чему мы были живыми свидетел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ни странно, но и в наше время при ослаблении разумного пресса хищники способны стихийно возрождаться. Примером тому — бурное размножение волка в нашей стране, борьба с которым становится серьезной проблемой. И даже взятые под охрану тигры Приморья уже обижают жителей таежных сел — давят коров, лошадей, собак, а недавно мне попалось сообщение: от тракториста тигр оставил на лесосеке один вале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то, о чем хочу рассказать я, происходило в довоенной Маньчжурии в конце тридцатых го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звилистой долине, среди невысоких, покрытых старым широколиственным лесом гор, приютился заброшенный, всего в три фанзочки, хуторок. Летом хозяева занимались земледелием, пасли скот и растили свиней, а на зиму выбирались в село, и тогда постройками пользовались только возчики леса да мы, охотники. Возчики-корейцы вместе со своими быками занимали большую фанзу, мы — отец и три брата — маленькую; третьей постройкой был пустовавший зимой свинарник. Домики располагались буквой «П», между ними — глинобитный д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а зима выдалась на удивление бесснежной. Горы стояли бурыми, даже на северных склонах снежок держался лишь отдельными серыми пятнами, жалкими остатками осенней поро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ильный урожай желудя собрал в сопках много кабана. А как верно гласит старая охотничья поговорка, — где кабан, там и тигры. Об их невидимом присутствии говорили остатки задавленных в лесу зверей, бесследно исчезающий скот и отпечатки больших круглых лап на пыли лесовозных дорог, по которым эти кошки-гиганты любят бродить по ночам. Терроризируя все живое, они витали вокруг, чувствуя полную неуловимость и безнаказа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ами хозяева торопились загнать скотину домой, после заката солнца люди боялись задерживаться в лесу. Умоляли избавить их от страшной кары, но выследить тигра без снега — дело безнадежное: вне дорог его лапа не оставляет сле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вый вечер отец возвратился позднее всех. Пролез в узкую дверь, снял рюкзак и вытянул из кармашка перевязанную шпагатом промерзшую желчь и пучок надерганной с хребта кабана щетины. Отлепил ледышки с у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ин есть. Чушка пудов на семь. Укрыл надежно, сделал затески до самой тропы; Поктэги с возчиком должны найти без тр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 Поктэги, один из наших опытных помощников, хорошо ориентировался в лесу. Не помню случая, чтобы он не отыскал спрятанного в тайге зверя по примитивной, на клочке бумаги, схеме и оставленным меткам. Но работы у них с возчиком оказалось так много, что очередь первой отцовской чушки подошла примерно через неделю. Однако возчики вернулись разочарованными. Поктэги разводил руками: под кучей хвороста и тяжелого валежника кабана не оказалось. И никаких сле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утро отец отправился с корейцами и был поражен: выпотрошенный кабан будто воскрес, выбрался из-под кучи и вознесся на небо. Невероятно, но никаких сле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ий Михайлович отпустил возчиков и принялся тщательно, кругами обследовать местность. Однако на солнцепечном склоне горы снега не было вовсе, а на усыпанной опавшим листом промерзшей земле не видно никаких отпечатков. Но опыт есть опыт: отыскав сломанные веточки да выпавшие щетинки, он наконец нашел грабителя; постепенно картина прояснилась. Дня три назад семипудовую тушу — как кошка мышку, прямо в зубах, унес, нигде не задевая земли, тигр. Причем нес вверх по хребту более километра, где расположился на обед. Тут и жил, пока не закончил пировать. При приближении охотника стая ворон и несколько орлов взлетели и расселись по деревьям, оставив на небольшой площадке возле поваленного дуба начисто обглоданный скелет каб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в лесу сохранилось немного снега, по оставленным следам могучих лап было видно, что отец опоздал всего на несколько ча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в нашей долине тигры оставались неуловимыми, а за водораздельным хребтом выпал хороший снег, и там события развивались более драматично. Некрупная, но на редкость кровожадная тигрица за короткий срок прикончила нескольких лесорубов. Одного — на глазах обезумевшего напарника. Пристроившись с поперечной пилой напротив друг друга, они разделывали поваленный кедр, когда что-то мягко сбило с головы пильщика шапку: подкравшаяся сзади тигрица, перемахнув через счастливчика, мгновенно задушила и унесла не успевшего пикнуть товари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людоедка так обнаглела, что принялась ночью разбирать крышу барака-землянки, где ночевали рабочие. На их счастье, проникнуть внутрь помешали толстые бревна накатника. Однако утром все обитатели в панике бежали на станцию, а руководство лесоучастка обратилось за помощью к властям. Те, имея уже подобный опыт и не веря своей доблестной охране, пригласили группу русских профессионалов-тигрятников. Из деревни Романовки к месту событий приехали со специально натасканной сворой три бородача-старовера: чернобородый, могучего телосложения Петр Калугин, высокий стройный Иван Зубарев и кряжистый, лихой охотник Федор Силит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грица, спокойно обгладывая свою последнюю жертву, не думала уходить. По словам охотников, череп лесоруба напоминал аккуратно очищенное яй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жная свора атаковала хищницу возле трупа, заставила вскочить на зависший после бури кедр, с которого она и рухнула замертво в снег, сраженная сразу двумя пулями: Зубарева и Силиткова. Казалось, дело сделано, и утром охотники собрались в обратный путь, как вдруг обнаружили ночной след крупного самца, пересекший их вчерашнюю тропу. Скинув собранные в дорогу котомки, все трое немедленно устремились в пого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робности я услышал от самих участников следующей осенью, когда заглянул в Романовку в надежде приобрести хотя бы одну из их замечательных соб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етно припадая на левую ногу, Федор ввел меня в просторную горницу и, сказав, что они уже пообедали, усадил в углу за небольшой стол. Дородная хозяйка, приветливо улыбаясь, поставила передо мной миску щей, положила ложку, подала хлеб. Позднее я узнал, что то была специальная, для посторонних гостей посуда, официально именуемая «мирской». Среди своих же звалась попросту — «поганой»… Но как бы то ни было, в гостеприимстве им отказать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я ел, забежало несколько светлоголовых подростков, очень послушных и почтительных к старшим. Входя, юные старообрядцы, как по команде, сбрасывали шапки, поспешно, часто крестились в левый угол, кланялись старшим и, получив разрешение, скромно забивались в темный угол избы. Потом пришли Петр Калугин и Иван Зубарев. Иван здоровался левой рукой, правую держал в кармане брю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а Федора наполнила пахнувшей липовым цветом медовухой большие кружки. Их дружно осушили, и мужики заметно повеселели. Уловив подходящее настроение, я попросил рассказать о встрече с тигром, после которой, как известно, двое долго пролежали в боль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к че, — Федор отер широкой ладонью пшеничные усы и бороду, — как увидали след того кота, скинули котомки и айда за ём. Часа через два подняли с лежки, спустили собак, стрелили в воздух, а вскорости слышим — лай. Ясное дело, значит, задержали тигру, надо торопиться, пока собак не порвал</w:t>
      </w:r>
      <w:r>
        <w:rPr>
          <w:rFonts w:cs="Times New Roman" w:ascii="Times New Roman" w:hAnsi="Times New Roman"/>
          <w:color w:val="auto"/>
        </w:rPr>
        <w:t>а́</w:t>
      </w:r>
      <w:r>
        <w:rPr>
          <w:rFonts w:cs="Times New Roman" w:ascii="Times New Roman" w:hAnsi="Times New Roman"/>
          <w:color w:val="auto"/>
          <w:sz w:val="20"/>
          <w:szCs w:val="20"/>
        </w:rPr>
        <w:t>. Я бегу впереди, Иван за мной. Снег выше колена. Петро-то у нас чижолый, сразу приотстал. Поспешаю, запыхался, слышу, уже впереди недалеко тигра рычит, мяргает, а не вижу. Выскочил на маленькую полянку в кедровнике, увидал всех сразу: тигра присела, шипит, готовится схватить какая поближе, а собаки — словно блохи супротив ее — гавкают издаля да оглядываются, ждут, значит, нас… Не успел вскинуться, а она прыжками по две сажени — аж снег летит — прямо на меня! Приложился, прицелился в голову — тэрсь! — а она уже вот она — рядом. Попал я, клык верхний пуля выбила, да не свалила. Второй-то раз стрелить нет времени, — я за кедру, за другую, а она за мной: дотянулась, хвать за ногу позадь колена, гадство… Повалился в снег, она на меня. Лежу, вижу — Иван уже рядом, целится, только клац, клац — осечки. Арисака у его старая, самоделками ладно била, а он на тигру заложил фабричные, — боек тот капсюль и не берет… А котяра меня вертит, как мышонка, за шею норовит схватить, но собаки отбивают, мешают, да я и сам верчусь, не даюсь ухватить замертво. Кричу Ивану: «Хватай мой карабин, бей с него!» Не выпускаю ружье, силюсь ему подать. Он услыхал, руку-то протянул, а тигра оглянулась, хвать его повыше кисти и тоже под себя. Все втроем уже кувыркаемся, а Петра все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бы, верно, нам и крышка, — философствует поджарый русобородый Зубарев, потирая искалеченную руку, — да соб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и Дружок! — сверкнув зеленоватыми кошачьими глазами, перебивает весельчак Силитков. — Видать, крепко хватил кота за самое слабое место — ха-ха — да в сторону. Больно, поди, прикусил, потому как тигра враз за им подхватилась, нас на минуту бросила… Увидал в снегу свой карабин, поднял, дунул в прорезь, тэрсь ей вдогонку — и угодил точно в затылок; тут и растянулась, гад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гатырь Петр Калугин осушил вторую кружку, разгладил каштановую бороду и прогудел, как контраб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гу я, поспешаю вовсю, пот глаза заливает. Слышал лай, как тигра мяргала, выстрелы слышал, а потом вдруг все стихло. Подбегаю — один Дружок на ногах, мне навстречу идет, хвостом мотает, а остальные — все лежат: тигра, собаки и эти двое. Оба без шапок, в крове, а смеются: одолели, мол! Ну, надел им шапки, перевязал мало-мало, да и побежал за санями — вывозить всех на стан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и Федор пролежали в харбинской больнице до весны. Поправились, но Федор на всю жизнь остался прихрамывать, Иван стал левш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жба со староверами длилась много лет, и при следующей встрече уже они слушали о том, что произошло в нашей семье в новом г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огда в нашей долине дела шли своим чередом. В большой фанзе на ночлег остановилась целая артель лесовозов. В кухне бывало очень оживленно. Люди ужинали, потом рубили ножн</w:t>
      </w:r>
      <w:r>
        <w:rPr>
          <w:rFonts w:cs="Times New Roman" w:ascii="Times New Roman" w:hAnsi="Times New Roman"/>
          <w:color w:val="auto"/>
        </w:rPr>
        <w:t>о́</w:t>
      </w:r>
      <w:r>
        <w:rPr>
          <w:rFonts w:cs="Times New Roman" w:ascii="Times New Roman" w:hAnsi="Times New Roman"/>
          <w:color w:val="auto"/>
          <w:sz w:val="20"/>
          <w:szCs w:val="20"/>
        </w:rPr>
        <w:t>й соломорезкой сечку, заваривали с бобовым жмыхом, кормили волов. В корейской фанзе только большая долбленая колода отделяет стойло от жилой части кухни. Быки, привязанные к колоде сквозь прожженные в борту дыры, стоят рядышком, головами к людской половине. Степенно жуют, хлюпают, время от времени шумно вздыхают, облизывая длинными розовыми языками мокрые носы. В основном они очень миролюбивы. Однако порою быки затевают опасную при таком могучем телосложении свару. Тогда их разнимают, и зачинщики в наказание ночуют на привязи во дв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уже засыпали в своей маленькой избушке, когда рев подравшихся быков и крики хозяев заставили проснуться. Было слышно, как двух разбушевавшихся бугаев с шумом и бранью выволокли за продетые в носу кольца на улицу, отхлестали и привязали к столбам, вкопанным в углу двора. Отец тоже успел побывать на улице и, когда все утихло, вернулся в нашу фанзочку. Он был в приподнятом настро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и темно — огромная черная туча надвигается, вот бы снежок! Настоящая тигриная ночь: как бы кот Васька не попробовал нынче корейского бычка! Чем черт не шу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 шутку называли тигра котом Васькой, а тигрицу — Василисой Прекрасной. Однако на отцовское предсказание братья только иронически переглянулись, и младший, Юрий, шеп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гром еще и не пахнет, а п</w:t>
      </w:r>
      <w:r>
        <w:rPr>
          <w:rFonts w:cs="Times New Roman" w:ascii="Times New Roman" w:hAnsi="Times New Roman"/>
          <w:color w:val="auto"/>
        </w:rPr>
        <w:t>у́</w:t>
      </w:r>
      <w:r>
        <w:rPr>
          <w:rFonts w:cs="Times New Roman" w:ascii="Times New Roman" w:hAnsi="Times New Roman"/>
          <w:color w:val="auto"/>
          <w:sz w:val="20"/>
          <w:szCs w:val="20"/>
        </w:rPr>
        <w:t>чин уже делает угодные ему прогнозы. — И громко: — Ладно, папа, давай спать, ты только холода напустил! (П</w:t>
      </w:r>
      <w:r>
        <w:rPr>
          <w:rFonts w:cs="Times New Roman" w:ascii="Times New Roman" w:hAnsi="Times New Roman"/>
          <w:color w:val="auto"/>
        </w:rPr>
        <w:t>у́</w:t>
      </w:r>
      <w:r>
        <w:rPr>
          <w:rFonts w:cs="Times New Roman" w:ascii="Times New Roman" w:hAnsi="Times New Roman"/>
          <w:color w:val="auto"/>
          <w:sz w:val="20"/>
          <w:szCs w:val="20"/>
        </w:rPr>
        <w:t>чин по-корейски —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ьзуясь тем, что отец не смотрит в нашу сторону и, шурша соломой, укладывается на нарах в своем углу, остряк Арсений страшно округляет глаза и приглушенно бормо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ыц, молчать! Что вы понимаете, шантрапа!.. — Мы с Юрием корчимся от сдерживаемого смеха, повыше натягиваем одея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А в это время тигр уже спускался с горы в километре от хутора. Вышел на тележную дорогу и, бесшумно ступая мягкими лапами по пыльному проселку, против ветра неслышно подкрался к жилью. И залег за свинарником, высматривая добычу. Эта черная ветреная, действительно тигриная, ночь была ему хорошим союзником: даже наши чуткие зверовые псы, спавшие на улице под стогом соломы, не услышали и не учуяли смертельного врага. И не будь на привязи двух драчунов, мы, несомненно, потеряли бы кого-нибудь из своей св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уже за полночь, когда дикий рев во дворе заставил всех вскочить на ноги. Время было лихое, не исключалось внезапное нападение хунхузов, а потому заряженные винтовки всегда лежали под боком, стволами к выходу. Схватив оружие, мы гурьбой ринулись к узкой низкой двери и в темноте буквально заклинились в ней. И хотя от толчка дверь со скрипом распахнулась, какое-то время никто не мог вырваться во двор. А там, в кромешной тьме, творилось что-то жуткое. Сквозь свист штормового ветра истошно ревел бык, что-то нечленораздельно вопил кореец, панически лаяли собаки. Вдруг сквозь невообразимый гам до слуха донес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й-гу! Пеми-я! Пеми-я! (Ой! Тигр! Тиг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момент наша пробка прорвалась. Мы, братья, в наспех накинутой одежде, а отец в короткой замшевой куртке поверх белой, почти до пят ночной рубахи вывалились во двор. При свете электрического фонарика и мечущегося пламени факела, вынесенного одним из возчиков, разглядели павшего на колени, хрипящего, с разодранной шеей бугая и бледного растрепанного корейца. В руке его дрожала палка. Кровь из раны животного черной струйкой сбегала на утоптанную серую землю дв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с палкой несколько раз беззвучно раскрывал рот, на время лишившись дара речи; потом вдруг заголосил. Из сбивчивых и бессвязных фраз все же кое-что разобр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лышав сквозь сон приглушенный хрип, мычание и возню на улице, он вообразил, что один из забияк, отвязавшись, снова напал на другого. Опасаясь, что бык может быть покалечен, хозяин схватил палку, выбежал в темноту и кинулся к дерущимся. На дворе свистел ветер, лаяли собаки. Подбежав к бугаям, он увидел, что один бык сидит на другом. Решив разнять сцепившихся, завопил диким голосом и взмахнул палкой — ударить того, что был сверху. Но к нему обернулась голова с зелеными сверкающими глазами, страшно рыкнула. Мощный метровый хвост жгутом хлестнул по щеке. Он понял, на кого поднял руку, и взвыл: «Ай-гу, пем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лка беспомощно опустилась, кореец в ужасе зажмурил глаза, прощаясь с жиз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ошеломленный хором звуков, страшный наездник не сумел выполнить свой классический прием — свернуть шею и утащить жертву. Бросив упавшего на колени вола, тигр мгновенно растворился во мраке. Вся сцена длилась не более мину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ом за нами из большой фанзы высыпали все ее обитатели. Раненого, глухо мычащего быка завели в помещение, перевязали, пытаясь остановить кр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блуждающим, отрешенным взглядом, без кровинки в лице, оглушенный кореец все подносил руку к щеке, едва слышным сорванным голосом вновь и вновь пересказывая все сначала. А наш упрямый отец уговорил второго возчика оставить своего бугая на привязи, укутался в длинный монгольский тырлык и просидел в засаде до зари. Но зверь больше не поя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всем миром осмотрели израненное животное и пришли к выводу, что положение безнадежно. Кореец опустил голову, — он лишался кормильца. Отец похлопал его по плечу, обещая помочь купить другого. И верно, через несколько дней на стане появился новый бы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тигры продолжали хозяйничать…</w:t>
      </w:r>
    </w:p>
    <w:p>
      <w:pPr>
        <w:pStyle w:val="Level2"/>
        <w:rPr>
          <w:rFonts w:ascii="Times New Roman" w:hAnsi="Times New Roman" w:cs="Times New Roman"/>
          <w:color w:val="auto"/>
          <w:sz w:val="20"/>
          <w:szCs w:val="20"/>
        </w:rPr>
      </w:pPr>
      <w:r>
        <w:rPr>
          <w:rFonts w:cs="Times New Roman" w:ascii="Times New Roman" w:hAnsi="Times New Roman"/>
          <w:color w:val="auto"/>
        </w:rPr>
        <w:t>В КОГТЯХ ТИГР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нварь в восточной Маньчжурии суров. Даже днем, в ясную и солнечную погоду, температура редко поднимается выше 25 градусов, а устойчивые северо-западные ветры жестки и колючи. Они гудят, свистят в вершинах голых деревьев, тревожно шуршат неопавшим листом молодых дубняков и орешников; завивают снежные смерчи в открытых долинах. Через неделю лицо охотника становится почти кирпичным, но пока не отрастет борода, оно едва терпит студеное дыхание далеких монгольских степей. И когда взобравшийся на высокую сопку одинокий таежник обшаривает в бинокль уходящие вдаль склоны бескрайних хребтов — до боли стынут руки, и бинокль, кажется, примерзает к глаз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призмы выхватят скрытую от неопытного глаза лесную жизнь: настороженные уши залегшей в зарослях косули; ворочающего в поисках желудей кучи листа и снега горбатого кабана; осторожного, с высокими рогами оленя или проворно пробирающегося хищника, и сразу забыты холод и невзгоды, сразу становится жарко; слышно, как стучит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азвание этим, вероятно самым первобытным мужским эмоциям, — большая охота! В жертву ей приносится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умерках морозного январского вечера у ворот обнесенного земляным валом селения Чунгоу остановилась живописная группа. Могучий рыжий бык, впряженный в двухколесную арбу, загруженную охотничьим скарбом; два корейца в зимних серо-белых ватниках и мохнатых шапках; шесть разношерстных и разномастных собак и два охотника в потрепанных куртках и брюках из самодельной козьей замши, в меховых шапках-ушанках. На ногах обшитые юфтовой кожей легкие японские джикатаби, суконные обмотки. У обоих через одно плечо кобура с биноклем, на втором — английский армейский карабин «Ли Энфилд» на десять заря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ему, коренастому, с усами-стрелками — шестьдесят два, младшему, стройному и безусому, двадцать один год. Отец и сын — оба Юрия — начали эту охоту вдво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воротами, оплетенными колючей проволокой, показались тепло одетые вооруженные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акие? После заката солнца чужим вход воспрещ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чужие, — один из корейцев вплотную подошел к заграждению, — это Якосике из Кореи снова приехали к вам на ох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 семейство Четырехглазых?! Проходите, проходите прямо к дому старосты, для вас есть интересные нов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рота со скрипом отворились, и группа оказалась на прямой деревенской улице, делившей на две части сто фанз в прямоугольнике деревни-крепости. Обставленная лесистыми горами, деревня Чунгоу стояла посредине распаханной долины, имея два выхода — на юг и на сев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возь оклеенную бумагой знакомую дверь домика старосты пробивался желтоватый свет. Здесь охотники останавливались не первый раз, а когда вы появляетесь в затерянном в горах селении, где вас знают и ждут — это большое событие. На дворе то и дело скрипит снег, один за другим прибывают старые знаком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со? (Прибыли?) — поклон, и гость усаживается на теплой циновке, скрестив ноги калачиком. Все терпеливо ждут очереди поделиться лесными новостями. Старики не торопясь прикуривают трубки от углей жаровни, попыхивают едким самосадом. Молодым в их присутствии курить не полож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появился главный гость. Сняв на крылечке за дверью обувь, через порог ступил маленький, с реденькой, уже седой бородкой, старый охотник Пак Тумани. Он прямо из леса, после осмотра своих самодельных плашек на колонков. Подчеркнуто небрежно бросил в угол связку золотисто-коричневых шкурок и на правах старого друга поздоровался с прибывшими за руку. Потом солидно опустился на предусмотрительно освобожденное место. Не нарушая обычаев, справился о здоровье, о старших сыновьях, о планах на ближайшие дни. Юрий Михайлович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шие сыны задержались по делам, прибудут позднее. Завтра думаем шагать дальше, в верховье, а там в Туган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мани протестующе поднял коричневую лад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те мои слова. Ехать вам дальше нечего. Зверя в горах много, нынче и тигры вокруг Чунгоу. И не один, а четыре. Вам следует заняться ими. Завтра увидите сл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галдели все. Тигры одолели, жизни от них нет! Вернулись те, что в прошлом году задрали на лесоповале двух маньчжуров. Только тогда не было снега, вы не смогли их отыскать… На днях при вывозе леса в восточном ключе — «кхаро» — тигр напал на шедшие последними сани, оборвал постромки, уволок коня — пристяжку. Остальные в панике примчались в деревню; с тех пор никто не рискует ездить в лес, даже за дровами. Четверо вооруженных селян ходили на место, нашли неподалеку от тропы только клочья шерсти. Один тигр не мог съесть лошадь за два дня! Да и по следам ви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колебался, не хотелось нарушать намеченной программы. К тому же прошло уже несколько дней, а тигры, как правило, не живут долго на одном месте. Но Юрий рвался в бой! Заспорили и в конце концов порешили задержаться на день, обследовать окрест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что же? Отец обнаружил в восточных горах хотя и не свежие, но вполне четкие следы трех тигров. Видимо, семью, состоящую из матери и двух взрослых хищников — самца и самки. Очень довольный, он долго распутывал след и уже в темноте вернулся домой. Но Юрия не за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азалось, тот совсем в противоположной стороне наткнулся на крупного самца-одиночку и, серьезно рискуя, преследовал его целый день. Тигр злился, делал петли, засады и постепенно завел далеко в тайгу. Брат возвратился через четыре часа после захода солнца, в кромешной тьме продираясь сквозь заросли, только чутьем да по звездам определив обратный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подтвердилось, что сведения старого Пака были верны; в горах вокруг Чунгоу обитало сразу четыре тигра! Случай исключительный; охотники решили с утра гнаться по последнему, самому свежему сл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рались с вечера. Взяли на несколько дней продуктов, палатку с печкой, пилу, топор. Вышли на заре со всей сворой, в сопровождении помощника — корейца Понджуни и старого Тумани. И только миновали место, где брат повернул вечером домой, как остановились пораженные: здесь тигр так долго пролежал за деревом, что глубокий снег протаял до земли. Ясно, что его прыжок в темноте мог быть роковым. Юрий вовремя повернул обр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дождавшись человека, тигр отправился на обычную охоту. Проделал по горам более тридцати километров, однако поймать никого не удалось. К вечеру след привел измученных охотников назад в долину Чунго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года заметно портилась, поэтому, спрятав в лесу лишний груз, вернулись на ночь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ю пошел снег, разразилась буря. Легкую фанзу продувало насквозь, оклеенный бумагой потолок вздрагивал и шелестел, однако, лежа под одеялами на горячем полу, зверобои были довольны, что не заночевали в лесу. Переговариваясь, долго не могли заснуть и едва задремали, как их разбудил возбужденный хозя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осте приснился странный сон, которым тот не мог не поделиться: он видел двух мертвецов в полосатых хала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гости не боятся шторма, нужно с рассвета продолжать погоню. Сегодня они должны добыть двух тиг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не верил снам, но заснуть было уже невозможно. Поднялись, умылись, позавтракали, накормили собак. Вышли до восхода. Небо было скрыто облаками, градусник показывал —25°. И хотя буря слегка утихла, сильный северо-западный ветер продувал до костей. Свитер и легкая замшевая куртка — больше не наденешь, иначе в горах не сможешь двигаться с нужной легкостью и быстро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крывая рукавицами стынущие от ветра лица, они направлялись старым трактом к оставленным накануне вещам, как вдруг, не доходя до спрятанных вечером мешков, обнаружили свежие следы тигра прямо на дороге! С вечера их здесь не было, значит, зверь прошел после них. Он ходил в разных направлениях. Начали лихорадочно кружить, и наконец узел был распутан. Установили, что это не одиночка, а та тройка, присутствие которой отец обнаружил в первый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судили план действий. Старый Тумани отправился в деревню, чтобы вывезти спрятанные в кустах котомки; охотники захватили лишь самое необходимое на случай ночевки в лесу. Собак взяли на сворки, чтобы пустить, когда потребу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гры свернули с дороги и направились вдоль ключа, поросшего невысоким тальником. Ночью и на заре сюда выходили пастись козы, и семейка, разойдясь, начала охоту. Вскоре одна из тигриц поймала зазевавшуюся косулю, пронесла в зубах, как куропатку, метров сто и съ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м месте группа разделилась. Тигр, не переходя ключа, полез в гору направо, тигрицы, дойдя до вершины распадка, поднялись влево. Вскоре, найдя затишное место, тигрицы залегли отдыхать довольно надолго, ибо, когда встали с лежек, следы выглядели совсем свежими. Отсюда обе поднялись на хребет и, перевалив, пошли вдоль скалистого, сильно поросшего греб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становка подсказывала: необходимо разделиться. Оставив след на помощников, Юрий Михайлович тронулся по кряжу один, осторожно заглядывая на обе его стороны. Юрий Юрьевич и Понджуни с собаками на поводках двинулись по следам хищников. Видимость была скверной. Серые камни и скалы, темные и красноватые стволы деревьев, сетка кустарника, желто-коричневые заросли молодого дубняка и орешника — все это очень удобный фон для маскировки тигра. Местами заросли мешали видеть в нескольких шагах. Ветер дул в лицо с большой силой, и хотя относил запахи и шум, производимый пятнадцатью парами собачьих и человеческих ног, но жестко сек по глазам, мешая смотреть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более получаса, расстояние между охотниками сократилось, и Юрий с Понджуни увидели Юрия Михайловича справа над собой. Он стоял, прислонившись к скале, внимательно разглядывая что-то в бинокль. Вдруг опустил его, сорвал с плеча карабин и прицелился! Заросли мешали видеть цель, стоявшие под скалой застыли в напряжении. Но целился он недолго. Выстрелил, передернул патрон, опустил ружье и снова поднес к глазам бинокль. Псы взвыли х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странному поведению отца Юрий решил, что тот по ошибке выстрелил в похожую на тигра колоду или пень, и собак не спускал. Но отец, заметив Юрия с Понджуни, подал знак травить. Однако, не видя никакой цели, свора начала лихорадочно кружить между деревьями. Бросив стоявшего в нерешительности Понджуни, Юрий быстро вскарабкался на хреб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о стрелял? Где? Что? — он сильно запых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он, видишь, за вторым хребтиком на косогоре небольшая скала, а под ней прогалинка? На ней стоял тигр. После выстрела прыгнул в кусты и не появля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бы лучше разглядеть, они продвинулись вперед. Сильные порывы ветра вышибали слезы, мешали смотреть, оба во весь рост ступили на самый край скалы. И вдруг оттуда, куда указывал отец, донесся громкий рык, а вслед за ним выскочил тигр! Он мчался прыжками вниз по косогору, как бы навстречу охотникам. Однако, между ними лежал еще один поперечный хребет, а разделявшее расстояние — шагов триста. Вскинув винтовки, они успели сделать по два выстрела, и хищник скрылся. Не имея времени добавить патронов, оба бегом пересекли вершину оврага и, взбежав на разделявший их и тигра кряж, устремились по нему влево вниз, в надежде увидеть хищника на противоположном скл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бежал правее, осматривая свою сторону, сын — вдоль кряжа. Расстояние между ними было шагов десять. Где-то сзади поспевал Понджуни. Внезапно Юрий запнулся и упал. Вскочив, быстро проверил ствол: не набилось ли снега? Это опасно, туго забитый ствол при выстреле может разорвать. Из-за этой задержки он отстал на несколько шагов, а тут заросли колючей аралии и лианы лимонника накрепко преградили им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начал огибать это препятствие справа, а сын, в надежде выиграть время, пошел напролом и по уши влез в колючую поросль. Это вынудило его повесить винтовку на плечо. Пыхтя, он обеими руками раздирал лианы и заросли чертова дерева, как прямо перед собой услышал оглушительный рев! Это потрясающий звук. Его можно сравнить с гудком парохода, когда пар начинают травить над самым ухом. Он оглушает, заставляет цепен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ий вскинул голову и увидел перед собой тигра. В первое мгновение померещилось, будто в воздухе летит растянувшаяся в длину оранжевая автомобильная камера. В последующий момент он рассмотрел зверя четко, как на фотографии. Тигр как бы повис в воздухе, вытянув передние лапы, оскалив пасть и изогнув змеей хвост — как на классической китайской гравюре. Казалось, он парит в пространстве, в двух метрах над кус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я сдернул с плеча винтовку, — первый акт драмы был окончен», — писал он позд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гр оказался в выигрышном положении. Юрий Михайлович стоял на кромке большого, покрытого снегом камня, значительно ниже кинувшегося сверху зверя, а сын как раз забрался в самую гущу колючих переплетенных растений и физически не мог вскинуть ружья. Он видел, как отец поднял винтовку, направив ее в голову «летящего дракона». Раздался выстр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страшного удара огромной головы карабин отца, кружась пропеллером, взмыл в небо и исчез за деревьями. Сбив с ног и поджав под себя отца, тигр, как кошка с мышью, пролетел еще несколько метров вдоль склона, завершая траекторию прыжка. Комок тел грохнулся в глубокий сугроб, что, конечно, несколько смягчило удар. Они стремительно катились по откосу шагов тридцать, где наскочили на лежавшую поперек обгоревшую валежину. Дальше шел более крутой склон, заканчивавшийся высоким каменистым обрывом. Сорвись они туда, — конец пришел бы обо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епролазной чаще, с ружьем на ремне, Юрий, естественно, выстрелить не успел. Но за время, пока отец и тигр столкнулись и катились, он не потерял их из виду; наконец прорвался сквозь колючки и выскочил на то место, где был сбит отец. Прыгнув на камень, он увидел оранжево-полосатую спину и ноги отца под животом едущего на нем хищника. Но эти пассивно катившиеся по снегу ноги казались уже безжизнен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я сцена длилась секунды. Стрелять в могучую спину тигра было безрассудно: боевая пуля калибра 303, пробив зверя, неминуемо настигла бы отца. И надо отдать должное: юноша проявил редкие для его возраста хладнокровие и выдержку. Только тогда, когда оба тела ударились о валежину и лишь передние лапы зверя остались на плечах жертвы, Юрий, улучив момент, выстрелил… Тигр бросил распростертое тело, перепрыгнул через колоду и остановился в вызывающей позе. Его страшная морда все еще находилась в метре от головы отца. Щелкнул второй выстрел. Разъяренный тигр с резом бросился в гору, прямо на стрелявшего. Перебросив патрон, Юрий вновь поймал со на мушку, но хищник вдруг скорчился и упал на бок в десятке метров от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лось, все кончено, но зверь вдруг вскочил на ноги и, глядя в упор, оглушительно заревел! Еще выстрел — он упал и затих. В этот момент из кустов выскочил пес Вори и с ходу вцепился в поверженного хищника. Следом за ним появились овчарка Ральф и полуборзой Парис; оба тоже насели на врага. Брат спрыгнул с камня и бросился к отцу, но не успел сделать нескольких шагов, как тигр вдруг сбросил собак, встал на все четыре и заревел в последний раз! Две собаки кубарем полетели в стороны, только Вори продолжал висеть у него на загривке. Поистине потрясающей и, казалось, неиссякаемой была жизненная сила этой гигантской кошки! Прошитая пятью пулями в разных направлениях, она продолжала угрожать, И как бы в ответ на этот последний рев, безжизненное тело отца зашевелилось. Сделав усилие, он приподнял голову и крикнул хриплым, чужим голосом: «Стреля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ий был в пяти шагах, винтовка в руках, он не медля всадил еще одну, последнюю пулю прямо в оранжевую голову. Тигр рухнул. Собаки снова вцепились в него, уже мертв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днее отец рассказывал, что после выстрела он ощутил удар тяжелого тела и почти не помнит, как катился. А открыв глаза, увидел рядом страшную морду: один глаз залит кровью, — пуля прошила тигра в последнее мгновение прыжка… Исход схватки еще не был решен, а двигаться отец уже не мог: жестоко помят, поцарапан, оглушен. На какое-то время он потерял сознание и не слышал первых выстрелов сына. Очнувшись, не мигая смотрел в зрячий глаз стоявшего над ним звер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апа! — Подбежав вплотную, Юрий побледнел, — отец выглядел ужасно. Из ран на лбу и голове кровь заливала грудь и руки, сосульками намерзая на небритых щеках и подбородке, заросших полуседой щетиной. Кроме того, все лицо было измазано сажей горелой валежины, о которую он ударился. Большой сгусток крови на щеке Юрий принял за вырванный висящий глаз…</w:t>
      </w:r>
    </w:p>
    <w:p>
      <w:pPr>
        <w:pStyle w:val="Cite"/>
        <w:rPr>
          <w:rFonts w:ascii="Times New Roman" w:hAnsi="Times New Roman" w:cs="Times New Roman"/>
          <w:color w:val="auto"/>
          <w:sz w:val="20"/>
          <w:szCs w:val="20"/>
        </w:rPr>
      </w:pPr>
      <w:r>
        <w:rPr>
          <w:rFonts w:cs="Times New Roman" w:ascii="Times New Roman" w:hAnsi="Times New Roman"/>
          <w:color w:val="auto"/>
        </w:rPr>
        <w:t>«Если представить, что я две недели не брился, а зверь, проехавший на мне через несколько головешек, помог измазать все лицо кровью и сажей, интересно, на что была похожа моя улыбка, которой я пытался встретить и подбодрить сына», — рассказывал позднее Юрий Михайлович в своем дневнике… «Руки отказывались повиноваться. Правое плечо было разбито и совсем не действовало, а левая слушалась лишь в плече и пальцах… Всего на мне оказалось двадцать ранений, но ни одного от зубов. Моя пуля, в последний момент прострелив глаз, повредила хищнику челюсть, ина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иначе Юрий мог опоз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вели костер. Кое-как, при помощи подбежавшего Понджуни, перевязали раны, помогли подняться. И отец, взяв палку, п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момент за бугром раздался бешеный лай. Юрий кинулся вперед; кореец за ним, позади ковылял отец. Перед ними открылась неожиданная картина. На противоположном косогоре под скалой, где исчез первый зверь, они увидели сползающего под уклон мертвого тигра и сидящего на нем полукровку Севера, который все не появлялся и его уже считали погибшим. Оказалось, этот тигр был убит наповал самой первой пулей отца прямо в сердце, а пес, найдя его, теребил до тех пор, пока не отцепил от какого-то куста, и они вместе стали съезжать в овраг. Это зрелище повергло в трепет старого черного Кому, и он поднял истерический л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добытыми оказались два тигра, — обе тигрицы. На отца напала старш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вшись к месту столкновения, они нашли шапку, и с большим трудом, далеко в стороне в снегу, отыскали кавалерийский карабин с невыброшенной гильзой в патронн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стившись в распадок, встретили несколько саней, вывозивших лес. Корейцы скинули бревна, посадили раненого и повезли в деревню. С двумя волами и возчиками Юрий и Понджуни вернулись к своим трофеям. Завязав животным глаза, взвалили туши тигриц на сани и крепко их привязали. Однако, как только ветер донес запах страшного груза, быки пришли в неописуемую панику. Они вырвались и, задрав хвосты, мчались карьером до самой деревни, обогнав весь обоз. Жители Чунгоу были потрясены, увидев обезумевших волов без погонщиков, ворвавшихся в ворота с «мертвецами в полосатых хала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ковали освобожденные от страха лесорубы, хлопали в ладоши бабы и дети, счастлив был старый Пак Тумани. Но больше всех был горд прорицатель вещего сна, хозяин фанзы, уважаемый староста — бракчан. Этот удивительный сон принес ему огромную популярность среди суеверных сородичей, он стал одним из героев ох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тец пролежал всего несколько дней и встал. Первую неделю он спал только сидя, обложившись мягкими мешками. Все раны на удивление быстро затянулись, несмотря на мало подходящую обстановку, — пыль и копоть бедной фанзы. Из лекарств, кроме перекиси водорода, риванола, йода и бинтов, в их походной аптечке ничего не было. Как защиту от прямой инфекции Юрий Михайлович сам сшил себе колп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мотря на почтенный возраст, богатырский организм превозмог все. Через четыре дня после объятий тигрицы, распаривая больные руки в корейском котле, он начал тренировку: превозмогая боль, стал поднимать свой карабин, вставлять в плечо, прицели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осьмой день они нашли по следу третьего тигра, который приходил к месту событий. Преследовали целый день и нагнали в сумерках при помощи своры, обретшей полезный навык в день схватки. Последние два часа почти бежали, то скатывались, то взбирались на кручи. На последних секундах отец поскользнулся и упал. Тигра-самца уложил Юр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ейцы очень образно умеют выражать свои впечатления о человеке. Об отце они говорил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ело медведя, голова и сердце — тигра».</w:t>
      </w:r>
    </w:p>
    <w:p>
      <w:pPr>
        <w:pStyle w:val="Level2"/>
        <w:rPr>
          <w:rFonts w:ascii="Times New Roman" w:hAnsi="Times New Roman" w:cs="Times New Roman"/>
          <w:color w:val="auto"/>
          <w:sz w:val="20"/>
          <w:szCs w:val="20"/>
        </w:rPr>
      </w:pPr>
      <w:r>
        <w:rPr>
          <w:rFonts w:cs="Times New Roman" w:ascii="Times New Roman" w:hAnsi="Times New Roman"/>
          <w:color w:val="auto"/>
        </w:rPr>
        <w:t>САХАДЖАНСКИЙ ТИГ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 выдался на редкость удачли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дь даже зимой, при снеге, случается немало пустых дней, а тут успех сопутствовал нам: среди распустившейся зелени мы добыли уже более десятка изюбров и медве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явилась делегация от лесоучастка. Лесорубы просили защитить от тигров, уверяли, что недалеко от поселка появились три хищника. За два дня задавили двух лошадей и быка, люди боятся выходить в лес на работу. Посланцы рассказали, что тигры избрали своей резиденцией большой распадок за поселком, никто не рискует к нему приближ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ледить тигра летом — дело немыслимое, но не откликнуться мы не могли. Специально присланный трактор с вагончиком доставил нас на знакомый таежный участок, все высыпали встречать. Передохнув, мы двинулись в тот «самый страшный распадок» и встали палаткой на небольшой полянке среди роскошного пойменного леса в нескольких километрах от посе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ропинке и на песчаных берегах реки еще по пути к стоянке обнаружили следы, действительно разной величины: определили присутствие не менее трех зверей. Один был огромен и держался отдельно от друг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несколько дней. По просьбе лесорубов добыли несколько кабанов, которых в это время года без необходимости вообще не стреляли. Возможно, в результате стрельбы нападения на поселок прекратились, но круглые следы различных размеров на грязи и песке встречались по-прежнему ча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ентин за чем-то ушел на участок и там заночевал. Пак всегда оставался сторожить палатку, а мы с Шином вышли на утренник вдвоем еще в темноте. Договорились идти параллельно друг другу на запад, держась против ветра. При этом направлении утренние лучи солнца не бьют в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выпало идти правее, по возвышенности; Шин должен был держаться слева, пересекая мелкие распадки. Трава уже стояла в полколена. По пояс в росе, сыпавшейся с кустов, я тихонько шагал в предрассветном лесу, стараясь обходить поля мерцавших под ногами ландышей. На хребтике лес поредел, стало светло. Первые солнечные лучи окрасили палевым светом вершины высоких г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я удивило поведение ворон, пикировавших с горы в такой ранний час. Они не каркали, но одна за другой бесшумно опускались в распадок, следуя в одном направлении. Подошел ближе и остановился. Странный шум донесся со дна оврага: треск, похожий на звук, возникающий при сдирании древесной коры. Я замер, вытянув шею. Звук повторился более явственно, он шел снизу, от ствола черного обгорелого дерева, торчавшего среди зелени высоких кустов шагах в ста ниже меня. Показалось, что большой куст, прикрывавший основание дерева, шевелится… Тихо вынул и навел бинокль. Да, куст дергался, шум исходил именно от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их горах мы часто встречали деревья, разодранные медведями в поисках меда диких пчел. «Медведь нашел улей в этом старом дереве и отдирает когтями щепу, подбираясь к меду… Рано или поздно он где-нибудь покажется, лишь бы не учуял», — подум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зеленью мелькнуло что-то черное. Маузер у плеча, на боевом, жду. Медленно всплыла черная ушастая голова на фоне яркой зелени: очевидно, зверь тоже прислушивался, но смотрел куда-то в низ распадка, ко мне затылком. Я тщательно прицелился и выстрел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еный обычно прыгает; бьется или убегает, а медведь еще громко ревет. Но этот не шелохнулся, не пискнул. Просто исчез, как провалился куд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стоял минуту, две, три — никто не шевелился, не бежал. Это было подозрительно. Однако ничего не оставалось, как спускаться вниз, выяснить, что произ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тихо, палец на спуске, раздвигая концом ствола росистые ветки кустов, приблизился вплотную к обгорелому дереву, но ничего не увидел. Постояв и прислушавшись, мягко отклонил последний куст и вздрогнул: прямо передо мной торчало крупное кабанье копы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ллюцинация?.. Стрелял в черную голову медведя, откуда каб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г — и я поражен еще больше: поперек секача-кабана, придавив его могучим телом, лежал большой гималайский медведь! Но тут я увидел разодранный, развороченный бок вепря и все понял. Медведь только что драл крепчайшую шкуру секача: вот что я принял за треск древесной к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ял за мохнатое ухо и повернул набок большую лобастую голову. Пуля вошла в затылок и вышла ниже подбородка. Она оборвала жизнь мгновенно, видимо, он не дрог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сих пор я полагал, что на копытных нападают только бурые медведи. Странно. И тут вспомнил: Валентин говорил недавно о раненом секаче; возможно, этот прожорливый «гималаец» нашел его издыхающим или уже мертвым. Но факт — он ел кабана уже не первый день. Все брюхо и заднее стегно съедены. Медведь спал тут же рядом, отпечатав в траве свою лежку, и часто ходил пить на ключ, выдавив на косогоре целую лесе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слышал долетевший по распадку легкий свист. Дал в ответ два коротких: «Иди сюда». Скоро над кустами замаячил поднятый на фуражку темный накомарник 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о стрелял? А-а, медведь? Ну и здоровый. Давайте сразу обди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часто бывает в это время года, самое дорогое — желчь — оказалась небольшой, но шкура была очень хороша и сам зверь упитан, несмотря на голодное для медведей время — начало л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легко обдирать большого жирного медведя; мы часто правили свои ножи о жесткие пятки и подошвы зверя. Солнце вышло из-за горы, нещадно жгло затылок. Когда сняли шкуру и разделали тушу, мне вдруг стало плохо: очевидно, получил солнечный удар. Шин велел лечь в тень, принес воды, а сам пошел на участок за носильщиками. Я пластом пролежал часа три-четыре, но к приходу людей отошел настолько, что мог идти самостоятельно. Пять здоровенных лесорубов едва унесли сложенное в мешки ярко-красное мясо и шкуру. Мы взяли только небольшой кусок мякоти, желчь и коленные чашечки — ценное азиатское средство против ревматизма. Под вечер вернулись в пала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и дни стояла отличная погода, а утро девятого июня было особенно тихим и ясным; в такое утро звуки долетают издалека очень четко. Накануне Шин рассказал, что разглядел в бинокль на поляне в горах большого пантача, но подойти на выстрел не сумел. Изюбр скры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хотились мы всегда в одиночку, но выходили одновременно. Сегодня же старик, поднявшись до рассвета, никого не дожидаясь, не сказав ни слова, исчез в темноте. Однако к его чудачествам все давно привыкли: не иначе — видел вещий с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исав по горам большую дугу, я спускался в направлении палатки, считая утренник законченным. Первые лучи окрасили вершины деревьев, переползли на траву и цветы: я с сожалением топтал сплошные ковры ландышей. Где-то закуковала кукушка… И вдруг — пак-ххх! — перепрыгивая из оврага в овраг, длинно раскатился одиночный выстр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ин! В его стороне… Неужели нашел вчерашнего пантача?» Долго стоял, прислушиваясь, однако ни звука больше не родили примолкнувшие горы, и я сбежал в па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еди зелени перед палаткой вился сизый дымок, на таганке парили чайник и кастрюля, приглашая к завтраку. Пак и Валентин тоже слышали далекий выстр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ычно садились есть, когда соберутся все. Мы умылись, протерли и смазали после утренней сырости винтовки. Ждали около часа. Наконец из-за деревьев показалась высокая фигура в куртке цвета хаки. Наш компаньон ничего не нес за плечами, но приближался с таким выражением, которое говорит лучше слов: мы сразу поняли — случилось что-то необыч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Что? Кого стреляли? — три вопроса обрушились почти одновременно. Но невозмутимый сын славного Син Солле молча прислонил к дереву винтовку, опустился на валежину и закурил. Он не удостоил нас ответом… Потом повернул голову в сторону и, глядя в пространство, сказал без выражения, ни к кому не обращаясь, всего два слова: «Тигра ра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ом, среди такой чащи — тиг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Когда? Как? — все вскочили на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Шин за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же шел к табору, спускаясь по длинной стрелке, упиравшейся в поляну, поросшую высокой травой. Прямо посредине поляны увидел рыжий предмет, который сначала принял за лежащего изюбра, но потом в бинокль различил черные полосы и решил, что это обломок упавшего толстого дерева с выгоревшими во время весеннего пала черными пятнами. Однако по многолетней привычке еще раз навел бинокль и поразился удивительной симметричности этих черных п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ин не мог поверить своим глазам. Он не допускал мысли, что такой дьявольски хитрый и осторожный зверь может лежать при свете дня на совершенно открытой травянистой поляне, как кот на ковре гостиной. Но слишком уж ярки были краски, правильны интервалы и направление п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инная японская арисака была у плеча, предохранитель сдвинут на боевой взвод. Не спуская глаз со странного предмета, Шин нащупал под ногой сухой сук и надавил. Раздался треск переломленной ветки, и вдруг бревно ожило: огромная рыже-черная голова поднялась из травы и медленно повернулась в его сторону: «Кто посмел нарушить дрему повелителя дальневосточных джунг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ищник был настолько самоуверен, так привык к трепету любого зверя и человека, что не счел нужным подняться. Он грозно смотрел на застывшую вдалеке фигуру, но не видел маленькой круглой дырочки, нащупавшей его крутой бок. Он был сыт, и ему было лень даже рыком напугать это легкомысленное двуногое суще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онкая шестимиллиметровая пуля вдруг прожгла бок слева напра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ин говорит: тигр оглушительно рявкнул, опрокинулся, но моментально вскочил и, в три прыжка достигнув леса, исчез, растворился в нем. Некоторое время доносился шум прыжков, ломаемых кустов, потом все стихло. На месте лежки Шин обнаружил кровь, рядом — крупную голову и остаток медвежьей лапы: видимо, властелин отдыхал после обильного завтр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ого следа, понимаете, за всю жизнь не видел… Как моя шапка! Лезть за ним в лес один не рискнул. Если ранен смертельно, пусть сам кончится; в общем, надо идти теперь всем втро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т счет иного мнения быть не могло. Раненого, даже небольшого, тигра, и зимой, когда на белом снегу все относительно хорошо и далеко видно, очень опасно преследовать в одиночку. А летом, в густой и непролазной чаще, равносильно самоубийс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быстро позавтракали и стали собираться, но неожиданно возникло непредвиденное препятствие: Пак в панике категорически отказался оставаться в палатке. До чего велик ужас лесных людей при одном упоминании о раненом тигре! До этого он спокойно наблюдал следы на тропе и на берегу речки, но теперь стал неузнав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хорошо, вы все с оружием, а я? Он разгневан, придет без вас сюда и отомстит за свою рану — сожрет меня!.. Валери-сан, дайте ваш пистолет, пойду вместе с 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меня действительно был восьмизарядный браунинг калибра 32, который держали заряженным в условленном месте, ибо пистолет для обороны может оказаться полезнее винтовки. Но как дать его Паку? Что, если в момент нападения хищника он с перепугу откроет беспорядочную стрельбу, стоя позади охотников? Тогда предназначенная тигру пуля неминуемо попадет в спину кого-либо из участ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делать? И я придумал — дам ему незаряж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и товарищи одобрительно кивают, а я влезаю под каким-то предлогом в палатку, быстро вынимаю патроны из ствола и обоймы, ставлю ее пустую со звоном на место и, выползая, серьезно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готово, теперь заряжен. Только смотрите, будьте осторожны. Вот предохранитель, он так действ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 добрый легковерный Пак в восторге. Теперь все готовы. И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печаток лапы мог заставить похолодеть любого тигрятника. Подобных никто из нас еще не видел. Мы стояли на кромке поляны у высокой стены леса и совсем не торопились идти дальше. Черная кровь крупными брызгами загустела на листьях дикого виноградника, полуоборванного и смятого гигантским те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одиннадцать утра. На открытой поляке солнце палило вовсю, крупные зеленые мухи уже облепили кровавые пятна, а мы все в нерешительности стояли у края мрачного ле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двинулись рядом, плечом к плечу. Винтовки в руках, на взводе. Слева Валентин, в центре на следу я, справа Шин. Пак с браунингом в руке позади. Лес до того густ, так переплетен лианами, что местами в нескольких шагах ничего не видно. Худшего, более неблагоприятного места трудно найти. Небо не просвечивало совсем, мы вступили в сырой полумрак. Ноги путались в зарослях хвоща и папоротника, цепляясь за валежник, в глаза лезла мошка, лица залепляла паут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езапным прыжком это чудовище может сразу смять всю нашу кучку. Мы просто не успеем развернуться в такой чаще…» Такие мысли волновали меня, и, вероятно, так думали все. Но шли молча, шаг за шагом пробираясь сквозь подлесок, кусты и лианы. То опускались к земле, стараясь рассмотреть подозрительную тень, то заглядывали в кусты, то просто останавливались, напряженно прислушиваясь. К чему? А вдруг он выдаст себя шорохом, готовясь к прыжку?.. Но главное — все твердо верили друг в друга и знали: как бы ни сложилась встреча, никто не побежит, не бросит в бе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сти шагов мы шли полч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н он! — выдохнул Валентин. Он заметил зверя первым. У нас перед глазами свисала разлапистая темная ветка ели. Невысокий Валентин не нагибаясь мог смотреть под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Бей! Стреляй! — просипели мы в два голоса. Пак молча замер поз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следний момент, нагнувшись по направлению поднятой к плечу винтовки Валентина, я различил в зелени рыжий контур, и в этот момент треснул выстрел. Мы с Шином держали пальцы на спуске, но стрелять не пришлось, зверь не шелохнулся. Не опуская ружей, подошли вплотную. Пуля Валентина прострелила могучую шею, развернув небольшое выходное отверстие, но кровь не появилась, ранка была бледной: тигр уже окочен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он сделал свой последний прыжок и рухнул, подогнув к широкой груди громадную голову и передние лапы. И так оставался лежать до нашего прихода. Тонкая пуля шиновской арисаки прошила навылет смер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овидали немало тигров на своем веку, но подобного не встречали никогда. Старый могучий самец предельных размеров. Вчетвером свободно рассевшись, как на диване, на широченной спине, мы благоговейно поглаживали чудесный мех на голове, боках и мощных колоннах-лапах; мех был летний, короткий, но отлично пролинявший, яркий и лоснящийся. На оранжевом фоне широкого лба, словно кистью искусного каллиграфа, выведен черной тушью четкий иероглиф — «Ван» — князь, владыка. Седые усы поражали длиной и толщиной каждого отдельного волоса. Огромные, конической формы клыки вызывали невольный треп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к был направлен в поселок за носильщиками. Он вернул мне пистолет и, сияя, с одной палкой в руках бодро зашагал через лес, счастливый и гордый, так никогда и не узнав, что сжимал в руках незаряженное оружие. Куда делись недавние страхи? Глядя на него, можно было подумать, что сегодня уничтожены все опасные звери Маньчжу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вежеванного тигра выносили вдевятером. Мне досталась необезжиренная шкура, которая показалась свинцовой, на пути к палатке пришлось не раз отдыхать. Взвесить груз целиком не удалось, однако, по общему подсчету, он тянул не менее 350 килограммов. Но что удивительно, — розовое жирное мясо хищника оказалось на редкость вкусным. Мы натопили несколько литров янтарного жира, на котором жарили лепешки. А мясо, законсервированное начальником лесоучастка по-японски, со специями, было просто превосход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телив шкуру посреди чисто выметенного двора, японец скрупулезно измерил ее длину от носа до хвоста. Вышло одиннадцать с половиной футов — более чем три и три четверти метр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чищенные кости, почти по цене пантов, взяли китайские аптекари; шкура украсила роскошную гостиную семейства Бринер в Харбине. А огромный череп с желтоватыми клыками — в большой палец каждый — Шин подарил другу юности — моему отцу. На длинной полке черепов богатой отцовской коллекции — от тигра до ласки — этот занял самое почетное место.</w:t>
      </w:r>
    </w:p>
    <w:p>
      <w:pPr>
        <w:pStyle w:val="Level2"/>
        <w:rPr>
          <w:rFonts w:ascii="Times New Roman" w:hAnsi="Times New Roman" w:cs="Times New Roman"/>
          <w:color w:val="auto"/>
          <w:sz w:val="20"/>
          <w:szCs w:val="20"/>
        </w:rPr>
      </w:pPr>
      <w:r>
        <w:rPr>
          <w:rFonts w:cs="Times New Roman" w:ascii="Times New Roman" w:hAnsi="Times New Roman"/>
          <w:color w:val="auto"/>
        </w:rPr>
        <w:t>СЕКАЧИ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тонкой стенкой брезентовой палатки монотонно ворчала морозная ночь. Тайга шелестела неопавшим листом орешника, ветер скрипел поврежденным деревом, гудел в вершинах сухостоя. Но в железной печурке мирно потрескивали дрова, и было так тепло, что охотники отдыхали в рубашках. При желтоватом свете надетой на прутик свечи обветренные небритые лица казались бронзовыми, а шеи неправдоподобно бел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 братом, сидя на шкурах, чистили сплетенными из конопли шомполами винтовки, кашевар Чигони копошился над кастрюлей. Снаружи тихо ворчали и взвизгивали во сне в устроенных для них гнездах набегавшиеся за день соб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они затявкали на разные голоса. Но издали донесся низкий окрик, псы смолкли, послышался скрип приближавшихся шагов. Ближе, ближе. Приподнялась полосатая пола брезента, в проеме сверкнули очки и багрово-красный от мороза н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о, ребя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орка! Ай да молодец! Как разыскал нас в этакой ть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полз, стянул винчестер, протер сразу запотевшие в тепле очки, показал в улыбке золотые вперемежку со стальными з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вам со света кажется, что темно, а на деле звезды и Млечный Путь д</w:t>
      </w:r>
      <w:r>
        <w:rPr>
          <w:rFonts w:cs="Times New Roman" w:ascii="Times New Roman" w:hAnsi="Times New Roman"/>
          <w:color w:val="auto"/>
        </w:rPr>
        <w:t>о́</w:t>
      </w:r>
      <w:r>
        <w:rPr>
          <w:rFonts w:cs="Times New Roman" w:ascii="Times New Roman" w:hAnsi="Times New Roman"/>
          <w:color w:val="auto"/>
          <w:sz w:val="20"/>
          <w:szCs w:val="20"/>
        </w:rPr>
        <w:t>бро освещают. Да и тропка набита, нога чувствует, когда собьешься. Кабы не мороз, эта прогулка — одно удовольствие. Ну, всем доброй охоты, кто джунглей законы хранит! — То была его любимейшая цитата из Киплин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стрый Чигони подбросил дубовых дров, поставив на печурку сковородку. Жестяная походная печка вмиг порозовела, на кабаньем нутряном сале зашипело белое мясо годовалого поросенка. Зажгли вторую свечу, освободили место. Устраивая свою постель на запасной шкуре косули, Георгий выложил все последние новости и сообщил, что «удрал в отпуск» на всю неде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хотите, ребята, а без кабана я отсюда возвращаться не намерен. Ясно? Как, есть зверь? Хорошо разведали сопки? Добре, а вот и коньячок к ч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стали табором за несколько дней до его приезда. На дне извилистого распадка облюбовали старую дубовую рощу и назвали свой новый табор Дуб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верь есть: и коза, и кабан; и тигры шат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этих оставьте себе, мне с ними не по пути. Когда натыкаюсь на след полосатого, предпочитаю двигаться в обратном направл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помним твою привычку. А Арсений недавно следил крупного «кота» целый день и к вечеру нашел — знаешь что? В дупле липы берлогу медведя-муравьятника. И остатки самого мишки: тигр его вытащил из дупла и сожрал почти цел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рт! Ну и что же ты, Ар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Заночевал в тайге, думал завтра нагнать. Но не получилось: тигр вышел на вытаявшие крутые склоны и затерялся. Валерий и Чигони ждали меня, ночь не спали, а я вернулся на второй день уже в темноте, — далеко зав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вольно снова пережил эту тревожную н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и ругал я его. Ведь чего только не передумал. То ли ногу сломал, то ли под зверя попал, то ли на хунхузов напоро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ладно, от встречи с тиграми и хунхузами, надеюсь, бог милует. Мне бы хотя немудрящего кабана. Слушай, Валерка, возьми завтра с собой, я в здешних сопках впер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Арсений ушел на восток, а мы с Георгием отправились в западном направлении. Чигони, как всегда, занимался хозяйственными делами, свору в тот день оставили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ь выдался морозный и ветреный. Мы не торопясь пересекали длинные, поросшие дубовым редколесьем гривки, сбегавшие с покрытой густым кедровником огромной горы Татудин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рожай желудя был таким, что на крутых, выдутых ветрами склонах нога буквально катилась по ковру потемневших за зиму плодов. Чертыхаясь, мы старались обходить такие учас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гатый желудь привлек много зверя. То и дело встречались ровные стежки переметенных кабаньих следов, гойна и перепаханные замысловатые узоры на месте их пастьбы. Козы исследили лес вдоль и попер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шагнули на возвышенность и замерли. Три крупных серо-бурых косули вскочили с лежек и легко запрыгали прочь. Я крикнул: «Кук!» Они сделали несколько замедленных прыжков и остановились, расставив уши. Жорж сорвал с плеча винчес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хочешь увидеть кабана, не стреляй! На коз поохотиться успеешь. Пусть бегут, мяса на таборе сколько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зы сорвались и запорхали, как балерины. Жорж проторчал: «Ладно», и со вздохом повесил винтовку на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выбрались к западным отрогам горы, где ветер свирепствовал особо яростно. Срывал и кидал в глаза сухой смерзшийся снег, закручивал смерчи, гнул кустарники, свистел среди деревьев. Прикрывая носы рукавицами, посоветовались и разошлись: Жорж пошел пересекать овражки выше, я ниже. Вскоре мы потеряли друг друга из виду. Я перевалил третий ключик, когда услышал в вершине слабый звук выстрела, потом второго, приглушенный ветром к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жели Жорка угодил под кабана?!» Я начал торопливо карабкаться в гору. Пыхтя, взобрался на возвышенность и попятился: шагах в пятнадцати вполуоборот стоял массивный черный, с проседью секач. Он стоял на маленькой полянке среди сухой полыни и кустарников, пошатываясь. И, как топором по мерзлому дереву, звонко щелкал клыками; поводил из стороны в сторону страшной клинообразной головой, но меня, вероятно, еще не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ен и готов к атаке, не зевай!» Винтовка была в руках, и я с ходу выстрелил под настороженное щетинистое ухо. Секач повалился на бок, забил по снегу ногами. Тут я снова услышал крик и увидел Жоржа. Он стоял с винчестером наготове; кабан ему не был виден, однако, зная повадки раненого вепря, на сближение не спешил, призывая на помощь меня. Осторожность в общем не лишняя. Я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тов, иди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надергали из холки зверя длинную толстую щетину, выпилили большие красивые клыки. Жорж был в восторге, у него сияло все: очки, горбатый пунцовый нос, сталь и золото коро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лись на табор поздно. Вычистили ружья, отогрелись, обсудили планы на завтра. Арсений признался, что обнаружил неподалеку свежие следы, но имеет свои соображения: лишние участники помешают. Он подмигнул серо-зеленым гла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удем толкаться. Всем доброй ох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дно. У нас никто никого не принуждал. Мы с Жоржем решили взять свору и идти на Татудинзу, к границе кедров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шли до солнца. Утро стояло на редкость тихое, погожее. Арсений приложил ладонь к козырьку мохнатой шапки из меха горала, перекинул винтовку стволом вперед (так удобнее пробираться сквозь заросли) и нырнул в кусты. Мы собрали собак и полезли в гору. Добрались в одиннадцатом часу и скоро наткнулись на свежую копанину: кабаны паслись ноч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аки сунули носы в развороченный, вперемешку с листом снег, зафыркали, замахали хвостами, потянулись в кедровник. Вскоре послышался лай. К одному голосу присоединился второй, потом третий. Гавкают хрипло, отрывисто, значит — держат, тут раздумывать не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ги на лай, я буду обходить, могут погнать в сторону, вн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орж протер очки и торопливо зашагал прямо, я левее по склону. Но не прошел и нескольких сот шагов, как услышал треск и заметил мелькавший среди бурелома черный силуэт отбившегося от стада зве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тояние — шагов двести, катит под уклон резво, вот-вот скроется с глаз. Была не была, нужно ловить шанс. Силуэт появлялся в «окнах» несколько раз, я успел сделать три быстрых выстрела. Зверь скрылся, за ним промчалась одна собака. Остальные, очевидно, увязались за табу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ышался свист. Я ответил дважды: «иди сюда». Вышел на след, заметил кровь: значит, все-таки зацепил, но скачет лихо. Снова посвистел и увидел между деревьями сухопарую фигуру в перетянутой кожаным патронташем сероватой замшевой куртке, в заячьей шапке. На красном лице сверкнули очки. Георгий шагал торопливо, разбрасывая по сторонам с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по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видишь, кровь. Задел, но тяжело ли, кто его знает. Какая-то собака за ним увязалась. Пошли быстрее, может, наго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Дон. Я видел, как он промчался следом за секачом, но выстрелить не успел. Молодец нович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вую половину зимы мы потеряли несколько лучших собак. Двух зарезали секачи, два самых храбрых пса погибли в когтях барсов. Во время новогодних праздников приобрели трех новых, и среди них ласкового, умного сеттера-лаверака Дона. Он прежде ходил только по птице, но хозяин, старый друг нашей семьи Антон Павлович К</w:t>
      </w:r>
      <w:r>
        <w:rPr>
          <w:rFonts w:cs="Times New Roman" w:ascii="Times New Roman" w:hAnsi="Times New Roman"/>
          <w:color w:val="auto"/>
        </w:rPr>
        <w:t>о́</w:t>
      </w:r>
      <w:r>
        <w:rPr>
          <w:rFonts w:cs="Times New Roman" w:ascii="Times New Roman" w:hAnsi="Times New Roman"/>
          <w:color w:val="auto"/>
          <w:sz w:val="20"/>
          <w:szCs w:val="20"/>
        </w:rPr>
        <w:t>зак, заверил, что пес азартно облаивает домашних чушек. Мы частенько, за неимением лучших, мобилизовывали таких новобранцев. Правда, большинство шло на зверя не сразу, но в обществе опытных иные быстро обретали навык. Дон, впервые встретившись со зверем, бесстрашно кинулся преследовать один на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чала кабан уходил прыжками, потом перешел на рысь, зашагал мельче. След собаки заходил то с одной, то с другой стороны, но тянулся неотступно; они покинули, зону кедровников, уходя к южному подножию горы. Здесь раскинулось старое редколесье, и, хотя встречались куртины бурого орешника, видимость стала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и километра два, когда заметили ковылявшего навстречу Дона. Сеттер шагал как-то враскачку, длинный хвост мотался из стороны в сторону: вроде от радости, но слишком размашисто… Мы бросились навстречу и поняли: левая передняя лапа перебита в голени, держится лишь на сухожилиях и к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н, Дон, что с тобой! А ну сядь, покажи лап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слушно сел, глядя на нас большими выразительными глазами, неловко поднял раненую лапу и теперь сознательно завилял хвостом. Жорж присел рядом на корт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ты, бедняга, как он тебя… Вот горе. Что будем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т его знает, — я было тоже растерялся. — Давай попробуем наложить лубок, перевязать, может, кость срастется. Он умница, кусаться не должен. Перевяжем, сделаем теплое гнездо, оставим дожидаться, а сами попробуем догнать, рассчитаться за него. 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Эх, не хватило у бедного опыта, наскочил, видно, вплотную, не поберегся как след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подножия толстого клена Георгий Николаевич принялся мастерить гнездо. Наломал охапку орешника с листом, сверху выложил сухой травой. Я срезал тонкую липку, расколол на плашки, и мы приступили к операции. Прощупал перелом. Пес д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хо, Дон, тихо… — Мне показалось, я соединил сломанную кость правильно. Быстро наложили лубки, обмотали чистым носовым платком, надежно перевязали мягким шпагатом. И удивительно — Дон ни разу не зарычал, не оскалился, только изредка тихо скулил. Покорно подставлял раненую ногу, смотрел доверчивыми глазами, а под конец, выслушав похвалу, снова повилял хвостом. Мы гладили его по голове, приговаривали: «Умница, Дончик, хороший, потерпи…», и он терпел так, как терпел бы, вероятно, не каждый охот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положили в гнездо таким образом, чтобы больная лапа находилась сверху, не мешала. Я нагнулся и сказал ласковым, но приказательным т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ь хорошей собакой, Дон, лежи спокойно, не вертись. Спокойно лежать! Мы пойдем за кабаном дальше, а потом вернемся, унесем тебя домой.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его дрогнула, приподнялась в кривой собачьей улыбке губа. Мне казалось, он понимал каждое слово; глядя нам вслед — не шело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ро наткнулись на лежку кабана — место их встречи. Неопытный Дон в самом деле налетел на засаду слишком прямолинейно. Зверь сбил его и так катал, что удивительно, как пес остался жив. На площадке в несколько квадратных метров снег был вытоптан, кусты помяты. Очевидно, услышав наше приближение, разъяренный секач, просто не успев добить Дона, пустился наутек. Как ни странно, после свалки зверь стал терять меньше крови: вероятно, выходное отверстие от пули затянуло жи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адалось много следов, шедших в разных направлениях, отличать «свой» без крови становилось все труднее, но мы были так сердиты за Дона, что решили преследовать до темноты: будь что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мерно через час нагнали остальные собаки, стало легче. Теперь впереди рыскали собаки, и мы, уже не опасаясь внезапного нападения, почти бежали. Но солнце все опускалось, тени удлинялись, приближались сумерки, а зверь ни разу не лож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концов свора куда-то исчезла. Я поднялся на последний холм, над усеянным кочками распадком, и остановился в раздумье. Жорж спустился на занесенное снегом болотце и стоял понурясь, без сил. Я понимал, он находится в состоянии крайней апатии: выдохся окончательно и ждет, когда я наконец подам команду кончать погоню, идти обратно. Ведь нужно еще подобрать Дона и доставить его на табор. Отсюда до собаки несколько верст, а там еще дальше — и на пути высокий перевал. Было обидно, я чувствовал, что надежда уплывает с каждой минутой, и все-таки чего-то ж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критический момент в боковом ключе раздался лай. Я выскочил на вершину, понимая, что, если побегу на лай, потеряю обзор, а с ним и последнюю возможность увидеть зверя. Собаки слабые, устали, задержать не смогут, он уйдет: нужно заметить секача, когда он появится на противоположном скл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а минута. Гон сдвинулся, и я их увидел. По крутому косогору бежал крупный, издали совсем черный, длиннорылый зверь. За ним, отстав на несколько шагов, трусили казавшиеся козявками пес Север и какая-то из новых собачо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жно стрелять, но передо мной вершины деревьев, кусты; кабан и собаки мелькают как сквозь сетку, сделать прицельный выстрел немыслимо. Прыгать вниз по склону? Быть может, появится какая-то прогалина? И я запрыгал, не глядя под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дар, мне показалось, в лоб, был так силен, что я сел и какое-то время не мог опомниться. Потом понял, что удар пришелся не в лоб, а в нос. Провел рукой и наткнулся на сучок, который с маху вошел в ноздрю, сломался и застрял. Нащупав, не раздумывая, рванул. Кровь ударила так, что я увидел красный фонтанчик; окропила бороду, куртку, патронташ, даже брюки. Схватил пригоршню снега, прижал к носу и вдруг осознал, что сижу на прогалине и четко вижу всю группу на противоположном склоне. Они рысью движутся в том же поря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й нос? Боли и крови как не бы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дя по движущейся цели стрелять неудобно. Вскакиваю и ловлю на мушку черного зверя. Далеко — шагов триста. Делаю вынос и стреляю: раз — нет, два — нет, три — нет! Сейчас уйдет, все пропало! Уже темновато, куда бьют пули, не видно, и я не в лучшей форме. Еще немного, и он достигнет границы леса, а там — поминай как з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вел дух, собрался, целясь скорее не глазами, а каким-то шестым чувством. Треснул четвертый выстрел и… силуэт вздрогнул, сгорбился, ткнулся носом в снег, опрокинулся на бок и покатился по крутому склону. Собаки мигом его настигли, и все поехали одним клуб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го-го! Убил? Ушел? Где ты? — гремел в овраге знакомый бас. Усталость Жоржа улетучилась в одно мгновение. Его как сдуло с болота. А я скатился в ключ и, хватаясь за кусты, начал карабкаться к застрявшей в зарослях рычащей компании. От волнения ли, от мороза, но кровь из раненого носа хлестать перес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рудом отогнали собак, начали осматривать кабана и в недоумении переглянулись: то был вовсе не секач, а старая, на редкость могучая чушка. И что еще удивительнее — из нижней челюсти на несколько сантиметров торчали хотя и не толстые, но достаточно острые желтые клыки. Жорж протер 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качиха! Впервые вижу так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и сам, перевидев сотни убитых кабанов, таких клыков у самки не встречал. Мы завели за эти клыки петлю охотничьей веревки и вдвоем стянули чушку на дно оврага. Собаки шли за нами гурьбой, в снегу позади оставалась длинная глубокая волокуша с красной полос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жно было торопиться, но проделали все по правилам. Обработали и укрыли надежно. Поверх нарубленного кустарника навалили несколько тяжелых обгорелых валежин, не забыли приладить гильзы и бумажки. И без передышки заспешили своим обратным сле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совсем темно, когда добрались к памятному дереву и диву дались. Дон спокойно лежал на том же боку! Он лишь заерзал при нашем приближ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стро переложили все содержимое в рюкзак Жоржа, а в мой бережно усадили раненого пса, оставив снаружи только забинтованную лапу и умную голову. Я сел, продел руки в лямки и поднялся на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н оказался тяжелее, чем я представлял; шли при звездах долго, не раз садились отдыхать. За перевалом взошла луна, и мы совсем близко увидели роющихся в снегу кабанов. Они заухали, побежали; никто и не подумал их преслед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алатку добрались только к полуночи. На этот раз не ложились Арсений и Чигони, несколько раз разогревая ужин. Арсений добыл недалеко от лагеря молодую упитанную чушку, которую решили отослать в город семье Жоржа вместо убитого им менее аппетитного сека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день на санях отправили Дона в деревню. К весне кость срослась отлично, он начал бегать не хромая. Но все это произошло значительно позже, а история с секачихой имела продолжение: через неделю по оставленной в снегу кровавой волокуше к памятной чушке явился хозяин маньчжурских лесов и гор.</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нам суждено было встретиться. Однако это уже другая история.</w:t>
      </w:r>
    </w:p>
    <w:p>
      <w:pPr>
        <w:pStyle w:val="Level2"/>
        <w:rPr>
          <w:rFonts w:ascii="Times New Roman" w:hAnsi="Times New Roman" w:cs="Times New Roman"/>
          <w:color w:val="auto"/>
          <w:sz w:val="20"/>
          <w:szCs w:val="20"/>
        </w:rPr>
      </w:pPr>
      <w:r>
        <w:rPr>
          <w:rFonts w:cs="Times New Roman" w:ascii="Times New Roman" w:hAnsi="Times New Roman"/>
          <w:color w:val="auto"/>
        </w:rPr>
        <w:t>С ГЛАЗУ НА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ех пор как проводили Жоржа, стало ясно, что на Дубовом делать больше нечего: потревоженный собаками и выстрелами зверь откочевал надолго. И поскольку уже изучили тайгу на многие километры вокруг, беспокойный дух бродяжничества не давал пок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т раз наметили глухую падь на юго-западе, где с осени не оставил следа ни один человек. Без особого сожаления сняли обжитый лагерь, погрузили палатку и скарб на впряженного в легкие сани рыжего бычка. Арсений, повар Чигони, возчик Понджуни и я помогали быку на подъеме, где нужно прорубали заросли, обходили упавшие деревья и камни. Зигзагами преодолели водораздел и под вечер встали на ключике в стороне от широкой пади. Прямо за палаткой начинался девственный кедровник, новый табор расположился на самой границе лиственного и хвойного ле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жно принялись за знакомую работу, и через два часа все было готово. Палатка укрыта от ветра, замаскирована лапником и кустами дуба, сооружены гнезда для собак, пробита прорубь, напилены и наколоты дрова. Все влезли в новый теплый дом и стали располагаться каждый в своем углу. И вдруг где-то неподалеку, как бы приветствуя наше прибытие, несколько раз низко и многозначительно проухал филин: угу, угу, 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сений поднял руку, все прислушались, а он, улыбаясь,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хозяин объявился. Это он предсказывает нам удачу. Давай назовем этот лагерь Филин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амом деле, место оказалось счастливым, добычливым. В первые же дни взяли несколько солидных кабанов, потом брат обнаружил на крутом южном склоне Татудинзы крупного шатуна-медведя, который почему-то не собирался лечь в берлогу даже в январские морозы. Арсений завалил топтыгина в таких крутяках, что сани подойти не смогли; зверя пришлось свежевать на месте и выносить по частям на плечах. К нашим разнообразным запасам мяса прибавилась медвежатина, и Чигони, широко улыбаясь, шутливо спрашивал: «Что сегодня изволите? Филе косули, кабана, медведя или пойманного мной в петлю зай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ромную медвежью шкуру очистили от сала и растянули на жердях возле палатки. Рядом, под старой елью, соорудили крепкий стеллаж с наклонной лестницей, где аккуратно, штабелем, складывали вывезенные из леса туши добытых зверей. Их охраняли соб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делю из деревни прибыли на запряженных черным быком санях два корейца, привезли солому нашему быку, рис и чумизу для нас и собак. Переночевали, а наутро собрались домой. Посоветовавшись, решили, что я пойду с ними, погружу и отправлю закопанную в лесу секачиху. Мы избегали оставлять надолго укрытую в тайге добычу — ее, случалось, обнаруживали, прогрызали и портили чуткие хищные коло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шли едва рассвело. Путь сквозь тайгу лежал на восток, навстречу заре. Утро стояло морозное, корейцы не садились на сани, шагали рядом нахохлившись, пряча руки в рукава ватных курток. Незаметно отмерили несколько километров проложенным ими вчера следом, когда слева показалось устье распадка, в вершине которого, по моим расчетам, была закопана злополучная кабаниха. Солнце уже светило вовс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риближаешься к оставленному в лесу зверю, всегда невольно чего-то ждешь, и я велел корейцам отстать, подниматься за мной осторожно, без разговоров, не кричать на бы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зкий, засыпанный по колено снегом ключик вился зигзагами среди крутых склонов, поросших старым лиственным лесом. Порывами налетал ветер, кружил, шуршал кустами орешника, переметал прошлогодние листья. И все-таки я понимал, что мои шаги, рушившие тонкий наст, должны быть слышны издалека, и хищника, если он тут, я спугну заранее. Но я ждал чего угодно, но только не того, что у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яжелые и длинные, в ногу толщиной коряжины, которыми мы крест-накрест укрыли поверх кустов чушку, были разбросаны, хворост тоже. Кабан, издали целый, лежал на правом боку, весь на виду, но заднее стегно оказалось развороченным. Вокруг валялись клочки шерсти и щетины с кожей, куски мерзлого мяса. Я шагнул ближе и разглядел свежие отпечатки крупных лап, всегда ошеломляющие своей величиной. Тигр! Вот почему не помогли ни привязанные к прутикам бумажки, ни насаженные на них латунные винтовочные гильзы. Этот грабитель не признает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ъехали корейцы. Глянули, и их лица стали под цвет надетых на них когда-то белых, а теперь посеревших от времени курток. Старший покачал головой и молитвенно сложил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нзями (учитель), не надо трогать кабана, надо всем скорее уходить. Иначе ОН очень рассер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так, почему у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 в нашей деревне его хорошо помнят. Прошлым летом одну за другой задрал двух коров. Вызвали полицию, а они что? Походили с карабинами вдоль кромки леса и назад. Времени, мол, караулить нет, а руки трясутся… Когда третью задавил, мальчишка-пастух поднял крик. Мы сбежались, увезли корову в деревню и съели всем миром. А тигр обиделся: трех дней не прошло, как унес и пастушонка… Нет, лучше не сердить, оставить ему эту ч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торию с пастушонком мы слышали еще осенью, в те времена она не была особенно оригинальной, и я держался иного м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 нет. Чей это кабан, мой или его? Давайте грузим тушу на сани, везите быстренько в деревню. А с ним я постараюсь еще свидеться. Ну, вз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ейцы удрученно качали головами, осуждающе цокали, но спорить не стали. Мы перевернули, как мерзлую глыбу, чушку и навалили на сани. Возчики торопливо укрепили ее веревкой, мордой к передку. Старший обнял быка за шею, ухватился за оглоблю, но, не трогая саней, обернулся ко мне и, понизив голос, как будто тигр мог его слышать, умоляюще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не сердите, оставьте его в покое. Может быть очень ху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терпеливо махнул рукой, младший хлестнул быка хворост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ря! — Тот рванулся, и они покатили вниз по ключу. Чувствовалось, что напуганные крестьяне рады бежать как можно быстр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стоял некоторое время в задумчивости, осмотрелся. Установил, что тигр обнаружил чушку по оставленной нами волокуше с признаками к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обравшись на косогор, присел на поваленное дерево, замаскировался выворотнем. Может быть, он скоро вернется? Высунется из зарослей? Посмотрел на вершину сопки, куда ушел след, и мое внимание привлек одинокий ворон. Он сидел на самой высокой точке горы, на сухой голой лиственнице, и с любопытством вертел головой, заглядывая куда-то под себя. В бинокль его было хорошо видно, и невольно мелькнула мысль: не тигра ли он так внимательно рассматр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чала казалось жарко, но через несколько минут я почувствовал, что быстро коченею и скоро — мороз как-никак под тридцать — так застыну, что не смогу нажать на спуск, если даже зверь и появится. Что же делать? Черт возьми, надо выбирать: идти по следу или послушаться корейцев и отступать? Нет, такой шанс упускать нельзя. И хотя преследовать обозленного тигра одному, конечно, рискованно, но без риска в нашем деле ничего не добь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ержа винтовку на изготовку, полез по следу в г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м первом подъеме не сбросивший листву молодой дубняк стоял как щетка. Видимость — не больше десяти шагов. Поднимаюсь тихо, шаг за шагом. А когда добрался до пика и остановился под голой лиственницей, на которой сидел ворон, картина стала ясной. Здесь он меня и поджидал! Вот она, знакомая с юных лет отпечатанная на снегу поза тигра, готовящегося к нападению. Замаскировавшись, он лежит по-кошачьи на животе, опустив голову в снег, и, не шевелясь, наблюдает из укрытия за своей жертвой. Четко отпечатываются вытянутые передние лапы, огромная морда с усами, овальная, как длинное корыто, лежка. И только хвост от волнения оставляет несколько отпечатков: тигр нервно подергивает им влево-вправо… Разумеется, он видел нас сверху как на ладони, но мы при всем желании разглядеть его не мог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да же он все-таки ушел? Как близко подпустил меня, ползущего в гору по его следу? Может быть, на сто, а может быть, и на двадцать шагов? Ведь он встает и уходит как т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день — 26 января выдался морозным, но солнечный. Снег в горах лежал умеренный по глубине и рыхлый, не создавал шума. Ветер тоже дул благоприятный, встречный. Местность — пересеченное неглубокими овражками старое редколесье с отдельными островками зарослей орешника — просматривалась неплохо. По этим увалам, пересекая небольшие распадки, тигр зигзагами начал увлекать меня на запад, против сол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я не спешил. Часто вынимал бинокль, присматривался ко всем подозрительным предметам: пням, корягам, камням. Довольно часто встречались идущие в разные стороны кабаньи следы, и вдруг явственно послышался поросячий визг. До сих пор не знаю, кто так кричал, но тогда решил, что тигр где-то схватил кабана, и у меня появилась надежда настичь его на добы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орожно шагая параллельно следу, перевалил один овраг, второй; третий. Шел, вероятно, второй час дня, но об обеде я не думал, взгляд беспрерывно искал все сколько-нибудь подозрительное впереди и по сторонам. На ярко освещенном снегу деревья, кусты, валежины и пни стояли как нарисованные. Я был в сильнейшем напряжении, казалось, сливался с окружающей обстановкой, видел все вокруг, но прекрасно понимал, что тигр обязательно заметит меня первым. Природа одарила его всем: острейшим зрением и слухом, недоступным человеку инстинктом, хитростью и коварством, а кроме того, отдала все три главные краски зимнего пейзажа: белую — цвет его горла, груди, живота и пятен на морде — это белый снег; желтую — цвет головы, лап и боков — не опадающие до весны листья; и черную — цвет его полос, прекрасно сочетающихся с почти черными ветками кустарника и стволиками молодых деревьев. Словом — все преимущества на его стор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слева по ходу, метрах в ста впереди, я заметил то ли птичку, то ли мышку: черным комочком что-то странно подпрыгивало в куртинке орешника. «Не здесь ли он задавил поросенка? Наверное, заслышал меня, бросил добычу, а мышь обнаружила и копош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стинктивно, в который уже: раз; вытянул из кобуры висевший на левом боку восьмикратный цейсовский бинокль, поднес к глазам, навел и… чуть не вскрикнул. Почти не видимый простым глазом на фоне желтых листьев кустарника, левым ко мне боком сидел на снегу ОН! И смотрел на отрываясь… А то, что я принял за мышку, был черный кончик его нервно извивавшегося хво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стретились с глазу на глаз и некоторое время внимательно изучали друг друга. Через сильные призмы бинокля я отчетливо видел, как он высунул большой розовый язык и самодовольно, будто злорадно, облизнулся. Но тут же собрался, съежился, опустил голову и начал медленно, пятиться, втягиваясь в орешниковую курти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инокль, как я обнаружил позднее, оказался засунутым в чехол вверх ногами. Висевшая под правой рукой стволом вперед винтовка снялась с предохранителя и (я левша) оказалась в левом плече сама собой. Черный шарик мушки сел в прорезь и всплыл на уровень передней лопатки хищника. Прицелился я в общем на удивление хладнокровно и 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ыстрел был точен. Тигр упал сразу, перевернулся на спину, показал белое горло и живот, воздел к небу колонны-лапы и конвульсивно задергал всеми четырь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был так поражен тем, что свалил страшного зверя одной-единственной пулей, что на секунду-другую потерял всякую бдительность. Помню лишь одну мысль: «Как здорово!» Мог свободно пустить еще одну и две «контрольные» пули, которые пригвоздили бы его окончательно, но стоял как зачарованный: «Как здор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игр вдруг перевернулся, вскочил на ноги и ринулся мимо меня по лесу. Гигантская оранжевая кошка уходила огромными прыжками по диагонали слева направо. Несколько раз появлялась между стволами старых деревьев, скрывалась и появлялась вновь. «Поймать» в такое окно нелегко, но можно. Однако я, очевидно, был так возбужден и расстроен, что промазал три раза подр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бежал к тому месту, где хищник готовил мне засаду. Так и есть: первая пуля поразила точно, сразу за передними лопатками на нужной высоте. Войдя в левый, высекла из правого бока клок золотистой шерсти, длинно взрыла снег и выбросила на поверхность прошлогодние листья. Из выходного отверстия, как из пульверизатора, брызнула кровь. Пуля прошла на два пальца выше сердца. Глянул в сторону уходившего следа, и показалось, будто кто-то провел по кустам большой кистью с сур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оял, остывая, и осторожно тронулся вдоль красных отметин. Но вскоре след завел в непроглядную чащу; если зверь бросится откуда-то со стороны, я просто не сумею повернуть винтовку и неминуемо окажусь под ним. Рисковать дальше становилось безрассуд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ставил след, сделал порядочную петлю и вновь пересек его на более открытом месте, тигр шел коротким шагом, заметно волоча ноги; вышел на прогалину, вернулся и как пьяный полез на косог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сегодня хватит, пора домой. Наверное, где-то уже залег. Лучше завтра прийти с собаками, — прошептал я и повернул на таб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ечером в палатке сошлись на том, что надо преследовать до победы — день, два, хоть три. Решили взять обоих помощников-корейцев, захватить пилу, топор, козьи шкурки — на случай ночевки, у костра, продуктов на три дня, всех четырех оставшихся соб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шли на заре и около десяти были у следа. Поднялись по нему на косогор и остановились… На первом гребне, в ста шагах от того места, где я его оставил, тигр лег в сугроб за толстым стволом дуба головой против своего хода и прождал несколько часов! Протаявшая почти до земли лежка напоминала глубокую розовую ванну. Чигони посмотрел на меня, покачал головой, зацокал языком. Арсений потемнел и провор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то за тебя молился. Вовремя повернул вчера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жки следовали одна за другой, все свежее и свежее, но раненый хищник, как всегда, выбирал такую чащобу, где заметить его можно лишь в нескольких шагах. Собаки исчезли впереди, и вдруг послышался истерический лай. Мы рванулись за ними, но раздался грозный рык, и вся свора с визгом выкатилась прямо на нас. Зрачки расширены, хвосты поджаты, шерсть дыбом! Они чуть не сбили нас с ног: это были не тигрят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в чаще они далеко не уходили; вся роль своры сводилась только к тому, чтобы предупредить внезапное нападение. Молодые откровенно топтали нам пятки. Увы, все лучшие псы, которые шли хоть на черта с рогами, или уже сложили свои храбрые головы, или состояли во второй своре — у младшего брата Юрия и его друга Валентина Валькова, промышлявших самостоятельно далеко от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гр, несомненно, не раз видел нашу группу, но нападать на четверых не решался; а мы настойчиво шли за ним все дальше и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полудня ненадолго выбрались на относительно открытый склон горы, и здесь убежавшие вперед собаки подняли небольшого медведя-муравьятника. Он сопел и ворчал, пробираясь между деревьями и обгорелым валежником, но видно его было плохо, он вскоре скры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еный тигр продолжал вести сквозь непролазную чащу, но постепенно забирал все левее, описывая большую дугу. Когда стало темнеть, мы сообразили, что, проделав по горам более двадцати километров, оказались не так далеко от своего лагеря. Посоветовались и решили, что лучше прошагать час-другой в темноте, но ночевать в тепле и завтра со свежими силами продолжить погоню. Потным, голодным и уставшим совсем не улыбалось провести эту ночь у костра при тридцатиградусном морозе и леденящем вет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ий табор и мирно жующий жвачку бык, лежавший перед палаткой, встретили нас как родной дом. Невозмутимый вид нашего вола успокоил корейцев. Их не покидала мысль, что тигр назло обязательно задавит нашу мирную скотину; мы слышали, как они шептались об этом с остекленевшими глазами; и сейчас Понджуни сразу потащил волу охапку соло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стро растопили печку, разделись, поужинали, вычистили винтовки и с наслаждением растянулись на мягкой подстилке. Не лег один Чигони. Он надел на воткнутый в земляной пол прутик свечу и расположился у печки чинить изорвавшиеся за день брюки. Мирно потрескивали дрова, по своду палатки бегала тень от его руки, тянувшей иголку с ниткой. Я незаметно ус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нулся от дикого, нечеловеческого крика, яркого света, дыма и ледяных брызг, летевших непонятно откуда. И первое, что увидел — звездное небо над головой. Окантованная багровыми тлеющими краями дыра в кровле палатки быстро увеличивалась, звездное небо росло на глазах, впуская леденящий хол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дный Чигони! Он вопил не своим голосом и суматошно разливал вокруг запасы воды с кусками льда, наколотого с вечера для таяния: опустошил все — чайник, кастрюлю, вед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щими усилиями пожар был потушен. Распоротыми по швам мешками заделали зияющую дыру, расшуровали печку, снова сбегали на ключ за льдом, подсушились. Чигони совсем охрип, объяснялся больше жестами, но мы поняли, что произошло. Сидя за починкой штанов он, смертельно усталый, уснул. И то ли сбил в солому свечу, то ли она, догорев, свалилась сама, но сухая подстилка вспыхнула, сразу лизнув кровлю палатки. Чигони завопил и пустил в ход весь имевшийся, к счастью, запас воды. В общем, дело могло кончиться куда ху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ток ночи прошел спокойно, но утром оказалось, что повар для похода не годен. Хотя он честно и вовремя накормил людей и собак, но был совсем без голоса и выглядел настолько больным, что решили оставить его сторожить палатку и бы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шли с той же сворой втроем, поднялись на юго-западный склон Татудинзы, где вчера оставили след, начали распутывать. Сильно мешал табун кабанов, перепахавший накануне огромную площадь. Копанина подмерзла, след тигра почти не отпечатывался, кровь на третьи сутки, как обычно, незаметна. Но мы распутали эту головоломку и около полудня подняли тигра с двадцать восьмой по счету лежки. Он залег на скалистой, заросшей кедрачом возвышенности; при нашем приближении вскочил и прыгнул в заро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н! — успел выдохнуть брат, вскинулся, но выстрелить не успел, и мы как ужаленные помчались сквозь чащу по свежему следу. День стоял ясный, и хотя утром градусник показывал —27°, всем скоро стало жарко. Но что это? Лес стал редеть, впереди показалось голубое небо. Впервые за два дня тигр вдруг покинул зону сумрачных кедровников и бросился в дубняки южного склона г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кочили на кромку излома. Внизу открылась длинная, уходящая на юг падь, раскинулось милое сердцу, прозрачное зимой редколесье. Лишь на боковых стрелках кое-где виднелись желтые пятна молодого дуба и орешника. Но эта падь упиралась в главную, а за ней снова синела уходившая в бесконечность хвойная тайга; если зверь утянет туда, погоня станет крайне слож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вые за два дня можно было видеть на сотни шагов вперед, ничто, казалось, не мешало бежать под уклон, и решение родилось как-то стихийно: я с собаками бегу по следу, Понджуни за мной, Арсений — параллельно, по гривке, тянувшейся справа. Может быть, перехватит? И, позабыв о всякой опасности, помчались, как за зай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уганные за эти дни собаки семенили впереди в двух десятках шагов. Понджуни с тяжелой котомкой отставал. Брата я скоро потерял из виду, хотя знал, что он бежит где-то по хребтику справа. Все внимание было устремлено вперед, вдоль тянувшейся по дну распадка цепочке круглых сле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почти бегом, мы отмерили более километра, как вдруг собаки сбились в кучку, что-то обнюхивая. Потом разом повернули головы вправо, к хребту, по которому должен бежать Арсений, и — я услышал приглушенный гребнем выстрел! За ним второй, трет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аки, взвыв на разные голоса, метнулись вверх по склону; я за ними, почти не отставая. И только сейчас меня потрясла мысль, что, как старший, не имел права соглашаться на то, чтобы разделиться в такой критический момент. Что там сейчас происходит? Что я увижу? Дурак! Идиот! Убить тебя м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лось, я вижу, как тигр рвет окровавленное тело бр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омню, как взлетел на гребень, дыхания уже не было, но почти сразу увидел всю группу. В светло-серой куртке и мохнатой шапке, Арсений стоял среди деревьев с винтовкой у плеча. А на небольшой полянке, окруженный собаками, растянулся оранжево-полосатый зверь, рядом с которым собаки казались мышами. Вздыбив на загривках шерсть, они лаяли отрывисто и звонко, но приблизиться к поверженному гиганту не решались. Я подбежал, скинул рукавицу, мы обменялись рукопожат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у меня были все основания переживать эту финальную встречу. Тигр, конечно, сделал засаду. Вскочив с двадцать девятой лежки, рявкнул и бросился на Арсения. Случилось это в такой чаще, что брат угадывал приближение только по вершинам качавшихся дубков и ждал, чтобы стрелять в упор. Почему-то в последний момент зверь не решился смять охотника: не добежав нескольких шагов, взял круто в сторону, внезапно открывшись на прогалине, где сейчас ле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наконец собрались все вместе; красный счастливый Понджуни, едва отдышавшись, скинул котомку и помчался на табор за санями. Арсений принялся разводить костер, я подтаскивал хворост. Однако по привычке начал присматриваться к собакам — нет ли раненых? И вдруг не обнаружил Ла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а Ласки-то не видно. Не задавил ли он ее в последний мом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растерянно шарили глазами между кустов и деревьев, но видели только троих: черного Ларго, пегого Севера и сероватого, с черными подпалинами молодого сеттера Пегаса. Все лежали кружком на снегу, старательно выгрызая намерзший между пальцами лед. Ласки среди них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машинально оглянулся на тушу тигра и расхохотался. Какая сообразительная сучка! Она взобралась на могучую спину десятипудового кота, растянувшись вдоль хребта, положила морду на вытянутые вперед лапы и, блаженно щурясь от тепла и сознания победы, так слилась своей рыжей шубкой с тигром, что представляла собой как бы одно целое. А он лежал свободно, вытянув хвост, и янтарные глаза были все еще полураскры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ай костер, давай сфотографируемся, уж больно он хоро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резал вешку, пристроил аппарат, установил на автоспуск. Брат присел позади тигра. Ласка спрыгнула на снег, все остальные собаки тоже примостились для позирования. Я нажал на кнопку, и пока рычажок пел свою восьмисекундную песенку, успел приткнуться к группе и взять Ласку за нос. Этот снимок жив и поны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азалось, в этот день тигр привел нас к палатке ближе, чем накануне. Прошло меньше часа, и мы увидели вынырнувшего из-за мыска рыжего бычка и обоих помощников. Они торопливо шагали по обе стороны саней, порозовели от подъема, запыхались. Но если Понджуни держался относительно спокойно, то Чигони ликовал как ребенок. Маленький, кривоногий, он счастливо улыбался во весь свой широкий рот, то пытался что-то выкрикивать, то хрипел и в восторге бил себя по ляжкам. А приблизившись, долго тряс нам руки, обнимал и закончил плавным национальным танцем, медленно кружась с воздетыми и покачивающимися в такт ладоням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окружении почетного эскорта, на мягкой подстилке из веток с дубовыми листьями вез наш рыжий бычок этот трофей номер один. А к вечеру красавец грабитель висел на мощной ветви векового дуба в нескольких шагах от палатки, где тоже остался запечатленным на фотографии.</w:t>
      </w:r>
    </w:p>
    <w:p>
      <w:pPr>
        <w:pStyle w:val="Level2"/>
        <w:rPr>
          <w:rFonts w:ascii="Times New Roman" w:hAnsi="Times New Roman" w:cs="Times New Roman"/>
          <w:color w:val="auto"/>
          <w:sz w:val="20"/>
          <w:szCs w:val="20"/>
        </w:rPr>
      </w:pPr>
      <w:r>
        <w:rPr>
          <w:rFonts w:cs="Times New Roman" w:ascii="Times New Roman" w:hAnsi="Times New Roman"/>
          <w:color w:val="auto"/>
        </w:rPr>
        <w:t>ЛА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ла первая декада февраля. В этот день я уложил солидного секача. Закопал в лесу, чтобы вывезти позднее, в густых сумерках вернулся на табор. Чигони уже приготовил ужин, сварил похлебку для собак. Услыхав, что иду, вынес на улицу одеяло. Перед тем как занести оружие в тепло, мы укутывали его на морозе. Так оно оттаивает постепенно, не отпотевает и не ржав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лез в палатку, разделся, стал оттаивать сам. Лицо горело с моро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айге в палатке не принято громко говорить. Мы тихонько переговаривались, когда услышали шорох подбежавших собак. Потом заскрипел снег под ногами брата. Мы выбросили ему одеяло. Он щелкнул затвором, вынимая патрон, подал в низкую дверь закутанную винтовку, согнувшись, пролез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ыбнулся еще застывшими, непослушными с мороза губ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Что у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Взял секачишку пудов на дев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плохо. Но у меня интереснее. Заследил в берлогу медведя. Нашел совсем запорошенный след, но вижу — он все крупные тополя осматривает, к каждому подходит. Ну, думаю, ты, брат, откуда-то выпугнут, новую квартиру ищешь. И точно: покрутил, покрутил и вдруг прямо крупным шагом направился к огромному тополю. Как будто узнал знакомое место. Подхожу к дереву — след есть, а дальше нет… Поднял голову, а там окно. Значит — туда залез. Окно высоко, метров десять от земли, а уже вечереет. На ночь глядя выгонять не стал, решил, завтра пойдем все вместе. Попробуешь сфотографировать, когда он будет оттуда выле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и решили. Поужинали и улеглись на свои косульи шкурки. Встали чуть свет, позавтракали, накормили собак и отправ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вчерашнему следу брата поднялись на высокий хребет, перевалили и спустились в неширокий распадок, плотно поросший старым смешанным лесом. Вдоль ключа стали попадаться тополя в два-три обхвата. На многих глубокие царапины от медвежьих когтей: видно, район их зимних квартир. Правда, медведи редко ложатся два года подряд в ту же берлогу, чаще отыскивают новые дупла, но во время осмотра оставляют хорошо заметные бороз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ли часа полтора. Вдруг Арсений предупреждающе поднял руку. Все встали, замерли. Он об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 спросил приглушенно, показал на могучий тополь со сломанной вершиной. На высоте более десяти метров чернело круглое окошко-дупло. То ли раньше зимовал медведь поменьше, то ли этот подрос, но вход оказался тесным, хозяин расширил его, оторвав всю правую кромку. На темном фоне ясно виднелась широкая полоса отодранной коры и ще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видно?.. Налаживай аппарат, пойду его выгонять: мы с Чигони будем стучать по ств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 Я достал фотоаппарат, нацелился. И, хотя брат меня страховал, был наготове: аппарат в руках, винтовка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с медленно, сквозь кусты, пробирался к дереву. Чигони за ним. Я ждал. И вд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дьявол, ушел ночью! Вот дос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шел к тополю — правда: свежий выходной след. Зверь, конечно, слышал охотника и собак вчера вечером и, когда они скрылись, спустился и ушел. Что делать? Посоветовались и решили: пила и топор больше не нужны, пусть Чигони идет в палатку заниматься хозяйством, а мы с собаками пойдем преследовать. Авось наго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всей малоопытной своры самой надежной была длинноногая огненно-рыжая Ласка, удачная помесь русской борзой и немецкой овчарки. Дивно было наблюдать, когда, преследуя, она летела словно косуля, оставляя далеко позади всех остальных собак. Единственным недостатком этой послушной и ласковой суки была некоторая робость: при встрече с крупным зверем ей не хватало какой-то доли злобы, напорист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шли по следу, и стало видно, что глубокий снег просидевшему несколько дней в тепле медведю не нравится. Он стал петлять, влезать на упавшие стволы деревьев. Посидит, идет дальше. Очевидно, ищет новую берлогу или когда-то подготовленную; подходит ко всем толстым деревьям, осматривает. По следу это прекрасно видно. Понятно, мы имеем дело с гималайским медведем, он почти всегда зимует в дупле. Бурый чаще ищет берлогу под корнем или выкапывает где-нибудь на склоне горы в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его медведя все дупла почему-то не устраивают; после осмотра он шагает дальше, а мы за ним. Но идет не по прямой, а описывает большую дугу, забирая все время вправо. Уж не хочет ли он вернуться в тот же тополь, который покинул ноч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идем с двух сторон от следа, в нескольких шагах друг от друга. Идем тихо, напряженно. Под разными углами лучше видно, а такой шатун может сесть под любым деревом и дремать довольно долго. Сейчас он ничего не ест, запас жира до весны. Он очень чуток в своей дреме и опас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аки не идут далеко вперед, крутятся возле нас. Они еще не имели дела с этим зверем и, видно, побаиваются. Молодежь, все опытные выбыли из строя в первой половине зи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гкий свист нарушает тишину леса. Оборачиваюсь: брат молча указывает рукой на толстую, сильно наклоненную липу. На огромном, в три обхвата, стволе метрах в двух над землей чернеет большое продолговатое дупло. След ведет прямо к дереву. Накопившийся за зиму на пологом стволе снег сплошь истоп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Сейчас выгоним, тут он нас не прове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брасываю на снег рюкзак, вынимаю аппарат. Вокруг липы совсем чисто, окошко рядом, рукой подать: с трех метров получится отличный снимок. Но винтовка наготове, висит со взведенным курком на одном пле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готовился. Арсений сильно бьет окованным прикладом по стволу старой ли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ышался какой-то странный урчащий звук, но сразу обор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но, ствол гудит от вибрации. Сейчас заброшу гранату во вражеский дзот, — шутит он, поднимая торчащий из снега толстый лиственничный сук. Забрасывает его в окно. Тишина. Никакого признака присутствия зверя. Разочарованно смотрим друг на друга. Начинаем присматриваться к следам, но все кругом истоптано, похоже, медведь влезал и вылезал обратно несколько раз. Мы в недоумении. Кроме того, и собаки все вокруг перетоптали, ничего толком разобрать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 я постою здесь с собаками, а ты сделай круг по чистому снегу, проверь, нет ли выходного следа; он, возможно, давно ушел, а мы пытаемся кого-то выг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хрустывая мерзлым кустарником, Арсений начинает описывать намеченный круг. Собаки, покрутившись, спокойно ложатся под липой. Шапка брата скрывается за деревь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я от нечего делать срезаю длинный тонкий кленовый шест, очищаю от веточек и, как удилище, запускаю в дупло. Тонкий и гладкий конец легко сгибается и начинает скользить все глубже, от дупла к корню дерева. Туда — назад, туда — назад, проталкиваю его несколько раз; никакого результата. Проходит несколько минут, и мне, почти без движения, становится холодно. Сначала был готов к немедленной стрельбе: снятая с предохранителя винтовка висела на одном плече, рукавицы сброшены. Однако, убедившись, что зверь покинул липу, решил, что предосторожности излишни. Поставив на предохранитель, закинул винтовку за плечи, натянул рукавицы. Но все-таки, чтобы не стоять и не мерзнуть совсем без дела, продолжал потихоньку, уже не глядя, шуровать шестом в дупле. Прислушивался к шагам брата и с нетерпением ждал, когда он завершит круг, крикнет, что медведь ушел, и я смогу оставить свой пост. Старое, дедовское и отцовское правило — в лесу быть всегда готовым к неожиданностям — оказалось наруше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езапно я содрогнулся: сквозь стенку пустого дерева послышалась возня; шум быстро нарастал, шел от корня вверх к выходу из дуп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нулся, лезет, сейчас обрушится на меня», — мелькнула мыс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рямо перед глазами, на расстоянии полутора метров от лица, увидел две мохнатые черные лапы с длинными блестящими когтями, вцепившиеся в нижнюю кромку окна. Через мгновение появилась оскаленная морда и третья, задняя, лапа, которой зверь оперся на край дупла, чтобы сделать прыжок. Ему осталось только подтяну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й мыслей пронесся в голове: «Винтовка за плечами, рукавицы… Не успею… Он опередит. Сейчас накро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стинктивно выпустив шест, повернулся, сделал прыжок, второй, третий… Но убегал не безрассудно в панике, а с расчетом выиграть время, оторваться от зверя. На бегу сорвал рукавицы, стащил через голову винто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стно говоря, в этот момент казалось, что медведь висит надо мной, что вот-вот схватит за плечо, что уже дышит в затылок… Видно, цеплявшиеся за куртку ветки усиливали впечат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еренный, что сейчас придется стрелять в упор, передвигая предохранитель, — круто повернулся. Нет! Медведь не гнался. Его остановили собаки, и сейчас в нескольких шагах от меня шла яростная свалка. Псы наскакивали со всех сторон, а он, сидя, разбрасывал их, как котят. Уханье, визг и лай слились в общий гам. Собачья шерсть неслась по ветру, как перо из подушек. Отлетев, псы вскакивали и, воодушевленные примером друг друга и моим присутствием, очертя голову вновь кидались на медве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я не мог выстрелить, боясь нечаянно убить одну из собак, пуля не шутит. В несколько секунд расшвыряв всех, видимо закружившись и потеряв меня из виду, зверь бросился в противоположную сторону, скрывшись за мощным стволом липы. Собаки в азарте кинулись за ним, и впереди всех самая резвая огненно-рыжая Ла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ыгнул влево и в момент, когда, продираясь сквозь кусты, зверь перепрыгивал через толстую колодину, поймал его на мушку и выстрелил. Он перекувыркнулся, что-то яркое мелькнуло в воздухе, и тут же пронзительно взвизгнула Ласка: падая, медведь схватил ее зубами за горло…. Когда я подбежал, она конвульсивно дергала задними лап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йдя почти вплотную, я выстрелил медведю в ухо. Он раскрыл челюсти, но Ласка не шевелилась. Она редко судорожно глотала воздух, глаза зеленые, стеклян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бежит? — донесся из глубины леса взволнованны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уда уже не бежит. Иди скорее сюда, — откликнулся я. Напрямик, ломая кусты, к нам спешил брат; подбежал и болезненно сморщ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ска, Ласка!.. Давай отнесем ее на проталинку, на хвою под елкой. Там мягко, тепло. Может, от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я, откровенно говоря, уже думал, что ее надо пристрел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несли, положили, почти без признаков жизни. Стали быстро раскладывать костер. Вдруг издалека донесся крик. Уже поднявшийся на перевал Чигони услышал лай, выстрелы и спешил к нам на помощ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ут через десять, запыхавшийся, вынырнул из-за дерев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я-я… Ласка, Ла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исел около пострадавшей и стал гладить ее неподвижную голову. Ласка чуть заметно, очень редко вздых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уже начали снимать с медведя шкуру, когда собаки вдруг ринулись назад к липе и подняли нервный лай. Оставили работу и подошли к ним. В чем дело, в дупле еще медведь? Действительно, в берлоге слышалась какая-то возня. Чигони быстро прорубил в стенке полой липы порядочное отверстие. Мы выжидательно смотрели друг на друга. Брат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дведь твой, тебе и провер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атянул рукавицу и с опаской запустил руку в дыру. «А вдруг большой, — мелькнула мысль, — оттяпает мне лапу в два счета…» Пошарил, пошарил — цап: ухватил что-то мохнатое, живое! Упирается. Но вытащил наконец: медвежо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жмурился от яркого света, вцепился в замшевую куртку. Я передал его брату и снова сунул в отверстие руку. Есть, еще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 никого не оказ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сений с Чигони несли медвежат, кусок мяса и большой кусок бело-розового сала. Оно сплошь покрывало тушу на три пальца толщ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с Ласку. Ее осторожно посадили в мой большой рюкзак; только голова оставалась снаружи. Шли долго, часто садились отдыхать, но на табор добрались засвет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верилось, что Ласка поправится. Она не могла ничего есть, пасть и горло были сильно помяты и поранены. Но… выручило медвежье сало. Арсений придумал резать его на тонкие длинные ломтики, как лапшу, и всовывал в собачью пасть, насильно разжимая зубы. Ласка смотрела благодарно и медленно-медленно начинала всасывать… Так, постепенно, Ласка совсем оправилась и через месяц пошла на ох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долго ломали голову в тот вечер: следили одного медведя, а оказались еще два медвежонка. Что они, верхом на медведице переехали из первой берлоги? Неверо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ее утро разгадали этот ребус. Оказывается, мы преследовали медведя-одиночку, а он, разыскивая новую берлогу, случайно заглянул в чужую. Хозяйка его выгнала; он ушел, но нечаянно навел на берлогу нас. Медведица залегла туда с осени, там и родились у нее медвежата. Им было всего три недели. Думаю, она приняла нас за вернувшегося медведя, поэтому долгое время не обращала никакого внимани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еще удивительно другое: какова жизненная энергия в накопленном с осени медвежьем сале. Ведь медведица залегает самое позднее в начале декабря, потомство приносит в январе-феврале. Сама четыре месяца ничего не ест и не пьет, шестьдесят с лишним дней кормит свое потомство — и все за счет этого чудодейственного жира.</w:t>
      </w:r>
    </w:p>
    <w:p>
      <w:pPr>
        <w:pStyle w:val="Level2"/>
        <w:rPr>
          <w:rFonts w:ascii="Times New Roman" w:hAnsi="Times New Roman" w:cs="Times New Roman"/>
          <w:color w:val="auto"/>
        </w:rPr>
      </w:pPr>
      <w:r>
        <w:rPr>
          <w:rFonts w:cs="Times New Roman" w:ascii="Times New Roman" w:hAnsi="Times New Roman"/>
          <w:color w:val="auto"/>
        </w:rPr>
        <w:t>ЧЕЛОВЕК-КОРЕНЬ</w:t>
      </w:r>
    </w:p>
    <w:p>
      <w:pPr>
        <w:pStyle w:val="Epigraph"/>
        <w:spacing w:before="0" w:after="144"/>
        <w:rPr>
          <w:rFonts w:ascii="Times New Roman" w:hAnsi="Times New Roman" w:cs="Times New Roman"/>
          <w:color w:val="auto"/>
          <w:sz w:val="20"/>
          <w:szCs w:val="20"/>
        </w:rPr>
      </w:pPr>
      <w:r>
        <w:rPr>
          <w:rFonts w:cs="Times New Roman" w:ascii="Times New Roman" w:hAnsi="Times New Roman"/>
          <w:color w:val="auto"/>
        </w:rPr>
        <w:t>«Человек-корень» — так означает в переводе с языков Востока слово «женьш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па выводит меня на берег горной речки Эльдагоу. Именно о ней, почти об этом месте рассказывал когда-то у костра капитану Арсеньеву его неразлучный спутник Дерсу Узала. Здесь, в верховьях речки, тигр отнял у гольда убитого им пантача-изюб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возь стволы чозении — береговой ивы, сквозь опущенные к воде ветви черемухи вижу маленькую рубленую избушку. Из трубы вьется голубоватый дымок. Значит, мои товарищи — корневщики Петр Афанасьевич и его сын Саша, уже прибыли и растопили печурку: прошли дожди, избушку надо просуш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дворе зимовья с облегчением сбрасываю свой увесистый рюкзак. Дворик — утоптанная ровная площадка перед избушкой. Вокруг — травы выше человеческого роста. Мерно покачиваются на ветру стройные, как пальмы, чозении — всего 15—20 сантиметров в диаметре, а высота 25—30 метров! Меж ними ясень, орех, сирень, черемуха. В десяти метрах шумит Эльдаго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товимся к завтрашнему походу. Налаживаем обувь, убираем картошку и помидоры в яму, выкопанную под стеной зимовья с теневой стороны. Накрываем ее от бурундуков, мышей и птиц. Консервы — под нары. Хлеб — в мешок, чтоб не сох, не черствел. Крупы, чай, соль, сахар — на полки, где посуше. Заготавливаем сухих дров на случай непогоды, складываем тоже под нары. Сухая кора чозении — отличная растоп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лощадке перед зимовьем варим на костре ужин. Тут же и едим, рассевшись возле огня на чурбаках, чаевничаем и рано ложимся спать. Нары узкие, втроем тесно. Ложимся валетом: Сашка с отцом в одну сторону головой, я — в друг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ть свет Петр Афанасьевич вытягивает из-под нар кусок сухой коры, чиркает спичкой — и сразу вспыхивает костер. Быстро одеваемся, умываемся на речке, завтракаем. Сашка перекидывает через плечо сумку с хлебом, помидорами — п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ть наш лежит на тот берег Эльдагоу, в г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первые я увидел женьшень в детстве, на плантации, созданной моим дедом еще в девяностых годах прошлого столетия. Помню, мы с младшим братом тихо стоим на узкой дорожке, держась за руки отца. Дорожка — проход между грядами диких многолетних дедовских посадок женьшеня. Стоим и смотрим как завороженные на красные головки, на стрельчатые темно-зеленые листья. Стоим молча, слушаем, как отец тихо беседует с заведующим питомником Григорием Васильевичем о какой-то тле, о червяках, подтачивающих раст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я видел — это тоже было давно — обтрепанных, пахнущих костром корейцев-корневщиков, бережно и торжественно развязывающих перед жадным взором седого аптекаря свои продолговатые лубки из кедровой коры. Там на мху, слегка пересыпанные землей, лежали маленькие корявые «человечки» цвета слоновой кости. И все молчали, сдерживая дых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 я женьшенем раньше никогда не занимался: не искал, не находил, не копал. В тайге главным для меня была охота. А тут вдруг почувствовал, что должен найти его сам, должен первым увидеть то, что еще не видел ни один глаз, получить право крикнуть старинный азиатский таежный клич: «Панц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оло километра Петр Афанасьевич ведет нас сквозь заросли вниз по течению. Здесь, подмытая водой, упала поперек реки не очень толстая, но длинная лесина. Упала и зацепилась вершиной за островок. За островком неглубокий рукав, основное течение проходит здесь, под нашим крутым берегом. Вода мутная и стремительная, пенится и мчится, унося на себе листья, ветки, корни, щепу. Лесина, вся мокрая от брызг и пены, дрожит под напором 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 Афанасьевич переходит первым. Сашка балансирует вслед за ним. Петр Афанасьевич смотрит на меня с того берега с усмешкой: как, мол? Кричит: «Может, ползком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друзья, этого представления, о котором так интересно будет потом рассказывать дома, я вам не устр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вол дерева под напором вибрирует как живой. «Слечу — выплыву, чего тянуть», — ступаю и медленно двигаюсь полубоком, не глядя под ноги, но цепко нащупывая подошвами, к счастью, еще шероховатую кору дер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шли пойму и растянулись в цепочку для поиска. Сразу начался подъем, сильно заросший и каменист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ень жизни ищут не как попало. Нет, это стройная, веками отработанная система. Корневщики неторопливо, но почти безостановочно движутся цепью в направлении, заранее намеченном старшим, — обычно по ключу или распадку. Склоны прочесывают виражами снизу вверх или наоборот, как удобнее. И особенно тщательно, если там есть старые, многолетние следы, как подлуб, говорящие о том, что женьшень когда-то здесь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ычно на кедре, ближайшем от того места, где был обнаружен женьшень, со стороны, обращенной к этому месту, сдирается кора — подлуб; отсюда и название. Классический подлуб делали шириной около 20 и длиной до 80 сантиметров. Он сохраняется десятилетиями и виден издалека, порою даже на давно упавшем дереве. Что он означает? А то, что если тут к был когда-то вырыт корень или даже целая семья, то осыпавшиеся семена и маленькие корни могли остаться. Мог остаться необнаруженным и большой, «спящий» в те годы кор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дь никто до сих пор точно не знает, как долго живет женьшень, если его не тронет человек или (иногда) зверь. Раненный копытом животного, огнем или упавшим деревом, корень «засыпает». Порою на годы. Придавившее его дерево, уже гнилое, трухлявое, совсем рассыпается, и вдруг сквозь эту труху изумленный взор лесного бродяги замечает возвращающийся к жизни корень. И человек благоговейно опускается перед ним на кол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же хозяин подлуба возвращался к нему спустя несколько лет и выкапывал все, что появилось за эти годы, он опаливал свой подлуб, давая этим знать, что здесь больше делать нечего. Раскрывал секрет? Пожалуй, просто делился им с собратьями по профес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другой стороны, нашедший корень имел право поставить свою метку: воткнуть возле палочку с условным знаком: «Я ЕГО нашел, но пока оставил». То ли не подошло время копать, то ли решил дать ему еще подрасти. Такой корень никто не имел права тронуть, к нарушителям закон тайги был беспощаден. Разоблаченный в попрании заветов предков обычно из тайги уже не возвращ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ше время всякие проявления самосуда, разумеется, запрещены. Но, как ни печально признавать, уважение к некоторым добрым традициям в поиске женьшеня стало нарушаться. Встречаются поисковики, которые действуют по правилу: есть ли заметка, нет ли ее, нашел корень — копай, выдирай. Часто и выкапывать стали не вовремя, до завершения вегетационного периода. Иные стали собирать и всю мелочь. Если малышей нельзя хорошо замаскировать буреломом, их пересаживают в укромное и недоступно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ть к корню указывают и заломки. Опытный корневщик все время надламывает на ходу ветки кустарника. Такие заломки сохраняются год, два и три. Если заломки свежие, значит, какая-то партия обыскала этот участок — делать тут в этом году больше нечего. Или можно идти, но уже параллельно. Человеческий глаз — аппарат несовершенный, мы как-то наткнулись на целую семью редкостных растений в двух шагах от заломок всего двух-трехдневной давности! А прошла партия бывалых таежников, мы нашли их добротный балаган; пепел от костра был еще горяч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язательный спутник корневщика — палка. На нее он опирается при подъемах и спусках, при переходах через речки; ею беспрестанно раздвигает траву, высматривая. Сбивает по утрам перед собой росу, снимает с куста предательскую липкую паутину, которая может вдруг залепить лицо и даже глаза… Палка должна быть легкой и прочной, около полутора метров длиной. Я взял себе из молодого стройного побега клена. Пожалуй, это самое гладкое и ровное у нас дерево из широколиственных пород (хвойное пачкает руки). В верхней части палки вырезал свои инициалы, и это так понравилось моим спутникам, что они сделали на своих то же сам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палки раньше было еще одно важное назначение. Корневщики ходили большими партиями-артелями: густой цепью, так, чтобы не пропустить ничего и больше не возвращаться к этим местам. Интервалом в такой цепи служила та же палка: время от времени люди сверяли его, соприкасаясь концами своих посохов. Сейчас корневщики порою так растягиваются, что вообще теряют друг друга в чаще леса. Тогда опять выручает па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чать в тайге не принято. Это закон охотников, а таежники почти все охотники. Чем тише веду я себя в лесу, тем больше могу заметить, не будучи замече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но свистнуть, но свист не очень четкий ориентир в лесу. Бьют все той же палкой по ровному и гладкому хвойному дереву, снизу вверх вдоль ствола, так, чтобы на него легла б</w:t>
      </w:r>
      <w:r>
        <w:rPr>
          <w:rFonts w:cs="Times New Roman" w:ascii="Times New Roman" w:hAnsi="Times New Roman"/>
          <w:color w:val="auto"/>
        </w:rPr>
        <w:t>о́</w:t>
      </w:r>
      <w:r>
        <w:rPr>
          <w:rFonts w:cs="Times New Roman" w:ascii="Times New Roman" w:hAnsi="Times New Roman"/>
          <w:color w:val="auto"/>
          <w:sz w:val="20"/>
          <w:szCs w:val="20"/>
        </w:rPr>
        <w:t>льшая часть палки. Тук-тук-тук — звучит где-то в распадке. Тук-тук — откликается на склоне. И сходятся тихо, неприметно. А издали можно подумать — дят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Шагаем, шагаем, шагаем. С кручи вниз и опять на кручу. Перелезаем через упавшие стволы деревьев, проползаем под ними, скользим по камням, переходим ручьи. Глаза все время ищут, а в лесу темно: черные стволы и коряги, темно-зеленые листья и трава — вечный сумрак летом. Длительное напряжение вызывает внезапную реакцию: силы покидают вдруг, непреодолимо хочется сесть, прислониться спиной к дереву, закрыть глаза… Но вот из сумрака листвы выглянули гроздья оранжево-красных ягод лимонника. Беру в рот сразу целую горсть и жую. Горько, сводит челюсти, но через минуту-другую ощущаю явный прилив сил. Съедаю еще несколько ягод, и — удивительно — утомление куда-то уплывает, ноги снова легко несут дальше, глазам возвращается зорк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тий день ходим впустую. Только раз наш старшак дробно застучал палкой, условным свистом подозвал к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сколько старых подлубов: вон и вон, а там еще; давайте покруж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ам же через несколько минут негромко выкрикнул долгожданное слово. Я кинулся прямо сквозь заросли. Он стоял на коленях и смотрел в траву, я сразу даже не понял 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идите? Вот он и вот. Старая копка! Уже года два или три как взяли родителя. Тогда эти малыши еще не вз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х было пять штук, малышей. Всего по одному маленькому листику, а ростом не выше спичечной коробки. На свет растение появляется лишь на второй год и таким карликом живет года два. Попробуй заметь его в тра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о немного вытягивается, появляются два листочка. Еще через год-два развиваются уже две, потом три веточки с пятипалыми листьями на каждой: три средние — длинные и острые, боковые, смотрящие чуть назад, меньше и более округлые. Становясь старше, он прибавляет в росте и, наконец, выбрасывает стрелку как продолжение стебля. На верхнем конце этой стрелки развивается цветонос, на котором в июле завязываются зеленые семена-ягодки. Примерно к середине августа они краснеют, потом становятся ярко-красными и так стоят, чуть побурев, пока не осыплются в сентябре, если их не склюют пт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годами у дикого женьшеня появляется уже четыре, потом пять и даже изредка шесть веточек-сучков, но всегда с теми же пятью остроконечными листиками на каждом сучке. По красной головке найти женьшень гораздо легче, поэтому в разгар корневки — во второй половине августа — многие сотни людей, среди них и горожане, устремляются в «дебри Уссурийского к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м утром, у старого моста через речку, мы встретили троих. Плотный пожилой мужчина с усилием поднялся нам навстречу. Двое других не вс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Корнюем? Издал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рнюем. Мы с Тавричанки, шахтеры. Каждый год — отпуск в тайге. Вот возвращаемся. Сегодня двенадцатый день, как из дома… По балаганам да у костра. Что, на чертей похожи? — улыбается, посматривая на своих товарищей. — Закурить у вас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гос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у нас избушка недалеко, может, зайдете передохнуть, поесть, — дружелюбно предлагает наш Петр Афанасьевич по правилам таежного этик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харчи еще есть. А далеко тут до деревни, до лесовозов? Мы же забрались в тайгу с той п</w:t>
      </w:r>
      <w:r>
        <w:rPr>
          <w:rFonts w:cs="Times New Roman" w:ascii="Times New Roman" w:hAnsi="Times New Roman"/>
          <w:color w:val="auto"/>
        </w:rPr>
        <w:t>о́</w:t>
      </w:r>
      <w:r>
        <w:rPr>
          <w:rFonts w:cs="Times New Roman" w:ascii="Times New Roman" w:hAnsi="Times New Roman"/>
          <w:color w:val="auto"/>
          <w:sz w:val="20"/>
          <w:szCs w:val="20"/>
        </w:rPr>
        <w:t>кати, с Сучан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ак далеко, часа за три дошагаете, ежели ходом. А как ноне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важно нынче. Хороший корешок всего один. Ну и мелочи маленько. Вот в прошлом году взяли подходяще… Ну, пока, спасибо, мы пой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вайте здоровы!» — «Бывайте!» И, навалив рюкзаки, они зашагали вниз по течению. Эти оборвались, устали, но не сдались. Они и будущей осенью окажутся в л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Но сколько начитавшихся, наслушавшихся интересных рассказов позорно дезертируют при первом же соприкосновении с не всегда прекрасной и сказочной действительностью. И серьезная охота, и поиск — тернистый путь. Горы, скалы, камни, россыпи, упавшие мертвые деревья, на которые неожиданно натыкаешься в высокой траве; заросли колючего элеутерококка и еще более колючего «чертова дерева» — аралии. Болота, встречающиеся даже высоко в горах, горные ключи, которые часто нелегко перейти. Паутина, протянувшаяся густой сеткой с куста на куст. С каждого куста за шиворот сыплется обильная роса, до пояса «купает» мокрая трава. А гнус: в тени комар и мошка, на солнце — овод и слепень. Можно наткнуться на гнездо диких пчел или шершней, одно «пике» которого в лоб может сшибить с н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разумеется, оборотная сторона. А вот другая — чистые леса, твердая и сухая почва, пологие склоны. Идти легко, нога ступает уверенно. Лес продувается ветром, гнуса нет. Это храм, пол которого — зелень и яркие цветы, колонны, поддерживающие голубую крышу, — мощные стволы вековых деревьев. Щебечут птицы, выглядывают грибы и ягоды, разлиты изумительные лесные запа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разница между настоящим и ненастоящим таежником в общем и заключается в том, что первый всегда несет в душе эту обстановку священного храма. И когда он, стиснув зубы, продирается сквозь непроходимые заросли, он знает, что скоро им конец и он вступит в лесной хр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торой видит только зеленый ад, дебри, не понимает их и боится. Боится всего: как идти, куда идти, где сесть, где заночевать. Боится звуков, еще больше боится тишины… Он чувствует себя одиноким и всеми покинут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х надо понимать: новичку все ново. Но и они разные. Одни присматриваются, принюхиваются, превозмогают страх, расспрашивают бывалых, одним словом, учатся читать эту непонятную им мудрую книгу — приспосабливаются постепенно к незнакомым условиям. Они инстинктивно любят все это и хотят постичь. И, бывает, довольно быстро осваиваются. А вот другие — бегут. Бегут в панике при первом удобном случае, чтобы уже никогда больше не вернуться. Ибо это не для них… Таким надо ездить в пригородные однодневные экскурсии, где по расписанию ходит автобус; там гладкие дорожки, скамейки, кио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х, к сожалению, меньше. Но отрадно, что они не переводятся, нет, мне кажется, что их становится больше; не все идут за женьшенем или на охоту, но мне всегда приятно видеть группы молодежи с рюкзаками, в видавших виды штормовках, в поношенных кедах… Тех, которые предпочитают проторенным тропинкам и туристским базам нехоженые места. Таких не страшно пригласить с собой в тайгу. Это они будут любить и охранять ее после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длинного утомительного дня мы возвращаемся к избушке. Смеркается. Перед зимовьем весело и уютно расцветает оранжевое пламя костра. В расставленную на речке сетку за день попало несколько линков, и сейчас они варятся с картошкой и лавровым листом. Рядом, в котелке, чай с лозой лимонника. Целая гамма запахов плывет в вечернем воздухе в клубах пара, подсвеченного мягкими бликами кос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им молча, все голод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команда отца: «Сашка, прибрать посулу, налить чай!» Петр Афанасьевич вынимает пачку махорки, кусочек газеты, скручивает цигарку и прикуривает от головешки. Пустив дым, вспоми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ведь еще десяток лет назад понятия не имел, что это за корень. Так, слышал, конечно, корень женьшень, — отхлебнул из кружки чаю. — Братуха мой, лесник, уговорил сходить с ним, так и пошло. Проходили мы тогда с ним первые три дня — и тоже ничего. Под вечер наткнулись на старый подлуб: так лет ему, видно, сорок, не меньше… Все обшарили кругом — ничего… Устал я, голодный, злой; сел на колоду и думаю: ну-ка его к чертям, этот корень. Сейчас скажу братухе: пошли домой. А он подходит, садится рядом и говорит тихо так, спокойно только одно слово: «панцуй»… Ну, я вспылил: чего ты, говорю, Лука, попусту людям голову морочишь? А он: почему, говорит, попусту? И, не подымаясь с колодины, отводит своей палкой соседний куст, а там… один к одному четыре красавца пятисучковых! Веришь, я аж онемел! Вот и «заболел» с тех пор. Уже десять лет ни одного сезона не пропуск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шка, помыв посуду остатками чая и пучком травы, присаживается в тени на обруб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в запрошлом году. На ключе. Папка все смеется: ничего ты найти не можешь. Иду, запнулся. А он — вот он! Чуть я его не растоптал… Ну, ка-ак закри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ашел. Вот я и прозвал тот ключ Сашкиным. Далековато, и путь к нему крутой, но богатый. Пойдемте-ка мы, хлопцы, завтра 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горает костер. В темном небе качаются над головой пальмы чозении, закрывая верхушками то одну звезду, то другую. Легкий ветер, как прикосновение далекой юности, приносит ночные запахи трав и невидимых цветов. Журчит по камням Эльдаго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снова в путь. Опять карабкаемся и раздвигаем палками траву. Вдруг резко и хрипло свистнула кабарга; всего в десятке метров от нас появился грациозный, редко попадающийся на глаза зверь. Самец. На таком расстоянии хорошо видны верхние белые клыки, которыми природа наделила эту козочку вместо рогов. Как будто понимая, что летом ей не грозит опасность, она ушла не торопясь, несколько раз с любопытством оглянувшись на нас. На глинистом оползне след изюбра пересек каб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возможно не удивляться неповторимому разнообразию флоры и фауны Уссурийского края. Рядом с северной елью и пихтой — стройный маньчжурский орех с плодами в зеленой коре, размером с небольшое куриное яйцо, и нежное бархатное дерево; жители Дальнего Севера бурый медведь и росомаха — с тигром и пятнистым оленем. Этот удивительный уголок земного шара на школьном глобусе можно накрыть пятикопеечной монетой: юго-восточный уголок Маньчжурии, северо-восток Кореи и наше Приморье. А оно самое богатое, особенно женьшенем. Недаром, по преданию, бог вытряс все остатки из своего мешка именно здесь, на берегу Японского моря, где он «присел отдохнуть на седьмой день сотворения м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есчано-илистом берегу ключа отпечатал свои лапы размером в десертную тарелку амба. Удэгейцев и гольдов здесь уже нет, но эти хозяева тайги остались. Если бы великаны кедры и дубы могли рассказать то, что они видели на своем веку, много интересного и страшного можно было бы услышать: о пантах и женьшене, о хунхузах и тиграх; о том, как этот женьшень и панты по многу раз переходили из рук в руки, и, политые кровью людей, порою попадали в челюсти царя зверей, но чаще в палаты хитрых мандаринов. Много полуистлевших, непогребенных костей и черепов лежит в этих горах. Многих сгубила погоня за чудодейственными, ценнейшими лекарствами этой зем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А там, далеко на юго-западе, за высокой неприступной стеной, охраняемой многочисленной стражей, в старинных экзотических теремах-пагодах важно сидели разодетые в тисненые шелковые халаты высокие санов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леса и горы, по рекам и морям, через много рук приходили к ним средства, возвращающие молодость. Обман, шантаж, насилие и убийства — все было на пути этих ценностей к их конечной цели. Все ради того, чтобы эти бледно-желтые повелители миллионов стали обладателями эликсиров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а цветных шелковых подушках поверх оранжево-черных полосатых тигровых шкур чинно и торжественно сидят гости. Тишина. Только всхлипывают замысловатые опийные трубки, и сизый дым медленно тает в высокой темной комнате. Гости облокотились на инкрустированные, полированные, как зеркало, низкие столики черного дерева. Тонкие желтые пальцы с длинными, загнутыми на мизинцах ногтями придерживают мундштуки из слоновой к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ин медленно, без выражения на застывшем, как восковая маска, лице, открывает фамильный, окованный серебряными цветами ларец и выкладывает на малиновый бархат очищенные и сухие, как мощи, желтоватые кости тигра, сваренные и высушенные в самой поре панты пятнистого оленя, невиданной величины, классической формы «человек-корень»… В отдельной шкатулке — для врагов — усы тигра. Измельченные и подсыпанные в пищу, они, по преданию, умерщвляют медленно, но неотврат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ихли сипевшие опийные трубки; высокие гости церемонно наклоняют головы: они созерцают величие хозяина. Слуги-евнухи в почтительном отдалении пали ни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еками, превыше всего ценились на Востоке три сокровища — дары дальневосточной тайги: панты, женьшень, кости тигра. Дорог соболь, дорог хвост изюбра, дорог для бесплодных жен и наложниц «лутай» — выпороток — не родившийся еще олененок; пушистая шкура рыси и опиум… Но все это мелочь по сравнению с тем, что показал хозяин. Чтобы иметь все это, не жалели ни золота, ни серебра, ни жизни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Мы уже перевалили через Сашкин ключ, когда услышали треск, потом приглушенный разговор. Какие-то люди пробирались сквозь бурелом в нашем направлении. Еще во времена Арсеньева такая встреча могла оказаться небезопасной. Теперь это почти исключается. Мы сели на поваленный ствол кедра и стали ждать. Из зарослей вынырнула шапка, потом тонкий ствол ружья. Двое. Одному лет тридцать, второй постарше. Лица и одежда прокопченные, локти и колени подраны: видно, что люди много ночей провели у костра. Подошли, поздоровались. Сели, заку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ребятки, куда? — Петр Афанасьевич ощупывает их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мы здешние… — назвали свое село. — Сейчас с Круглой. Почитай, ден четырнадцать уже как из дому. Возвращаемся теперь напрямую — го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 знаю вашу деревню. Тут порядочно, сегодня вам не дойти, — авторитетно заявляет Петр Афанась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ночуем где-нибудь под кедрой — нам не привыкать, завтра добер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Без опыта тут можно и неделю бродить, и вообще угодить в этом зеленом океане совсем в другой водораздел. Особенно в непогоду, когда не сориентируешься по солнцу. Таких случаев, в том числе и с трагическим исходом, немало. Но это, видно, бывалые ребя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 удача? — самый животрепещущий вопрос для солидности задается не с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ак… в прошлом году лучше было… Но десятка три с малышами вз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т возьми! Три десятка! Правда, они пробыли около двух недель, да еще под знаменитой Круглой сопкой, но все же… А мы? Неужели так и не добьемся успе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охнули и распрощались. Они нырнули в зелень в одну сторону, мы — в другую. Снова рассыпались в цеп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рава сквозь кусты вижу серую куртку Петра Афанасьевича. Он двигается не торопясь, смотрит под ноги и вокруг. Сколько раз за эти дни сердце замирало при виде красной головки! Но каждый раз это оказывались осеменившиеся головки пиона, и мы сбивали их палками за об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твертые сутки неотступно бьется мысль: «Найти, увидеть бы этот сказочный, легендарный огонек». Это уже как тик, как приближающаяся нервная боле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забираем немного влево, и вдруг еще левее, шагах в пяти-шести, глянул на меня из-за куста какой-то яркий глазок и спрятался тут же, ибо я успел сделать по инерции еще шаг. В два прыжка около куста. Заглядываю — смотрит! Опускаюсь к нему ниже, ниже, смотрю и глазам не верю — ОН! Конечно, это он глядит на меня из пышных зарослей невидимыми, таинственными, древними глазами. Листики — те, что я помню с детства, красные семена-ягодки. Кричать? Или нет, может быть, мне мерещится, я так долго и напряженно ждал этого… Нет, он — кри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давленным, совсем чужим голосом я просипел: «Панцуй!» И сразу через кусты кинулся ко мне Петр Афанасьевич. Присел перед ним, осмотрел внимательно, потом поднялся и подал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тырехсучковый. Поздравляю. Для начала непл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я не могу прийти в себя от востор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бежал Сашка. Петр Афанасьевич стал осторожно подкапывать корень, а мы с Сашей — искать вокруг. Может быть, есть семья? Но больше ничего не обнаруж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тарину женьшень выкапывали оленьим рогом, в полнолунье. Теперь его копают всяко: и деревянным колышком, и охотничьим ножом, не прикасаясь к корню, конечно, и просто руками. Важно выкопать так, чтобы не повредить длинные и тонкие корешки-мочки. Петр Афанасьевич роет не жалея ногтей. Вот появился женьшень весь. Хорошей формы корешок, но небольшой, хотя и немолодой, судя по количеству колец на длинной шейке и темно-бежевому цвету. Но для меня сейчас суть не в велич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етр Афанасьевич взрыхлил ножом почву вокруг выкопанного корня, снял с головки красные семена и рассеял их, слегка притоптав. Это одно из старых правил, которое теперь тоже соблюдается далеко не всеми. После он содрал кору с ближайшего кедра, согнул из него лубок, собрал с камней и валежин мох, выстелил дно лубка, уложил женьшень аккуратно и прикрыл тем же мхом; потом свел концы коры, как бы закрыл его, и перевязал сверху лыком. Упакованный так, женьшень не теряет ни веса, ни жизнеспособности. Один старик рассказывал, как нашел в лесу потерянный кем-то такой лубок с корнями женьшеня. Прошли годы. Лубок сгнил, а корни проросли, «встали на ноги» и зацвели. Вот какова их потенциальная энерг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це уже перевалило за полдень, мы развернулись в направлении табора, стали спускаться по крутому склону глубокого Сашкиного ключа. В этот день он был милостив к нам. Не прошло и часа, как я снова крикнул: «Панцуй!» На этот раз уже твердо и уверенно: наткнулся на маленькую сенью из четырех растений с таким же примерно, как и первый, родителем во главе. Один был трехсучковый, еще без стрелки и головки, два только с двумя сучками. Потом прокричал Петр, потом Саша. Настроение поднялось, копали азартно, со смехом и шутками. К вечеру в нашей «шкатулке» чинно лежало на мху тринадцать кор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алеко оставалось до старой лесовозной дороги, которая вела к зимовью. Все сильно устали и, нарушив цепь, шли гуськом, поднимаясь по пологому косогору. Саша с отцом шагали след в след. Я немного задержался, разглядывая старую медвежью берлогу в дупле сломанного бурей тополя. Видно было, что мишка зимовал здесь в прошлом г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юбовавшись знакомой картиной, принялся догонять товарищей, по старой охотничьей привычке на ходу осматриваясь по сторонам. Они уже миновали огромный ствол липы, упавшей много лет назад во время лесного пожара. Я повел глазами вдоль ствола, и из-за него на меня глянула огненно-красная головка. Пион? Нет, не то. Но уж больно велика. Я прыгнул к липе и обомлел: на маленькой полянке во всем своем великолепии стоял пятисучковый красавец женьшень! Более полуметра ростом, он широко раскинул свои зонтообразные ветви и гордо поднятой головой как бы обозревал окружающую природу. Сколько в нем было величия и таинственности! Сколько десятков лет он прожил тут? Сколько раз огромный ствол липы надежно оберегал его от зорких глаз лесных паломников? А может быть, он спал годами, поврежденный при падении липы, и лишь в этом году вновь пробился к солнцу? Тем более что вокруг не видно ни правнука, ни внука, ни сына. У старика не было потомства, хотя в этом году его мощная головка была усыпана семенами. Он был прекрас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лышав мой рывок, товарищи остановились. А когда я вскрикнул в восхищении, они заспешили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как случается. Петр Афанасьевич и Сашка ниже меня и, проходя мимо, просто не могли заметить красный тюрбан, выглядывавший из-за такого надежного крепостного вала. Старый таза, гольд или кореец сказал бы: «Горный дух Сан-Син смилостивился в этот день над новичком за то, что тот не сделал напрасного вреда кабарге, — это он выдал ему корень…» Мы, современные люди, говорим: «Его величество Случай!» Встречи в тайге во многом зависят от зоркости и внимания плюс стечение обстоятельст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шка ревниво произнес: «Вот это да!» Ему было обидно, что не он нашел великана, независимо от того, что все делится между участниками поровну. Отец вымолвил: «Генерал». И я сразу почувствовал, что сегодня обрел авторитет равноправного корневщ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тенный женьшень был с «указателем». Чуть ниже семенной головки торчал в сторону маленький зеленый отросток, и на нем одна ягодка. По преданиям, он указывает направление, где скрывается другой корень. Наш глядел на восток, но, сколько мы ни искали, больше ничего не на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ень мог быть очень большим, но попал отростками в камни и сплетение корней соседних деревьев, что затормозило его развитие. Судя по количеству колец на шейке, женьшеню было много лет: как все лесные старики, он был оливково-желтый. Небольшой относительно рост ничуть не умалял его красоты, и я был поистине счастлив в этот памятный день. Мне казалось, что сегодня я был посвящен в одну из самых главных, самых сокровенных тайн наших лесов. Как много лет назад, когда добыл первого тигра, первого пантача. Потому, что тигр-олень-женьшень — три кита Уссурийской тайги.</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20"/>
          <w:szCs w:val="20"/>
        </w:rPr>
        <w:t>А она прекрасна, и нет ей равных. Только жаль, что с последними, уходящими стариками безвозвратно уходят в прошлое вековые, мудрые лесные традиции. А их надо, очень надо беречь. И хочется повторить слева Редьярда Киплинга: «Всем доброй охоты, кто джунглей законы хранит!»</w:t>
      </w:r>
      <w:r>
        <w:br w:type="page"/>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одержани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18"/>
          <w:szCs w:val="18"/>
        </w:rPr>
        <w:t>От автора (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Повесть</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18"/>
          <w:szCs w:val="18"/>
        </w:rPr>
        <w:t>Нэнуни (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Рассказы</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ервый трофей (17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Тори (18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Кыс (19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Кавандо (19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На древней тропе (20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Хунхуз (21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 долине Тумангана (22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Хван-посу (23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ван Кузьмич (24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Ахилл (25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рабитель (25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 когтях тигрицы (26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ахаджанский тигр (27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екачиха (28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 глазу на глаз (29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Ласка (30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Человек-корень (30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ВАЛЕРИЙ ЮРЬЕВИЧ ЯНКОВСКИЙ</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ОТОМКИ НЭНУНИ</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овесть и рассказы</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Редактор </w:t>
      </w:r>
      <w:r>
        <w:rPr>
          <w:rFonts w:cs="Times New Roman" w:ascii="Times New Roman" w:hAnsi="Times New Roman"/>
          <w:b/>
          <w:bCs/>
          <w:color w:val="auto"/>
          <w:sz w:val="18"/>
          <w:szCs w:val="18"/>
        </w:rPr>
        <w:t>В. Геллерштейн.</w:t>
      </w:r>
      <w:r>
        <w:rPr>
          <w:rFonts w:cs="Times New Roman" w:ascii="Times New Roman" w:hAnsi="Times New Roman"/>
          <w:color w:val="auto"/>
          <w:sz w:val="18"/>
          <w:szCs w:val="18"/>
        </w:rPr>
        <w:t xml:space="preserve"> Художник </w:t>
      </w:r>
      <w:r>
        <w:rPr>
          <w:rFonts w:cs="Times New Roman" w:ascii="Times New Roman" w:hAnsi="Times New Roman"/>
          <w:b/>
          <w:bCs/>
          <w:color w:val="auto"/>
          <w:sz w:val="18"/>
          <w:szCs w:val="18"/>
        </w:rPr>
        <w:t>В. Щорц.</w:t>
      </w:r>
      <w:r>
        <w:rPr>
          <w:rFonts w:cs="Times New Roman" w:ascii="Times New Roman" w:hAnsi="Times New Roman"/>
          <w:color w:val="auto"/>
          <w:sz w:val="18"/>
          <w:szCs w:val="18"/>
        </w:rPr>
        <w:t xml:space="preserve"> Художественный редактор </w:t>
      </w:r>
      <w:r>
        <w:rPr>
          <w:rFonts w:cs="Times New Roman" w:ascii="Times New Roman" w:hAnsi="Times New Roman"/>
          <w:b/>
          <w:bCs/>
          <w:color w:val="auto"/>
          <w:sz w:val="18"/>
          <w:szCs w:val="18"/>
        </w:rPr>
        <w:t>О. Червецова.</w:t>
      </w:r>
      <w:r>
        <w:rPr>
          <w:rFonts w:cs="Times New Roman" w:ascii="Times New Roman" w:hAnsi="Times New Roman"/>
          <w:color w:val="auto"/>
          <w:sz w:val="18"/>
          <w:szCs w:val="18"/>
        </w:rPr>
        <w:t xml:space="preserve"> Технический редактор </w:t>
      </w:r>
      <w:r>
        <w:rPr>
          <w:rFonts w:cs="Times New Roman" w:ascii="Times New Roman" w:hAnsi="Times New Roman"/>
          <w:b/>
          <w:bCs/>
          <w:color w:val="auto"/>
          <w:sz w:val="18"/>
          <w:szCs w:val="18"/>
        </w:rPr>
        <w:t>В. Соколова.</w:t>
      </w:r>
      <w:r>
        <w:rPr>
          <w:rFonts w:cs="Times New Roman" w:ascii="Times New Roman" w:hAnsi="Times New Roman"/>
          <w:color w:val="auto"/>
          <w:sz w:val="18"/>
          <w:szCs w:val="18"/>
        </w:rPr>
        <w:t xml:space="preserve"> Корректоры </w:t>
      </w:r>
      <w:r>
        <w:rPr>
          <w:rFonts w:cs="Times New Roman" w:ascii="Times New Roman" w:hAnsi="Times New Roman"/>
          <w:b/>
          <w:bCs/>
          <w:color w:val="auto"/>
          <w:sz w:val="18"/>
          <w:szCs w:val="18"/>
        </w:rPr>
        <w:t>В. Дробышева, Г. Голубко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Б № 364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дано в набор 30.01.86. Подписано к печати 18.06.86. А 12637. Формат 84x108</w:t>
      </w:r>
      <w:r>
        <w:rPr>
          <w:rFonts w:cs="Times New Roman" w:ascii="Times New Roman" w:hAnsi="Times New Roman"/>
          <w:color w:val="auto"/>
          <w:sz w:val="18"/>
          <w:szCs w:val="18"/>
          <w:vertAlign w:val="superscript"/>
        </w:rPr>
        <w:t>1</w:t>
      </w:r>
      <w:r>
        <w:rPr>
          <w:rFonts w:cs="Times New Roman" w:ascii="Times New Roman" w:hAnsi="Times New Roman"/>
          <w:color w:val="auto"/>
          <w:sz w:val="18"/>
          <w:szCs w:val="18"/>
        </w:rPr>
        <w:t>/</w:t>
      </w:r>
      <w:r>
        <w:rPr>
          <w:rFonts w:cs="Times New Roman" w:ascii="Times New Roman" w:hAnsi="Times New Roman"/>
          <w:color w:val="auto"/>
          <w:sz w:val="18"/>
          <w:szCs w:val="18"/>
          <w:vertAlign w:val="subscript"/>
        </w:rPr>
        <w:t>32</w:t>
      </w:r>
      <w:r>
        <w:rPr>
          <w:rFonts w:cs="Times New Roman" w:ascii="Times New Roman" w:hAnsi="Times New Roman"/>
          <w:color w:val="auto"/>
          <w:sz w:val="18"/>
          <w:szCs w:val="18"/>
        </w:rPr>
        <w:t>. Гарнитура литерат. Печать высокая. Бумага тип. № 1. Усл. печ. л. 16,8. Усл. кр.-отт. 17,22. Уч.-изд. л. 13,53. Тираж 50 000 экз. Заказ № 1415. Цена 1 р. 50 к.</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здательство «Современник» Государственного комитета РСФСР по делам издательств, полиграфии и книжной торговли и Союза писателей РСФСР, 123007, Москва, Хорошевское шоссе, 6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Отпечатано с матриц областной ордена «Знак Почета» типографии им. Смирнова Смоленского облуправления издательств, полиграфии и книжной торговли, 214000, г. Смоленск, проспект им. Ю. Гагарина, 2, в Рязанской областной типографии, 390012, г. Рязань, ул. Новая, 69/12. Зак. 2329.</w:t>
      </w:r>
    </w:p>
    <w:sectPr>
      <w:footnotePr>
        <w:numFmt w:val="decimal"/>
        <w:numRestart w:val="eachPage"/>
      </w:footnotePr>
      <w:type w:val="nextPage"/>
      <w:pgSz w:w="11906" w:h="16838"/>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Courier New">
    <w:charset w:val="cc"/>
    <w:family w:val="modern"/>
    <w:pitch w:val="default"/>
  </w:font>
  <w:font w:name="OpenSymbol">
    <w:altName w:val="Arial Unicode MS"/>
    <w:charset w:val="cc"/>
    <w:family w:val="auto"/>
    <w:pitch w:val="default"/>
  </w:font>
  <w:font w:name="Arial">
    <w:charset w:val="cc"/>
    <w:family w:val="swiss"/>
    <w:pitch w:val="variable"/>
  </w:font>
  <w:font w:name="Cambria">
    <w:charset w:val="cc"/>
    <w:family w:val="auto"/>
    <w:pitch w:val="default"/>
  </w:font>
  <w:font w:name="Times New Roman">
    <w:charset w:val="8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szCs w:val="18"/>
        </w:rPr>
        <w:tab/>
        <w:t xml:space="preserve">В. И. Ленин, характеризуя Польское восстание 1863—1864 годов, в частности, писал: «Пока народные массы России и большинства славянских стран спали еще непробудным сном, пока в этих странах </w:t>
      </w:r>
      <w:r>
        <w:rPr>
          <w:rFonts w:cs="Times New Roman" w:ascii="Times New Roman" w:hAnsi="Times New Roman"/>
          <w:i/>
          <w:iCs/>
          <w:sz w:val="18"/>
          <w:szCs w:val="18"/>
        </w:rPr>
        <w:t>не было</w:t>
      </w:r>
      <w:r>
        <w:rPr>
          <w:rFonts w:cs="Times New Roman" w:ascii="Times New Roman" w:hAnsi="Times New Roman"/>
          <w:sz w:val="18"/>
          <w:szCs w:val="18"/>
        </w:rPr>
        <w:t xml:space="preserve"> самостоятельных, массовых, демократических движений, </w:t>
      </w:r>
      <w:r>
        <w:rPr>
          <w:rFonts w:cs="Times New Roman" w:ascii="Times New Roman" w:hAnsi="Times New Roman"/>
          <w:i/>
          <w:iCs/>
          <w:sz w:val="18"/>
          <w:szCs w:val="18"/>
        </w:rPr>
        <w:t>шляхетское</w:t>
      </w:r>
      <w:r>
        <w:rPr>
          <w:rFonts w:cs="Times New Roman" w:ascii="Times New Roman" w:hAnsi="Times New Roman"/>
          <w:sz w:val="18"/>
          <w:szCs w:val="18"/>
        </w:rPr>
        <w:t xml:space="preserve"> освободительное движение в Польше приобретало гигантское, первостепенное значение с точки зрения демократии не только всероссийской, не только всеславянской, но и всеевропейской» (</w:t>
      </w:r>
      <w:r>
        <w:rPr>
          <w:rFonts w:cs="Times New Roman" w:ascii="Times New Roman" w:hAnsi="Times New Roman"/>
          <w:i/>
          <w:iCs/>
          <w:sz w:val="18"/>
          <w:szCs w:val="18"/>
        </w:rPr>
        <w:t>Ленин В. И.</w:t>
      </w:r>
      <w:r>
        <w:rPr>
          <w:rFonts w:cs="Times New Roman" w:ascii="Times New Roman" w:hAnsi="Times New Roman"/>
          <w:sz w:val="18"/>
          <w:szCs w:val="18"/>
        </w:rPr>
        <w:t xml:space="preserve"> Полн. собр. соч., т. 25, с. 297).</w:t>
      </w:r>
    </w:p>
  </w:footnote>
  <w:footnote w:id="3">
    <w:p>
      <w:pPr>
        <w:pStyle w:val="Footnote"/>
        <w:rPr/>
      </w:pPr>
      <w:r>
        <w:rPr>
          <w:rStyle w:val="FootnoteCharacters"/>
        </w:rPr>
        <w:footnoteRef/>
      </w:r>
      <w:r>
        <w:rPr>
          <w:rFonts w:cs="Times New Roman" w:ascii="Times New Roman" w:hAnsi="Times New Roman"/>
          <w:sz w:val="18"/>
          <w:szCs w:val="18"/>
        </w:rPr>
        <w:tab/>
        <w:t xml:space="preserve">Лоциями капитана Гека пользуются и поныне. Много мысов и бухт русского Северо-Востока унаследовало его им. </w:t>
      </w:r>
      <w:r>
        <w:rPr>
          <w:rFonts w:cs="Times New Roman" w:ascii="Times New Roman" w:hAnsi="Times New Roman"/>
          <w:i/>
          <w:iCs/>
          <w:sz w:val="18"/>
          <w:szCs w:val="18"/>
        </w:rPr>
        <w:t>(Прим. автора.)</w:t>
      </w:r>
    </w:p>
  </w:footnote>
  <w:footnote w:id="4">
    <w:p>
      <w:pPr>
        <w:pStyle w:val="Footnote"/>
        <w:rPr/>
      </w:pPr>
      <w:r>
        <w:rPr>
          <w:rStyle w:val="FootnoteCharacters"/>
        </w:rPr>
        <w:footnoteRef/>
      </w:r>
      <w:r>
        <w:rPr>
          <w:rFonts w:cs="Times New Roman" w:ascii="Times New Roman" w:hAnsi="Times New Roman"/>
          <w:sz w:val="18"/>
          <w:szCs w:val="18"/>
        </w:rPr>
        <w:tab/>
        <w:t xml:space="preserve">Когда пантовое хозяйство стало государственным, миф о том, что русские никогда не сумеют консервировать панты, был рассеян. Совхозы вырастили своих специалистов-пантоваров. </w:t>
      </w:r>
      <w:r>
        <w:rPr>
          <w:rFonts w:cs="Times New Roman" w:ascii="Times New Roman" w:hAnsi="Times New Roman"/>
          <w:i/>
          <w:iCs/>
          <w:sz w:val="18"/>
          <w:szCs w:val="18"/>
        </w:rPr>
        <w:t>(Прим. автора)</w:t>
      </w:r>
      <w:r>
        <w:rPr>
          <w:rFonts w:cs="Times New Roman" w:ascii="Times New Roman" w:hAnsi="Times New Roman"/>
          <w:sz w:val="18"/>
          <w:szCs w:val="18"/>
        </w:rPr>
        <w:t>.</w:t>
      </w:r>
    </w:p>
  </w:footnote>
  <w:footnote w:id="5">
    <w:p>
      <w:pPr>
        <w:pStyle w:val="Footnote"/>
        <w:rPr/>
      </w:pPr>
      <w:r>
        <w:rPr>
          <w:rStyle w:val="FootnoteCharacters"/>
        </w:rPr>
        <w:footnoteRef/>
      </w:r>
      <w:r>
        <w:rPr>
          <w:rFonts w:cs="Times New Roman" w:ascii="Times New Roman" w:hAnsi="Times New Roman"/>
          <w:sz w:val="18"/>
          <w:szCs w:val="18"/>
        </w:rPr>
        <w:tab/>
        <w:t xml:space="preserve">Старший брат </w:t>
      </w:r>
      <w:r>
        <w:rPr>
          <w:rFonts w:cs="Times New Roman" w:ascii="Times New Roman" w:hAnsi="Times New Roman"/>
          <w:i/>
          <w:iCs/>
          <w:sz w:val="18"/>
          <w:szCs w:val="18"/>
        </w:rPr>
        <w:t>(корейск.)</w:t>
      </w:r>
      <w:r>
        <w:rPr>
          <w:rFonts w:cs="Times New Roman" w:ascii="Times New Roman" w:hAnsi="Times New Roman"/>
          <w:sz w:val="18"/>
          <w:szCs w:val="18"/>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Verdana" w:hAnsi="Verdana" w:eastAsia="Times New Roman" w:cs="Times New Roman"/>
      <w:color w:val="auto"/>
      <w:kern w:val="2"/>
      <w:sz w:val="20"/>
      <w:szCs w:val="20"/>
      <w:lang w:val="ru-RU"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spacing w:before="567" w:after="119"/>
      <w:outlineLvl w:val="2"/>
    </w:pPr>
    <w:rPr>
      <w:b/>
      <w:bCs/>
      <w:sz w:val="28"/>
      <w:szCs w:val="28"/>
    </w:rPr>
  </w:style>
  <w:style w:type="paragraph" w:styleId="Heading4">
    <w:name w:val="Heading 4"/>
    <w:basedOn w:val="Heading"/>
    <w:next w:val="TextBody"/>
    <w:qFormat/>
    <w:pPr>
      <w:numPr>
        <w:ilvl w:val="3"/>
        <w:numId w:val="1"/>
      </w:numPr>
      <w:outlineLvl w:val="3"/>
    </w:pPr>
    <w:rPr>
      <w:b/>
      <w:bCs/>
      <w:i/>
      <w:iCs/>
      <w:sz w:val="24"/>
      <w:szCs w:val="24"/>
    </w:rPr>
  </w:style>
  <w:style w:type="paragraph" w:styleId="Heading5">
    <w:name w:val="Heading 5"/>
    <w:basedOn w:val="Heading"/>
    <w:next w:val="TextBody"/>
    <w:qFormat/>
    <w:pPr>
      <w:numPr>
        <w:ilvl w:val="4"/>
        <w:numId w:val="1"/>
      </w:numPr>
      <w:outlineLvl w:val="4"/>
    </w:pPr>
    <w:rPr>
      <w:b/>
      <w:bCs/>
      <w:sz w:val="24"/>
      <w:szCs w:val="24"/>
    </w:rPr>
  </w:style>
  <w:style w:type="paragraph" w:styleId="Heading6">
    <w:name w:val="Heading 6"/>
    <w:basedOn w:val="Heading"/>
    <w:next w:val="TextBody"/>
    <w:qFormat/>
    <w:pPr>
      <w:numPr>
        <w:ilvl w:val="5"/>
        <w:numId w:val="1"/>
      </w:numPr>
      <w:outlineLvl w:val="5"/>
    </w:pPr>
    <w:rPr>
      <w:b/>
      <w:bCs/>
      <w:sz w:val="21"/>
      <w:szCs w:val="21"/>
    </w:rPr>
  </w:style>
  <w:style w:type="character" w:styleId="InternetLink">
    <w:name w:val="Hyperlink"/>
    <w:rPr>
      <w:color w:val="000080"/>
      <w:u w:val="single"/>
      <w:lang w:val="zxx" w:eastAsia="zxx" w:bidi="zxx"/>
    </w:rPr>
  </w:style>
  <w:style w:type="character" w:styleId="Style8">
    <w:name w:val="Символ сноски"/>
    <w:qFormat/>
    <w:rPr/>
  </w:style>
  <w:style w:type="character" w:styleId="FootnoteCharacters">
    <w:name w:val="Footnote Characters"/>
    <w:qFormat/>
    <w:rPr>
      <w:vertAlign w:val="superscrip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ubtitle">
    <w:name w:val="Subtitle"/>
    <w:basedOn w:val="Style13"/>
    <w:next w:val="TextBody"/>
    <w:qFormat/>
    <w:pPr>
      <w:jc w:val="center"/>
    </w:pPr>
    <w:rPr>
      <w:i/>
      <w:iCs/>
      <w:sz w:val="28"/>
      <w:szCs w:val="28"/>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8000"/>
      <w:kern w:val="2"/>
      <w:sz w:val="20"/>
      <w:szCs w:val="24"/>
      <w:lang w:val="ru-RU" w:eastAsia="zxx"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0" w:after="288"/>
      <w:ind w:left="0" w:right="0" w:firstLine="432"/>
      <w:jc w:val="center"/>
    </w:pPr>
    <w:rPr>
      <w:rFonts w:ascii="Verdana" w:hAnsi="Verdana" w:eastAsia="Lucida Sans Unicode" w:cs="Tahoma"/>
      <w:b/>
      <w:i/>
      <w:color w:val="0047FF"/>
      <w:kern w:val="2"/>
      <w:sz w:val="28"/>
      <w:szCs w:val="24"/>
      <w:lang w:val="ru-RU" w:eastAsia="zxx" w:bidi="zxx"/>
    </w:rPr>
  </w:style>
  <w:style w:type="paragraph" w:styleId="Footnote">
    <w:name w:val="Footnote Text"/>
    <w:basedOn w:val="Normal"/>
    <w:pPr>
      <w:suppressLineNumbers/>
      <w:spacing w:before="0" w:after="0"/>
      <w:ind w:left="283" w:right="0" w:hanging="283"/>
      <w:jc w:val="both"/>
    </w:pPr>
    <w:rPr>
      <w:sz w:val="18"/>
      <w:szCs w:val="20"/>
    </w:rPr>
  </w:style>
  <w:style w:type="paragraph" w:styleId="Heading11">
    <w:name w:val="heading 1"/>
    <w:basedOn w:val="Normal"/>
    <w:next w:val="Normal"/>
    <w:qFormat/>
    <w:pPr>
      <w:keepNext w:val="true"/>
      <w:spacing w:before="240" w:after="60"/>
    </w:pPr>
    <w:rPr>
      <w:b/>
      <w:bCs/>
      <w:kern w:val="2"/>
      <w:sz w:val="28"/>
      <w:szCs w:val="28"/>
    </w:rPr>
  </w:style>
  <w:style w:type="paragraph" w:styleId="Heading21">
    <w:name w:val="heading 2"/>
    <w:basedOn w:val="Normal"/>
    <w:next w:val="Normal"/>
    <w:qFormat/>
    <w:pPr>
      <w:keepNext w:val="true"/>
      <w:spacing w:before="240" w:after="60"/>
    </w:pPr>
    <w:rPr>
      <w:b/>
      <w:bCs/>
      <w:i/>
      <w:iCs/>
      <w:sz w:val="24"/>
      <w:szCs w:val="24"/>
    </w:rPr>
  </w:style>
  <w:style w:type="paragraph" w:styleId="Heading31">
    <w:name w:val="heading 3"/>
    <w:basedOn w:val="Normal"/>
    <w:next w:val="Normal"/>
    <w:qFormat/>
    <w:pPr>
      <w:keepNext w:val="true"/>
      <w:spacing w:before="240" w:after="60"/>
    </w:pPr>
    <w:rPr>
      <w:b/>
      <w:bCs/>
    </w:rPr>
  </w:style>
  <w:style w:type="paragraph" w:styleId="Style16">
    <w:name w:val="Первая строка с отступом"/>
    <w:basedOn w:val="TextBody"/>
    <w:qFormat/>
    <w:pPr>
      <w:spacing w:before="0" w:after="0"/>
      <w:ind w:left="0" w:right="0" w:firstLine="283"/>
    </w:pPr>
    <w:rPr/>
  </w:style>
  <w:style w:type="paragraph" w:styleId="TextBodyIndent">
    <w:name w:val="Body Text Indent"/>
    <w:basedOn w:val="TextBody"/>
    <w:pPr>
      <w:spacing w:before="0" w:after="0"/>
      <w:ind w:left="283" w:right="0" w:hanging="0"/>
    </w:pPr>
    <w:rPr/>
  </w:style>
  <w:style w:type="paragraph" w:styleId="10">
    <w:name w:val="Заголовок 10"/>
    <w:basedOn w:val="Heading"/>
    <w:next w:val="TextBody"/>
    <w:qFormat/>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7">
    <w:name w:val="Нижний колонтитул слева"/>
    <w:basedOn w:val="Normal"/>
    <w:qFormat/>
    <w:pPr>
      <w:suppressLineNumbers/>
      <w:tabs>
        <w:tab w:val="clear" w:pos="709"/>
        <w:tab w:val="center" w:pos="4818" w:leader="none"/>
        <w:tab w:val="right" w:pos="9637" w:leader="none"/>
      </w:tabs>
    </w:pPr>
    <w:rPr/>
  </w:style>
  <w:style w:type="paragraph" w:styleId="Style18">
    <w:name w:val="Нижний колонтитул справа"/>
    <w:basedOn w:val="Normal"/>
    <w:qFormat/>
    <w:pPr>
      <w:suppressLineNumbers/>
      <w:tabs>
        <w:tab w:val="clear" w:pos="709"/>
        <w:tab w:val="center" w:pos="4818" w:leader="none"/>
        <w:tab w:val="right" w:pos="9637" w:leader="none"/>
      </w:tabs>
    </w:pPr>
    <w:rPr/>
  </w:style>
  <w:style w:type="paragraph" w:styleId="Endnote">
    <w:name w:val="Endnote Text"/>
    <w:basedOn w:val="Normal"/>
    <w:pPr>
      <w:suppressLineNumbers/>
      <w:spacing w:before="0" w:after="0"/>
      <w:ind w:left="283" w:right="0" w:hanging="283"/>
    </w:pPr>
    <w:rPr>
      <w:sz w:val="20"/>
      <w:szCs w:val="20"/>
    </w:rPr>
  </w:style>
  <w:style w:type="paragraph" w:styleId="Style19">
    <w:name w:val="Заголовок оглавления"/>
    <w:basedOn w:val="Heading"/>
    <w:qFormat/>
    <w:pPr>
      <w:suppressLineNumbers/>
      <w:spacing w:before="0" w:after="0"/>
      <w:ind w:left="0" w:right="0" w:hanging="0"/>
    </w:pPr>
    <w:rPr>
      <w:b/>
      <w:bCs/>
      <w:sz w:val="32"/>
      <w:szCs w:val="32"/>
    </w:rPr>
  </w:style>
  <w:style w:type="paragraph" w:styleId="Contents1">
    <w:name w:val="TOC 1"/>
    <w:basedOn w:val="Style15"/>
    <w:pPr>
      <w:tabs>
        <w:tab w:val="clear" w:pos="709"/>
        <w:tab w:val="right" w:pos="9637" w:leader="dot"/>
      </w:tabs>
      <w:spacing w:before="0" w:after="0"/>
      <w:ind w:left="0" w:right="0" w:hanging="0"/>
    </w:pPr>
    <w:rPr/>
  </w:style>
  <w:style w:type="paragraph" w:styleId="Contents2">
    <w:name w:val="TOC 2"/>
    <w:basedOn w:val="Style15"/>
    <w:pPr>
      <w:tabs>
        <w:tab w:val="clear" w:pos="709"/>
        <w:tab w:val="right" w:pos="9637" w:leader="dot"/>
      </w:tabs>
      <w:spacing w:before="0" w:after="0"/>
      <w:ind w:left="283" w:right="0" w:hanging="0"/>
    </w:pPr>
    <w:rPr/>
  </w:style>
  <w:style w:type="paragraph" w:styleId="Contents3">
    <w:name w:val="TOC 3"/>
    <w:basedOn w:val="Style15"/>
    <w:pPr>
      <w:tabs>
        <w:tab w:val="clear" w:pos="709"/>
        <w:tab w:val="right" w:pos="9637" w:leader="dot"/>
      </w:tabs>
      <w:spacing w:before="0" w:after="0"/>
      <w:ind w:left="566" w:right="0" w:hanging="0"/>
    </w:pPr>
    <w:rPr/>
  </w:style>
  <w:style w:type="paragraph" w:styleId="Style20">
    <w:name w:val="Цитата"/>
    <w:basedOn w:val="Normal"/>
    <w:qFormat/>
    <w:pPr>
      <w:spacing w:before="0" w:after="283"/>
      <w:ind w:left="567" w:right="567" w:hanging="0"/>
    </w:pPr>
    <w:rPr/>
  </w:style>
  <w:style w:type="paragraph" w:styleId="Style21">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spacing w:before="0" w:after="144"/>
      <w:ind w:left="2880" w:right="0" w:hanging="0"/>
      <w:jc w:val="both"/>
      <w:textAlignment w:val="auto"/>
    </w:pPr>
    <w:rPr>
      <w:rFonts w:ascii="Verdana" w:hAnsi="Verdana" w:eastAsia="Lucida Sans Unicode" w:cs="Tahoma"/>
      <w:b w:val="false"/>
      <w:bCs/>
      <w:i/>
      <w:iCs/>
      <w:color w:val="008080"/>
      <w:kern w:val="2"/>
      <w:sz w:val="18"/>
      <w:szCs w:val="22"/>
      <w:lang w:val="ru-RU" w:eastAsia="ru-RU" w:bidi="zxx"/>
    </w:rPr>
  </w:style>
  <w:style w:type="paragraph" w:styleId="Poem">
    <w:name w:val="Poem"/>
    <w:next w:val="Normal"/>
    <w:qFormat/>
    <w:pPr>
      <w:widowControl w:val="false"/>
      <w:suppressAutoHyphens w:val="true"/>
      <w:kinsoku w:val="true"/>
      <w:overflowPunct w:val="true"/>
      <w:autoSpaceDE w:val="true"/>
      <w:bidi w:val="0"/>
      <w:spacing w:before="0" w:after="0"/>
      <w:ind w:left="2160" w:right="0" w:hanging="0"/>
      <w:jc w:val="both"/>
    </w:pPr>
    <w:rPr>
      <w:rFonts w:ascii="Verdana" w:hAnsi="Verdana" w:eastAsia="Lucida Sans Unicode" w:cs="Tahoma"/>
      <w:i w:val="false"/>
      <w:color w:val="008000"/>
      <w:kern w:val="2"/>
      <w:sz w:val="18"/>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spacing w:before="0" w:after="0"/>
      <w:ind w:left="5040" w:right="0" w:firstLine="288"/>
      <w:jc w:val="both"/>
      <w:textAlignment w:val="auto"/>
    </w:pPr>
    <w:rPr>
      <w:rFonts w:ascii="Verdana" w:hAnsi="Verdana" w:eastAsia="Lucida Sans Unicode" w:cs="Tahoma"/>
      <w:i w:val="false"/>
      <w:iCs/>
      <w:color w:val="0000FF"/>
      <w:kern w:val="2"/>
      <w:sz w:val="18"/>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288" w:after="288"/>
      <w:ind w:left="0" w:right="0" w:firstLine="432"/>
      <w:jc w:val="center"/>
    </w:pPr>
    <w:rPr>
      <w:rFonts w:ascii="Verdana" w:hAnsi="Verdana" w:eastAsia="Lucida Sans Unicode" w:cs="Tahoma"/>
      <w:b/>
      <w:i/>
      <w:color w:val="0047FF"/>
      <w:kern w:val="2"/>
      <w:sz w:val="24"/>
      <w:szCs w:val="24"/>
      <w:lang w:val="ru-RU" w:eastAsia="zxx" w:bidi="zxx"/>
    </w:rPr>
  </w:style>
  <w:style w:type="paragraph" w:styleId="Cite">
    <w:name w:val="Cite"/>
    <w:next w:val="Normal"/>
    <w:qFormat/>
    <w:pPr>
      <w:widowControl w:val="false"/>
      <w:suppressAutoHyphens w:val="true"/>
      <w:kinsoku w:val="true"/>
      <w:overflowPunct w:val="true"/>
      <w:autoSpaceDE w:val="true"/>
      <w:bidi w:val="0"/>
      <w:spacing w:before="0" w:after="0"/>
      <w:ind w:left="0" w:right="0" w:firstLine="432"/>
      <w:jc w:val="both"/>
    </w:pPr>
    <w:rPr>
      <w:rFonts w:ascii="Verdana" w:hAnsi="Verdana" w:eastAsia="Lucida Sans Unicode" w:cs="Tahoma"/>
      <w:i w:val="false"/>
      <w:color w:val="000080"/>
      <w:kern w:val="2"/>
      <w:sz w:val="20"/>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47FF"/>
      <w:kern w:val="2"/>
      <w:sz w:val="20"/>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spacing w:before="0" w:after="0"/>
      <w:ind w:left="850" w:right="0" w:hanging="0"/>
    </w:pPr>
    <w:rPr>
      <w:rFonts w:ascii="Cambria" w:hAnsi="Cambria" w:eastAsia="Lucida Sans Unicode" w:cs="Tahoma"/>
      <w:color w:val="0047FF"/>
      <w:kern w:val="2"/>
      <w:sz w:val="36"/>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spacing w:before="0" w:after="0"/>
      <w:ind w:left="1134" w:right="0" w:hanging="0"/>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spacing w:before="0" w:after="0"/>
      <w:ind w:left="1417" w:right="0" w:hanging="0"/>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spacing w:before="0" w:after="0"/>
      <w:ind w:left="1701" w:right="0" w:hanging="0"/>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spacing w:before="0" w:after="0"/>
      <w:ind w:left="1984" w:right="0" w:hanging="0"/>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spacing w:before="0" w:after="0"/>
      <w:ind w:left="2268" w:right="0" w:hanging="0"/>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spacing w:before="0" w:after="0"/>
      <w:ind w:left="2551" w:right="0" w:hanging="0"/>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spacing w:before="0" w:after="144"/>
      <w:ind w:left="0" w:right="0" w:firstLine="432"/>
      <w:jc w:val="right"/>
    </w:pPr>
    <w:rPr>
      <w:rFonts w:ascii="Verdana" w:hAnsi="Verdana" w:eastAsia="Lucida Sans Unicode" w:cs="Tahoma"/>
      <w:color w:val="800080"/>
      <w:spacing w:val="0"/>
      <w:kern w:val="2"/>
      <w:sz w:val="20"/>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spacing w:before="0" w:after="0"/>
      <w:ind w:left="6480" w:right="0" w:hanging="0"/>
      <w:jc w:val="both"/>
    </w:pPr>
    <w:rPr>
      <w:rFonts w:ascii="Verdana" w:hAnsi="Verdana" w:eastAsia="Lucida Sans Unicode" w:cs="Tahoma"/>
      <w:i/>
      <w:color w:val="663300"/>
      <w:kern w:val="2"/>
      <w:sz w:val="18"/>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spacing w:before="0" w:after="0"/>
      <w:ind w:left="0" w:right="0" w:firstLine="737"/>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spacing w:before="144" w:after="144"/>
      <w:ind w:left="2160" w:right="0" w:hanging="0"/>
      <w:jc w:val="both"/>
    </w:pPr>
    <w:rPr>
      <w:rFonts w:ascii="Verdana" w:hAnsi="Verdana" w:eastAsia="Lucida Sans Unicode" w:cs="Tahoma"/>
      <w:color w:val="008000"/>
      <w:kern w:val="2"/>
      <w:sz w:val="20"/>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spacing w:before="288" w:after="144"/>
      <w:jc w:val="center"/>
    </w:pPr>
    <w:rPr>
      <w:rFonts w:ascii="Verdana" w:hAnsi="Verdana" w:eastAsia="Lucida Sans Unicode" w:cs="Tahoma"/>
      <w:color w:val="008000"/>
      <w:spacing w:val="20"/>
      <w:kern w:val="2"/>
      <w:sz w:val="20"/>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Алексей Никитин</cp:lastModifiedBy>
  <dcterms:modified xsi:type="dcterms:W3CDTF">2017-06-18T06:27:05Z</dcterms:modified>
  <cp:revision>82</cp:revision>
  <dc:subject/>
  <dc:title/>
</cp:coreProperties>
</file>